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НАКИЕВСКИЙ ПОЛИТЕХНИЧЕСКИЙ ТЕХНИКУМ»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АЯ РАЗРАБОТКА ОТКРЫТОГО ЗАНЯТИ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lang w:eastAsia="ru-RU"/>
        </w:rPr>
        <w:t>Тема занятия: «</w:t>
      </w:r>
      <w:r>
        <w:rPr>
          <w:b/>
          <w:sz w:val="28"/>
          <w:szCs w:val="28"/>
          <w:lang w:eastAsia="ru-RU"/>
        </w:rPr>
        <w:t>Воздействие горного производства на биосферу Земли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424"/>
        <w:ind w:right="-5" w:hanging="0"/>
        <w:jc w:val="center"/>
        <w:rPr/>
      </w:pPr>
      <w:r>
        <w:rPr>
          <w:spacing w:val="4"/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УЧЕБНОЙ </w:t>
      </w:r>
      <w:r>
        <w:rPr>
          <w:spacing w:val="6"/>
          <w:sz w:val="28"/>
          <w:szCs w:val="28"/>
        </w:rPr>
        <w:t xml:space="preserve">ДИСЦИПЛИНЕ </w:t>
      </w:r>
    </w:p>
    <w:p>
      <w:pPr>
        <w:pStyle w:val="Normal"/>
        <w:widowControl w:val="false"/>
        <w:tabs>
          <w:tab w:val="clear" w:pos="708"/>
          <w:tab w:val="left" w:pos="15026" w:leader="none"/>
          <w:tab w:val="left" w:pos="15593" w:leader="none"/>
        </w:tabs>
        <w:kinsoku w:val="false"/>
        <w:overflowPunct w:val="false"/>
        <w:autoSpaceDE w:val="false"/>
        <w:spacing w:lineRule="auto" w:line="240" w:before="36" w:after="0"/>
        <w:ind w:right="21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СНОВЫ ГОРНОГО ДЕЛА»</w:t>
      </w:r>
    </w:p>
    <w:p>
      <w:pPr>
        <w:pStyle w:val="Normal"/>
        <w:widowControl w:val="false"/>
        <w:spacing w:lineRule="auto" w:line="240"/>
        <w:rPr/>
      </w:pPr>
      <w:r>
        <w:rPr/>
        <w:t xml:space="preserve">              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779" w:hRule="atLeast"/>
        </w:trPr>
        <w:tc>
          <w:tcPr>
            <w:tcW w:w="97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М.01. </w:t>
            </w:r>
            <w:r>
              <w:rPr>
                <w:bCs/>
                <w:sz w:val="28"/>
                <w:szCs w:val="28"/>
                <w:lang w:eastAsia="ru-RU"/>
              </w:rPr>
              <w:t>Организация технического обслуживания и ремонта электрического и электромеханического оборудования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наименование профессионального модуля)</w:t>
      </w:r>
    </w:p>
    <w:p>
      <w:pPr>
        <w:pStyle w:val="Normal"/>
        <w:widowControl w:val="false"/>
        <w:spacing w:lineRule="auto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МДК.01.03.01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 горного дела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/>
      </w:pPr>
      <w:r>
        <w:rPr/>
        <w:t>(наименование междисциплинарного курса)</w:t>
      </w:r>
    </w:p>
    <w:tbl>
      <w:tblPr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603"/>
      </w:tblGrid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</w:tc>
        <w:tc>
          <w:tcPr>
            <w:tcW w:w="76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13.02.11.</w:t>
            </w:r>
            <w:r>
              <w:rPr>
                <w:sz w:val="28"/>
                <w:szCs w:val="28"/>
              </w:rPr>
              <w:t xml:space="preserve"> Техническая эксплуатация и обслуживание электрического и электротехнического оборудования</w:t>
            </w:r>
          </w:p>
          <w:p>
            <w:pPr>
              <w:pStyle w:val="Normal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орная отрасль)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Енакиево    2016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ССМОТРЕНО и 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К гор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bCs/>
                <w:sz w:val="28"/>
                <w:szCs w:val="28"/>
                <w:lang w:eastAsia="ru-RU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«____»_____________ 2016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bCs/>
                <w:sz w:val="28"/>
                <w:szCs w:val="28"/>
                <w:lang w:eastAsia="ru-RU"/>
              </w:rPr>
              <w:t>Председатель Ц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bCs/>
                <w:sz w:val="28"/>
                <w:szCs w:val="28"/>
                <w:lang w:eastAsia="ru-RU"/>
              </w:rPr>
              <w:t xml:space="preserve">____________Т.В. Шма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Зам. директора по УР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_____________ Г. Д. Винничук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«____»______________ 2016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работчик: Кудинов Юрий Витальевич, преподаватель горных дисциплин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ГПОУ «Енакиевский политехнический техникум»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left="810" w:hanging="0"/>
        <w:jc w:val="left"/>
        <w:rPr>
          <w:i/>
          <w:i/>
          <w:iCs/>
          <w:spacing w:val="-1"/>
          <w:sz w:val="28"/>
          <w:szCs w:val="28"/>
          <w:lang w:eastAsia="ru-RU"/>
        </w:rPr>
      </w:pPr>
      <w:r>
        <w:rPr>
          <w:i/>
          <w:i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ДЕРЖАНИЕ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ведение                                                                                                    4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открытого занятия                                                                                    5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 содержание занятия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1. Организационная часть                                                              7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2 Сообщение темы и цели занятия                                                 7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3 Актуализация опорных знаний студентов                                   8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2.4 Начальная мотивация учебной деятельности                               8                             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5 Изучение нового материала                                                         9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2.6 Обобщение и систематизация изученного материала                13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7 Итоговая часть занятия                                                               13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8 Сообщение домашнего задания                                                 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        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Литература                                                                                                 15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План конференции</w:t>
        <w:tab/>
        <w:t xml:space="preserve">                                                                    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Таблицы терминологий и определений                                     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. Презентации конференции                                                        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. Видеоматериалы конференции                                                  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. Рисунки конференции                                                                 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нная методическая разработка является продолжением моих методических исканий в рамках личностно-ориентированного обучения. Лекция-конференция выдерживает те требования, которые предъявляются к занятиям этой концепции. Конференция помогает реализовать две главные задачи личностно-ориентированного подхода через использование технологии проблемного обучения. Во-первых, создание проблемной ситуации, которая пробуждает желание разрешить проблему в сочетании с потребностью узнать интересное, новое, это в свою очередь способствует активизации мыслительной деятельности студентов. Во-вторых, лекция-конференция помогает реализовать творческие способности студентов, в зависимости от их психологических особенностей, раскрыть их потенциал, признать индивидуальность студен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структура занятия имеет эвристический уровень познавательной деятельности, это способствует развитию критического мышления. Когда студент сам анализирует и доказывает свою правоту, у него появляется интерес, творческий поиск и стремление достигнуть поставленных задач. На протяжении всего занятия успех выполнения заданий зависит от субъектного опыта студентов и создания ситуации успеха для каждого студента (похвала, внимание). На занятии обязательно должно присутствовать деловое партнерство, при котором преподаватель выступает как помощник студентов. В течение лекции-конференции целесообразно проведение рефлексии - самоанализ студентов своей деятельности и деятельности своих одногруппников на занятии и их оценка. И, наконец, проведение мониторинга занятия поможет выявить – достигла ли лекция свое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занят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СНОВЫ ГОРНОГО ДЕЛА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ЭМО - 14                                                              </w:t>
      </w: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 08.12.2016 г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Количество студентов по списку</w:t>
      </w:r>
      <w:r>
        <w:rPr>
          <w:sz w:val="28"/>
          <w:szCs w:val="28"/>
        </w:rPr>
        <w:t>: 23                                  II пара, ауд. 133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Кудинов Юрий Витальевич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sz w:val="28"/>
          <w:szCs w:val="28"/>
        </w:rPr>
        <w:t>13.02.11. Техническая эксплуатация и обслуживание электрического и электротехнического оборудования  (горная отрасль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оздействие горного производства на биосферу Земл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- </w:t>
      </w:r>
      <w:r>
        <w:rPr>
          <w:sz w:val="28"/>
          <w:szCs w:val="28"/>
        </w:rPr>
        <w:t xml:space="preserve">изучить материалы лекции-конференции по </w:t>
      </w:r>
      <w:r>
        <w:rPr>
          <w:sz w:val="28"/>
          <w:szCs w:val="28"/>
          <w:lang w:eastAsia="ru-RU"/>
        </w:rPr>
        <w:t xml:space="preserve">охране окружающей среды; систематизировать знания студентов по разделу: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Горное дело и охрана окружающей среды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развивающая -</w:t>
      </w:r>
      <w:r>
        <w:rPr>
          <w:sz w:val="28"/>
          <w:szCs w:val="28"/>
        </w:rPr>
        <w:t xml:space="preserve"> развивать умение правильно обобщать данные и делать выводы; способствовать развитию навыков самостоятельной аналитической работы и публичного выступления с научным докладом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стремиться к воспитанию чувства гуманизма, бережного отношения к окружающей среде, стремиться к формированию сознательного отношения к процессу обучения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методическая</w:t>
      </w:r>
      <w:r>
        <w:rPr>
          <w:sz w:val="28"/>
          <w:szCs w:val="28"/>
        </w:rPr>
        <w:t xml:space="preserve"> - продемонстрировать методику проведения лекции - конферен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ить формирование системы знаний студентов по учебной дисципли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тить внимание всех участников открытого занятия на важность проблемы экологической составляющей окружающей сре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ображать новые, еще не получившие освещения в учебниках и учебных пособиях, зн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ить умению аргументированно излагать научный материал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right="367" w:hanging="0"/>
        <w:rPr>
          <w:b/>
          <w:b/>
          <w:iCs/>
          <w:spacing w:val="-1"/>
          <w:sz w:val="28"/>
          <w:szCs w:val="28"/>
          <w:lang w:eastAsia="ru-RU"/>
        </w:rPr>
      </w:pPr>
      <w:r>
        <w:rPr>
          <w:b/>
          <w:i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right="367" w:hanging="0"/>
        <w:rPr/>
      </w:pPr>
      <w:r>
        <w:rPr>
          <w:b/>
          <w:iCs/>
          <w:spacing w:val="-1"/>
          <w:sz w:val="28"/>
          <w:szCs w:val="28"/>
          <w:lang w:eastAsia="ru-RU"/>
        </w:rPr>
        <w:t>Мотивация</w:t>
      </w:r>
      <w:r>
        <w:rPr>
          <w:b/>
          <w:iCs/>
          <w:spacing w:val="27"/>
          <w:sz w:val="28"/>
          <w:szCs w:val="28"/>
          <w:lang w:eastAsia="ru-RU"/>
        </w:rPr>
        <w:t xml:space="preserve"> </w:t>
      </w:r>
      <w:r>
        <w:rPr>
          <w:b/>
          <w:iCs/>
          <w:spacing w:val="-1"/>
          <w:sz w:val="28"/>
          <w:szCs w:val="28"/>
          <w:lang w:eastAsia="ru-RU"/>
        </w:rPr>
        <w:t>учебной</w:t>
      </w:r>
      <w:r>
        <w:rPr>
          <w:b/>
          <w:iCs/>
          <w:spacing w:val="26"/>
          <w:sz w:val="28"/>
          <w:szCs w:val="28"/>
          <w:lang w:eastAsia="ru-RU"/>
        </w:rPr>
        <w:t xml:space="preserve"> </w:t>
      </w:r>
      <w:r>
        <w:rPr>
          <w:b/>
          <w:iCs/>
          <w:spacing w:val="-1"/>
          <w:sz w:val="28"/>
          <w:szCs w:val="28"/>
          <w:lang w:eastAsia="ru-RU"/>
        </w:rPr>
        <w:t>деятельности:</w:t>
      </w:r>
      <w:r>
        <w:rPr>
          <w:i/>
          <w:iCs/>
          <w:spacing w:val="2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Мир</w:t>
      </w:r>
      <w:r>
        <w:rPr>
          <w:spacing w:val="2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егодня -</w:t>
      </w:r>
      <w:r>
        <w:rPr>
          <w:spacing w:val="2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это</w:t>
      </w:r>
      <w:r>
        <w:rPr>
          <w:spacing w:val="2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мир</w:t>
      </w:r>
      <w:r>
        <w:rPr>
          <w:spacing w:val="5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образованного</w:t>
      </w:r>
      <w:r>
        <w:rPr>
          <w:spacing w:val="41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человека,</w:t>
      </w:r>
      <w:r>
        <w:rPr>
          <w:spacing w:val="5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который</w:t>
      </w:r>
      <w:r>
        <w:rPr>
          <w:spacing w:val="54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владеет</w:t>
      </w:r>
      <w:r>
        <w:rPr>
          <w:spacing w:val="54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ремеслом</w:t>
      </w:r>
      <w:r>
        <w:rPr>
          <w:spacing w:val="5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pacing w:val="57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информацией,</w:t>
      </w:r>
      <w:r>
        <w:rPr>
          <w:spacing w:val="5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влияет</w:t>
      </w:r>
      <w:r>
        <w:rPr>
          <w:spacing w:val="5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</w:t>
      </w:r>
      <w:r>
        <w:rPr>
          <w:spacing w:val="54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остояние</w:t>
      </w:r>
      <w:r>
        <w:rPr>
          <w:spacing w:val="43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окружающей</w:t>
      </w:r>
      <w:r>
        <w:rPr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реды,</w:t>
      </w:r>
      <w:r>
        <w:rPr>
          <w:spacing w:val="-3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эволюционирует</w:t>
      </w:r>
      <w:r>
        <w:rPr>
          <w:sz w:val="28"/>
          <w:szCs w:val="28"/>
          <w:lang w:eastAsia="ru-RU"/>
        </w:rPr>
        <w:t xml:space="preserve"> и идет </w:t>
      </w:r>
      <w:r>
        <w:rPr>
          <w:spacing w:val="-2"/>
          <w:sz w:val="28"/>
          <w:szCs w:val="28"/>
          <w:lang w:eastAsia="ru-RU"/>
        </w:rPr>
        <w:t>вперед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/>
        <w:ind w:right="367"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tbl>
      <w:tblPr>
        <w:tblW w:w="988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81"/>
        <w:gridCol w:w="4605"/>
        <w:gridCol w:w="1325"/>
      </w:tblGrid>
      <w:tr>
        <w:trPr>
          <w:trHeight w:val="848" w:hRule="exac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24" w:after="0"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pacing w:val="-1"/>
                <w:sz w:val="28"/>
                <w:szCs w:val="28"/>
              </w:rPr>
              <w:t>Тип</w:t>
            </w:r>
            <w:r>
              <w:rPr>
                <w:b/>
                <w:sz w:val="28"/>
                <w:szCs w:val="28"/>
              </w:rPr>
              <w:t xml:space="preserve"> занятия</w:t>
            </w:r>
            <w:r>
              <w:rPr>
                <w:b/>
                <w:spacing w:val="-2"/>
                <w:sz w:val="28"/>
                <w:szCs w:val="28"/>
              </w:rPr>
              <w:t>:</w:t>
            </w:r>
          </w:p>
        </w:tc>
        <w:tc>
          <w:tcPr>
            <w:tcW w:w="6011" w:type="dxa"/>
            <w:gridSpan w:val="3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24" w:after="0"/>
              <w:ind w:hanging="18"/>
              <w:jc w:val="left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Обобщения и систематизации знаний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24" w:after="0"/>
              <w:ind w:left="19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ид</w:t>
            </w:r>
            <w:r>
              <w:rPr>
                <w:b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  <w:lang w:eastAsia="ru-RU"/>
              </w:rPr>
              <w:t>занятия:</w:t>
            </w:r>
          </w:p>
        </w:tc>
        <w:tc>
          <w:tcPr>
            <w:tcW w:w="6011" w:type="dxa"/>
            <w:gridSpan w:val="3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Лекция – конференция.</w:t>
            </w:r>
          </w:p>
        </w:tc>
      </w:tr>
      <w:tr>
        <w:trPr>
          <w:trHeight w:val="839" w:hRule="exac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pacing w:val="-1"/>
                <w:sz w:val="28"/>
                <w:szCs w:val="28"/>
                <w:lang w:eastAsia="ru-RU"/>
              </w:rPr>
              <w:t>Методы</w:t>
            </w:r>
            <w:r>
              <w:rPr>
                <w:b/>
                <w:spacing w:val="-3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  <w:lang w:eastAsia="ru-RU"/>
              </w:rPr>
              <w:t>обучения:</w:t>
            </w:r>
          </w:p>
        </w:tc>
        <w:tc>
          <w:tcPr>
            <w:tcW w:w="6011" w:type="dxa"/>
            <w:gridSpan w:val="3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ind w:left="-18" w:firstLine="18"/>
              <w:jc w:val="left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 xml:space="preserve">Научно-практический, наглядный, проблемный,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ind w:left="-18" w:firstLine="18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частично-поисковый.</w:t>
            </w:r>
          </w:p>
        </w:tc>
      </w:tr>
      <w:tr>
        <w:trPr>
          <w:trHeight w:val="2691" w:hRule="exac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pacing w:val="-1"/>
                <w:sz w:val="28"/>
                <w:szCs w:val="28"/>
                <w:lang w:eastAsia="ru-RU"/>
              </w:rPr>
              <w:t>Дидактическое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  <w:lang w:eastAsia="ru-RU"/>
              </w:rPr>
              <w:t>обеспе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  <w:lang w:eastAsia="ru-RU"/>
              </w:rPr>
              <w:t>занятия:</w:t>
            </w:r>
          </w:p>
        </w:tc>
        <w:tc>
          <w:tcPr>
            <w:tcW w:w="60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27" w:leader="none"/>
              </w:tabs>
              <w:spacing w:lineRule="auto" w:line="24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методическо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ы студентов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идеофильмы,  презентации студентов; методическая разработка</w:t>
            </w:r>
          </w:p>
          <w:p>
            <w:pPr>
              <w:pStyle w:val="Normal"/>
              <w:tabs>
                <w:tab w:val="clear" w:pos="708"/>
                <w:tab w:val="left" w:pos="5227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; опорные конспекты лекций, тесты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материально-техническое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ды по технологии горного производства;  макеты систем технологий, компьютер, экран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мультимедийный проектор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ind w:left="190" w:right="228" w:hanging="0"/>
              <w:jc w:val="left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/>
              <w:ind w:left="190" w:right="228" w:hanging="0"/>
              <w:jc w:val="left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ы управления охраной труда»,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жизнедеятельности».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3950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учебной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 студентов: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ференция с элементами беседы и дискуссии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9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exact"/>
        </w:trPr>
        <w:tc>
          <w:tcPr>
            <w:tcW w:w="39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b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 xml:space="preserve">Методы контроля:                      </w:t>
      </w:r>
      <w:r>
        <w:rPr>
          <w:color w:val="000000"/>
          <w:sz w:val="28"/>
          <w:szCs w:val="28"/>
          <w:lang w:eastAsia="ru-RU"/>
        </w:rPr>
        <w:t xml:space="preserve">оценка  самостоятельной индивидуальной  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color w:val="000000"/>
          <w:sz w:val="28"/>
          <w:szCs w:val="28"/>
          <w:lang w:eastAsia="ru-RU"/>
        </w:rPr>
        <w:t>деятельности  студентов, тесты.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240"/>
        <w:rPr/>
      </w:pPr>
      <w:r>
        <w:rPr>
          <w:b/>
          <w:sz w:val="28"/>
          <w:szCs w:val="28"/>
          <w:lang w:eastAsia="ru-RU"/>
        </w:rPr>
        <w:t xml:space="preserve">Прогнозируемый результат:      </w:t>
      </w:r>
      <w:r>
        <w:rPr>
          <w:sz w:val="28"/>
          <w:szCs w:val="28"/>
          <w:lang w:eastAsia="ru-RU"/>
        </w:rPr>
        <w:t>по итогам занятия студенты должны освоить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240"/>
        <w:rPr/>
      </w:pPr>
      <w:r>
        <w:rPr>
          <w:sz w:val="28"/>
          <w:szCs w:val="28"/>
          <w:lang w:eastAsia="ru-RU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 xml:space="preserve">следующие </w:t>
      </w:r>
      <w:r>
        <w:rPr>
          <w:b/>
          <w:i/>
          <w:sz w:val="28"/>
          <w:szCs w:val="28"/>
          <w:lang w:eastAsia="ru-RU"/>
        </w:rPr>
        <w:t>профессиональные компетенци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1.Контролировать  выполнение  требований   отраслевых   норм,   инструкций  и правил безопасности при ведении горных и взрывных работ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2. Контролировать выполнение требований пожарной безопас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3. Контролировать состояние рабочих мест и оборудования на участке в соответствии с требованиями охраны труда.</w:t>
      </w:r>
    </w:p>
    <w:p>
      <w:pPr>
        <w:pStyle w:val="Normal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4. Организовывать и осуществлять производственный контроль за  соблюдением  требований промышленной безопасности и охраны труда на участке.</w:t>
      </w:r>
    </w:p>
    <w:p>
      <w:pPr>
        <w:pStyle w:val="Normal"/>
        <w:shd w:fill="FFFFFF" w:val="clear"/>
        <w:spacing w:lineRule="auto" w:line="2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ение к уроку:                     </w:t>
      </w:r>
      <w:r>
        <w:rPr>
          <w:bCs/>
          <w:sz w:val="28"/>
          <w:szCs w:val="28"/>
          <w:lang w:eastAsia="ru-RU"/>
        </w:rPr>
        <w:t>     д</w:t>
      </w:r>
      <w:r>
        <w:rPr>
          <w:sz w:val="28"/>
          <w:szCs w:val="28"/>
          <w:lang w:eastAsia="ru-RU"/>
        </w:rPr>
        <w:t>лительность занятия 80 минут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горов П.В. Основы горного дела: Учебник для вузов. / П.В. Егоров, Е.А Бобер, Ю.Н. Кузнецов, Е.А. Косьминов, С.Е.Решетов, Н.Н. Красюк. М.: Изд-во МГГУ, 2006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илячков А. П., Брайцев А. В. Горное дело. М.: Недра, 1989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узьмин Е.В.. Основы горного дела. Учебник для вузов / Е.В. Кузьмин, М.М. Хайрутдинов, Д.К. Зенько  М.: МГГУ,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взнер, М.Е. и др. Горное дело и охрана окружающей среды Издательство: М.: Московский государственный горный университет; Издание 3-е, стер. Переплет: мягкий; 2001г. - 300 с.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хнология подземной разработки пластовых  месторождений полезных ископаемых : учеб. для вузов / В.И. Бондаренко [та др.]. – Днепропетровск, 2003. – 708 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Ход и содержание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8"/>
        </w:rPr>
        <w:t>2.1 Организационная часть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ru-RU"/>
        </w:rPr>
        <w:t>Оформление аудитории.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доске написаны</w:t>
      </w:r>
      <w:r>
        <w:rPr>
          <w:b/>
          <w:i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тема занятия; логическая схема развития лекции-конференции; темы докладов и презентаций студентов. На</w:t>
      </w:r>
      <w:r>
        <w:rPr>
          <w:sz w:val="28"/>
          <w:szCs w:val="28"/>
        </w:rPr>
        <w:t xml:space="preserve"> стендах кабинета </w:t>
      </w:r>
      <w:r>
        <w:rPr>
          <w:sz w:val="28"/>
          <w:szCs w:val="28"/>
          <w:lang w:eastAsia="ru-RU"/>
        </w:rPr>
        <w:t xml:space="preserve"> материалы по  лекции-конференции расположены на стенде: «Горные работы и охрана окружающей среды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i/>
          <w:sz w:val="28"/>
          <w:szCs w:val="28"/>
          <w:lang w:eastAsia="ru-RU"/>
        </w:rPr>
        <w:tab/>
        <w:t>Подготовительный этап:</w:t>
      </w:r>
      <w:r>
        <w:rPr>
          <w:b/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 xml:space="preserve">а две недели до занятия студентам были предложены темы докладов и презентаций на темы: </w:t>
      </w:r>
      <w:r>
        <w:rPr>
          <w:iCs/>
          <w:sz w:val="28"/>
          <w:szCs w:val="28"/>
          <w:lang w:eastAsia="ru-RU"/>
        </w:rPr>
        <w:t>«Экологическая обстановка ДНР», «Влияние горных работ на воздушный бассейн», «Влияние горных работ на земную поверхность», «Очистка шахтных вод в шахте», «Охрана и рекультивация земной поверхности», «Влияние шахтных терриконов на окружающую среду», «Антропогенное влияние на окружающую среду ДНР», «Операция «Кливаж» 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eastAsia="ru-RU"/>
        </w:rPr>
        <w:t xml:space="preserve">шахте «Юный коммунар». </w:t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ru-RU"/>
        </w:rPr>
        <w:t>Организация занятия:</w:t>
      </w:r>
      <w:r>
        <w:rPr>
          <w:sz w:val="28"/>
          <w:szCs w:val="28"/>
          <w:lang w:eastAsia="ru-RU"/>
        </w:rPr>
        <w:t xml:space="preserve"> приветствие, информация об отсутствии студентов, запись темы занятия в журнал, проверка подготовки студентов и аудитории к занят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numPr>
          <w:ilvl w:val="1"/>
          <w:numId w:val="4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темы и цели занят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ступительное слово преподавателя</w:t>
      </w:r>
      <w:r>
        <w:rPr>
          <w:sz w:val="28"/>
          <w:szCs w:val="28"/>
        </w:rPr>
        <w:t xml:space="preserve">. Сегодня у нас необычное занятие. За время изучения дисциплины «Основы горного дела» вами были изучены темы по технологии подземной добычи угля подземным и открытым способом; обогащению угля; шахтной вентиляции и рудничному транспорту; шахтному водоотливу и освещению горных выработок. Обобщить изученный вами материал и изучить воздействие горного производства на биосферу Земли я решил в виде лекции-конференции. На воспитательном мероприятии мы с вами рассмотрели особенности вашей профессии: «Горный электромеханик»,  а также говорили о необходимости дальнейшего обучения в высших учебных заведениях. Одним из методов самообразования в ВУЗах является участие в научно-исследовательской работе, в научных конференциях. Сегодня мы с вами проведем одно из таких занятий лекцию-конференцию на тему:  «Воздействие горного производства на биосферу Земли».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 студен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еподаватель.</w:t>
      </w:r>
      <w:r>
        <w:rPr>
          <w:sz w:val="28"/>
          <w:szCs w:val="28"/>
        </w:rPr>
        <w:t xml:space="preserve"> Давайте кратко повторим этот материал по опорным конспектам лекций, которые лежат у вас на столах, и по стендам «Технология горного производства», которые располагаются в кабинете, по следующим вопросам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чего проводятся горные выработки в шахте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горные работы производят при разработке угольных месторождений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означает вскрытие шахтных полей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осуществляется подготовка шахтных полей к разработке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pacing w:val="-1"/>
          <w:sz w:val="28"/>
          <w:szCs w:val="28"/>
          <w:lang w:eastAsia="ru-RU"/>
        </w:rPr>
        <w:t>Каки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eastAsia="ru-RU"/>
        </w:rPr>
        <w:t>применяются системы</w:t>
      </w:r>
      <w:r>
        <w:rPr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разработки</w:t>
      </w:r>
      <w:r>
        <w:rPr>
          <w:spacing w:val="3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угольных</w:t>
      </w:r>
      <w:r>
        <w:rPr>
          <w:spacing w:val="1"/>
          <w:sz w:val="28"/>
          <w:szCs w:val="28"/>
          <w:lang w:eastAsia="ru-RU"/>
        </w:rPr>
        <w:t xml:space="preserve"> пластов?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В чем суть открытой разработки угольных месторождений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ая сущность обогащения угля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чего в шахте нужна вентиляция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ая роль водоотлива в шахте?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Студенты</w:t>
      </w:r>
      <w:r>
        <w:rPr>
          <w:sz w:val="28"/>
          <w:szCs w:val="28"/>
        </w:rPr>
        <w:t xml:space="preserve"> дают ответы на поставленные вопросы устно, пользуясь при этом стендами  опорного конспекта знаний по технологии горного производства, макетами систем разработки угольных пла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мотивация учебной деятельности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Выступление преподавателя.</w:t>
      </w:r>
      <w:r>
        <w:rPr>
          <w:sz w:val="28"/>
          <w:szCs w:val="28"/>
        </w:rPr>
        <w:t xml:space="preserve"> В Донецкой Народной Республике угольная промышленность является ведущей отраслью народного хозяйства, поэтому широко проводятся исследования по проблеме предотвращения отрицательного воздействия горного производства на окружающую среду, в том числе и в рамках государственных программ. В ДНР действует Закон Донецкой Народной Республики «Об охране окружающей природной среды» (30.04.2015). Закон разрабатывался при активном участии специалистов Главного управления экологии и природных ресурсов Донецкой Народной Республик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принятого документа, в соответствии с Конституцией ДНР, </w:t>
      </w:r>
      <w:r>
        <w:rPr>
          <w:b/>
          <w:sz w:val="28"/>
          <w:szCs w:val="28"/>
        </w:rPr>
        <w:t>каждый гражданин имеет право на благоприятную окружающую среду, каждый из нас обязан сохранять природу и окружающую среду, бережно относиться к природным богатствам, которые являются основой устойчивого развития, жизни и деятельности граждан, проживающих на территории Донецкой Народной Республ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преле 2016 года в Донецком Национальном Техническом Университете прошла Х международная научная конференция по теме «Охрана окружающей среды и рациональное использование природных ресурсов». Встреча состоялась на кафедре «Прикладной экологии и охраны окружающей среды». В ходе конференции рассматривались работы аспирантов и студентов  из Донецкой Народной Республики и Российской Федерации. Среди участников конференции был и депутат Народного Совета ДНР от фракции «Свободный Донбасс», член Комитета по природопользованию, экологии, недрам и природным ресурсам Виктор Неер. Депутат отметил, что для нашего региона охрана окружающей среды одна из приоритетных задач. Учитывая то, что Донбасс является не только угольным, но и многопрофильным промышленным регионом, то особое внимание должно уделяться рациональному использованию природных ресурсов и минимизации вреда, наносимого окружающей среде промышленными предприятиями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видео №1. «День охраны окружающей среды в ДНР»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ind w:left="810" w:hanging="0"/>
        <w:contextualSpacing/>
        <w:jc w:val="center"/>
        <w:rPr/>
      </w:pPr>
      <w:r>
        <w:rPr>
          <w:b/>
          <w:sz w:val="28"/>
          <w:szCs w:val="28"/>
        </w:rPr>
        <w:t>2.5 Изучение нового материал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клад на тему: «</w:t>
      </w:r>
      <w:r>
        <w:rPr>
          <w:b/>
          <w:i/>
          <w:sz w:val="28"/>
          <w:szCs w:val="28"/>
          <w:lang w:eastAsia="ru-RU"/>
        </w:rPr>
        <w:t>Горное дело и охрана окружающей среды в мире»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реподават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едлагаю начать нашу конференцию со знакомства с в</w:t>
      </w:r>
      <w:r>
        <w:rPr>
          <w:sz w:val="28"/>
          <w:szCs w:val="28"/>
        </w:rPr>
        <w:t>оздействие горного производства на биосферу Земли.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Биосфе́ра - оболочка Земли, заселённая живыми организмами, находящаяся под их воздействием и занятая продуктами их жизнедеятельности. Существуют два вида элементов биосферы: </w:t>
      </w:r>
      <w:r>
        <w:rPr>
          <w:i/>
          <w:sz w:val="28"/>
          <w:szCs w:val="28"/>
        </w:rPr>
        <w:t>элементы, которые по своей природе склонны к самоочищению, самовосстановлению и развитию</w:t>
      </w:r>
      <w:r>
        <w:rPr>
          <w:sz w:val="28"/>
          <w:szCs w:val="28"/>
        </w:rPr>
        <w:t xml:space="preserve"> (воздушная и водная среды, флора, фауна); </w:t>
      </w:r>
      <w:r>
        <w:rPr>
          <w:i/>
          <w:sz w:val="28"/>
          <w:szCs w:val="28"/>
        </w:rPr>
        <w:t>элементы биосферы, не обладающие способностью к воспроизводству</w:t>
      </w:r>
      <w:r>
        <w:rPr>
          <w:sz w:val="28"/>
          <w:szCs w:val="28"/>
        </w:rPr>
        <w:t xml:space="preserve"> (ландшафт, недра)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eastAsia="ru-RU"/>
        </w:rPr>
        <w:t>На конференции будут использованы новые термины, определения (о</w:t>
      </w:r>
      <w:r>
        <w:rPr>
          <w:i/>
          <w:sz w:val="28"/>
          <w:szCs w:val="28"/>
        </w:rPr>
        <w:t>порный конспект лекций -  Таблица терминологий и определений)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Угольная промышленность на всех ее стадиях (от добычи угля до его использования на ТЭС и ликвидации отходов) оказывает негативное влияние на окружающую среду и человека. </w:t>
      </w:r>
      <w:r>
        <w:rPr>
          <w:sz w:val="28"/>
          <w:szCs w:val="28"/>
        </w:rPr>
        <w:t xml:space="preserve">Воздействие </w:t>
      </w:r>
      <w:r>
        <w:rPr>
          <w:i/>
          <w:sz w:val="28"/>
          <w:szCs w:val="28"/>
        </w:rPr>
        <w:t>горного производства</w:t>
      </w:r>
      <w:r>
        <w:rPr>
          <w:sz w:val="28"/>
          <w:szCs w:val="28"/>
        </w:rPr>
        <w:t xml:space="preserve"> на биосферу проявляется в различных отраслях народного хозяйства и имеет большое социальное и экономическое значение (</w:t>
      </w:r>
      <w:r>
        <w:rPr>
          <w:i/>
          <w:sz w:val="28"/>
          <w:szCs w:val="28"/>
        </w:rPr>
        <w:t>Опорный конспект лекций -  Таблица сравнительной оценка воздействия различных видов промышленного производства на  окружающую среду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следует из таблицы, </w:t>
      </w:r>
      <w:r>
        <w:rPr>
          <w:sz w:val="28"/>
          <w:szCs w:val="28"/>
          <w:u w:val="single"/>
        </w:rPr>
        <w:t>горное производство оказывает наиболее широкое воздействие на биосферу</w:t>
      </w:r>
      <w:r>
        <w:rPr>
          <w:sz w:val="28"/>
          <w:szCs w:val="28"/>
        </w:rPr>
        <w:t xml:space="preserve">, затрагивающее практически все её элементы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Рассмотрим воздействие горных работ  на различные элементы биосферы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здух.</w:t>
      </w:r>
      <w:r>
        <w:rPr>
          <w:sz w:val="28"/>
          <w:szCs w:val="28"/>
          <w:lang w:eastAsia="ru-RU"/>
        </w:rPr>
        <w:t xml:space="preserve"> При подземной разработке полезных ископаемых происходит загрязнение воздуха </w:t>
      </w:r>
      <w:r>
        <w:rPr>
          <w:i/>
          <w:sz w:val="28"/>
          <w:szCs w:val="28"/>
          <w:lang w:eastAsia="ru-RU"/>
        </w:rPr>
        <w:t xml:space="preserve">пылью, ядовитыми газами, углекислым газом, метаном, сернистым газом, </w:t>
      </w:r>
      <w:r>
        <w:rPr>
          <w:sz w:val="28"/>
          <w:szCs w:val="28"/>
          <w:lang w:eastAsia="ru-RU"/>
        </w:rPr>
        <w:t>сопровождающееся выделением свыше 39 млрд.м</w:t>
      </w:r>
      <w:r>
        <w:rPr>
          <w:sz w:val="28"/>
          <w:szCs w:val="28"/>
          <w:vertAlign w:val="superscript"/>
          <w:lang w:eastAsia="ru-RU"/>
        </w:rPr>
        <w:t xml:space="preserve">3 </w:t>
      </w:r>
      <w:r>
        <w:rPr>
          <w:sz w:val="28"/>
          <w:szCs w:val="28"/>
          <w:lang w:eastAsia="ru-RU"/>
        </w:rPr>
        <w:t>метана и 20 млрд.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 xml:space="preserve"> углекислого газа. При транспортировании угля в вагонах ветром из них выдувается до 10% загруженного угля (до 90т пыли на 1 км железнодорожного полотна в год). Увеличение концентрации углекислого газа </w:t>
      </w:r>
      <w:r>
        <w:rPr>
          <w:i/>
          <w:sz w:val="28"/>
          <w:szCs w:val="28"/>
          <w:lang w:eastAsia="ru-RU"/>
        </w:rPr>
        <w:t>СО</w:t>
      </w:r>
      <w:r>
        <w:rPr>
          <w:i/>
          <w:sz w:val="28"/>
          <w:szCs w:val="28"/>
          <w:vertAlign w:val="sub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в атмосфере ведет к так называемому </w:t>
      </w:r>
      <w:r>
        <w:rPr>
          <w:i/>
          <w:sz w:val="28"/>
          <w:szCs w:val="28"/>
          <w:lang w:eastAsia="ru-RU"/>
        </w:rPr>
        <w:t>«парниковому» эффекту</w:t>
      </w:r>
      <w:r>
        <w:rPr>
          <w:b/>
          <w:i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Повышение содержания </w:t>
      </w:r>
      <w:r>
        <w:rPr>
          <w:i/>
          <w:sz w:val="28"/>
          <w:szCs w:val="28"/>
          <w:lang w:eastAsia="ru-RU"/>
        </w:rPr>
        <w:t xml:space="preserve">серы </w:t>
      </w:r>
      <w:r>
        <w:rPr>
          <w:sz w:val="28"/>
          <w:szCs w:val="28"/>
          <w:lang w:eastAsia="ru-RU"/>
        </w:rPr>
        <w:t xml:space="preserve">в воздухе приводит к кислотным дождям, которые уже стали привычными.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eastAsia="ru-RU"/>
        </w:rPr>
        <w:t>Вода.</w:t>
      </w:r>
      <w:r>
        <w:rPr>
          <w:sz w:val="28"/>
          <w:szCs w:val="28"/>
          <w:lang w:eastAsia="ru-RU"/>
        </w:rPr>
        <w:t xml:space="preserve"> При добыче полезных ископаемых происходит сброс шахтных и карьерных вод, содержащих химические, механические и биологические примеси. Ежегодно, в странах СНГ, при производстве горных работ </w:t>
      </w:r>
      <w:r>
        <w:rPr>
          <w:sz w:val="28"/>
          <w:szCs w:val="28"/>
          <w:u w:val="single"/>
          <w:lang w:eastAsia="ru-RU"/>
        </w:rPr>
        <w:t>откачивается около 4 км</w:t>
      </w:r>
      <w:r>
        <w:rPr>
          <w:sz w:val="28"/>
          <w:szCs w:val="28"/>
          <w:u w:val="single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 xml:space="preserve"> подземных вод, из их объема вод с минерализацией более 1000 мг/литр составляет 48%, а с содержанием сульфатов более 3000 мг/литр – 27% общего объема сбрасываемых вод </w:t>
      </w:r>
      <w:r>
        <w:rPr>
          <w:i/>
          <w:sz w:val="28"/>
          <w:szCs w:val="28"/>
          <w:lang w:eastAsia="ru-RU"/>
        </w:rPr>
        <w:t>(при норме для питьевой воды – 50 мг/литр)</w:t>
      </w:r>
      <w:r>
        <w:rPr>
          <w:sz w:val="28"/>
          <w:szCs w:val="28"/>
          <w:lang w:eastAsia="ru-RU"/>
        </w:rPr>
        <w:t xml:space="preserve">. Во многих регионах уже возник </w:t>
      </w:r>
      <w:r>
        <w:rPr>
          <w:i/>
          <w:sz w:val="28"/>
          <w:szCs w:val="28"/>
          <w:lang w:eastAsia="ru-RU"/>
        </w:rPr>
        <w:t>дефицит пресной воды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ее на планете всего 3-5 % от общих водных запасов). В промышленных масштабах применяется опреснение морской воды для промышленных и бытовых нужд, некоторые страны используют для этих целей айсберг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тительный и животный мир.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Шахтные воды,</w:t>
      </w:r>
      <w:r>
        <w:rPr>
          <w:sz w:val="28"/>
          <w:szCs w:val="28"/>
          <w:lang w:eastAsia="ru-RU"/>
        </w:rPr>
        <w:t xml:space="preserve"> как правило, щелочные или кислотные,  непригодны для использования в сельском хозяйстве или для технических нужд. Отравляя водоемы и загрязняя землю, отходы горного производства вызывают изменение биомассы, что влияет на миграцию животных и птиц. </w:t>
      </w:r>
      <w:r>
        <w:rPr>
          <w:i/>
          <w:sz w:val="28"/>
          <w:szCs w:val="28"/>
          <w:lang w:eastAsia="ru-RU"/>
        </w:rPr>
        <w:t>Породные отвалы</w:t>
      </w:r>
      <w:r>
        <w:rPr>
          <w:sz w:val="28"/>
          <w:szCs w:val="28"/>
          <w:lang w:eastAsia="ru-RU"/>
        </w:rPr>
        <w:t xml:space="preserve"> загрязняют биосферу, занимая десятки тысяч гектаров пахотной земли токсичными веществами, уничтожая и видоизменяя растительность. Под породные отвалы на каждые 1000 тонн сырья отводится 0,1 га земли. </w:t>
      </w:r>
      <w:r>
        <w:rPr>
          <w:i/>
          <w:sz w:val="28"/>
          <w:szCs w:val="28"/>
          <w:lang w:eastAsia="ru-RU"/>
        </w:rPr>
        <w:t>При ведении горных работ производится осушение месторождения</w:t>
      </w:r>
      <w:r>
        <w:rPr>
          <w:sz w:val="28"/>
          <w:szCs w:val="28"/>
          <w:lang w:eastAsia="ru-RU"/>
        </w:rPr>
        <w:t xml:space="preserve">, что приводит к понижению уровня грунтовых вод, высыханию лесов, поставляющих значительную часть атмосферного кислорода.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>Ландшафт и недра.</w:t>
      </w:r>
      <w:r>
        <w:rPr>
          <w:sz w:val="28"/>
          <w:szCs w:val="28"/>
          <w:lang w:eastAsia="ru-RU"/>
        </w:rPr>
        <w:t xml:space="preserve">  Огромные карьеры глубиной в несколько сотен метров и диаметром  в несколько километров нарушает природный баланс земных пород. В настоящее время объемы горной массы, перемещаемых человеком, уже превзошли природные перемещения (вулканическая деятельность, оползни, землетрясения). </w:t>
      </w:r>
      <w:r>
        <w:rPr>
          <w:i/>
          <w:sz w:val="28"/>
          <w:szCs w:val="28"/>
          <w:u w:val="single"/>
          <w:lang w:eastAsia="ru-RU"/>
        </w:rPr>
        <w:t>Однако горные работы оказывают и положительное воздействие на окружающую среду.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ак отработанные карьеры и разрезы заполняются водой, что создает микроклимат в отдельных регионах, в отработанных соляных шахтах устраиваются санатории для лечения дыхательных путей, возможно устройство  подземных теплиц, парников хранилищ. </w:t>
      </w:r>
      <w:r>
        <w:rPr>
          <w:b/>
          <w:i/>
          <w:sz w:val="28"/>
          <w:szCs w:val="28"/>
          <w:u w:val="single"/>
          <w:lang w:eastAsia="ru-RU"/>
        </w:rPr>
        <w:t xml:space="preserve">Тем не менее, вредное воздействие во много раз больше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Угледобывающие предприятия ДНР</w:t>
      </w:r>
      <w:r>
        <w:rPr>
          <w:sz w:val="28"/>
          <w:szCs w:val="28"/>
          <w:lang w:eastAsia="ru-RU"/>
        </w:rPr>
        <w:t xml:space="preserve"> также оказывают значительное влияние на окружающую среду, так как извлекаемые на поверхность уголь и вмещающие породы, а также продукты их переработки загрязняют атмосферу пылью, сажей и токсичными газообразными выбросами. </w:t>
      </w:r>
      <w:r>
        <w:rPr>
          <w:i/>
          <w:sz w:val="28"/>
          <w:szCs w:val="28"/>
        </w:rPr>
        <w:t>Выделяющийся метан и двуокись углерода</w:t>
      </w:r>
      <w:r>
        <w:rPr>
          <w:sz w:val="28"/>
          <w:szCs w:val="28"/>
        </w:rPr>
        <w:t xml:space="preserve"> способствуют созданию негативных явлений в атмосфере, что приводит к хроническим заболеваниям легких населения. </w:t>
      </w:r>
      <w:r>
        <w:rPr>
          <w:i/>
          <w:sz w:val="28"/>
          <w:szCs w:val="28"/>
        </w:rPr>
        <w:t>Выдаваемая из шахт вода</w:t>
      </w:r>
      <w:r>
        <w:rPr>
          <w:sz w:val="28"/>
          <w:szCs w:val="28"/>
        </w:rPr>
        <w:t xml:space="preserve"> содержит большое количество солей и различных твёрдых примесей, загрязняющих водоприёмники, что приводит к загрязнению водоемов и пресной воды. </w:t>
      </w:r>
      <w:r>
        <w:rPr>
          <w:i/>
          <w:sz w:val="28"/>
          <w:szCs w:val="28"/>
        </w:rPr>
        <w:t>Размещение породы в отвалах и подработка поверхности</w:t>
      </w:r>
      <w:r>
        <w:rPr>
          <w:sz w:val="28"/>
          <w:szCs w:val="28"/>
        </w:rPr>
        <w:t xml:space="preserve"> приводят к ухудшения качества земель, снижения их плодородия. Основными источниками загрязнения атмосферного воздуха при добыче угля в шахтах являются отвалы пустой породы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терриконы, угольные склады и главные вентиляционные стволы шахт. Горение терриконов сопровождается выделением окиси углерода, сернистого газа, сероводорода. На складах готовой продукции от самовозгорания сжигается 1% всей добычи угля. Через вентиляционные стволы шахт атмосфера загрязняется газом метаном, что влияет на образованием «парникового эффекта». Подземная добыча угля сопровождается попутным </w:t>
      </w:r>
      <w:r>
        <w:rPr>
          <w:i/>
          <w:sz w:val="28"/>
          <w:szCs w:val="28"/>
        </w:rPr>
        <w:t>извлечением из нед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читель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ъёмов породы</w:t>
      </w:r>
      <w:r>
        <w:rPr>
          <w:sz w:val="28"/>
          <w:szCs w:val="28"/>
        </w:rPr>
        <w:t xml:space="preserve">. В среднем на 1 т угля приходится до 0,7 т пустых пород. Из общей площади занимаемых угольной промышленностью земель, породными отвалами занято примерно 60%, что приводит  к сокращению сельскохозяйственных земель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 и сообщения студентов по заданным темам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реподаватель.</w:t>
      </w:r>
      <w:r>
        <w:rPr>
          <w:sz w:val="28"/>
          <w:szCs w:val="28"/>
        </w:rPr>
        <w:t xml:space="preserve"> Продолжим конференцию, заслушав подготовленные выступления по темам конференции, которые были предложены вашему вниманию две недели назад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ово предоставляется </w:t>
      </w:r>
      <w:r>
        <w:rPr>
          <w:i/>
          <w:sz w:val="28"/>
          <w:szCs w:val="28"/>
        </w:rPr>
        <w:t>Симещенко Алексею</w:t>
      </w:r>
      <w:r>
        <w:rPr>
          <w:sz w:val="28"/>
          <w:szCs w:val="28"/>
        </w:rPr>
        <w:t xml:space="preserve">. Он подготовил презентацию на тему: «Экологическая обстановка ДНР» (презентация №1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лее послушаем выступление </w:t>
      </w:r>
      <w:r>
        <w:rPr>
          <w:i/>
          <w:sz w:val="28"/>
          <w:szCs w:val="28"/>
        </w:rPr>
        <w:t>Кабацкого Романа</w:t>
      </w:r>
      <w:r>
        <w:rPr>
          <w:sz w:val="28"/>
          <w:szCs w:val="28"/>
        </w:rPr>
        <w:t xml:space="preserve"> на тему: «Влияние горных работ на воздушный бассейн» (презентация №2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еперь послушаем выступление </w:t>
      </w:r>
      <w:r>
        <w:rPr>
          <w:i/>
          <w:sz w:val="28"/>
          <w:szCs w:val="28"/>
        </w:rPr>
        <w:t>Игнатова Данила</w:t>
      </w:r>
      <w:r>
        <w:rPr>
          <w:sz w:val="28"/>
          <w:szCs w:val="28"/>
        </w:rPr>
        <w:t xml:space="preserve"> по теме: «Очистка шахтных вод в шахте» (презентация №3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лее </w:t>
      </w:r>
      <w:r>
        <w:rPr>
          <w:i/>
          <w:sz w:val="28"/>
          <w:szCs w:val="28"/>
        </w:rPr>
        <w:t>Дмитриев Александр</w:t>
      </w:r>
      <w:r>
        <w:rPr>
          <w:sz w:val="28"/>
          <w:szCs w:val="28"/>
        </w:rPr>
        <w:t xml:space="preserve">   выступит с презентацией «Влияние шахтных терриконов на окружающую среду» (презентация №4)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смотр видео №3. «Терриконы Донбасс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ревич Артем выступит с докладом на тему: «Операция «Кливаж» на шахте «Юный коммунар»» (доклад №2)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видео №2. «Обязанности работников по охране окружающей среды в шахте»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Преподаватель: </w:t>
      </w:r>
      <w:r>
        <w:rPr>
          <w:sz w:val="28"/>
          <w:szCs w:val="28"/>
        </w:rPr>
        <w:t xml:space="preserve">Последним вопросом нашей конференции являются </w:t>
      </w:r>
      <w:r>
        <w:rPr>
          <w:sz w:val="28"/>
          <w:szCs w:val="28"/>
          <w:u w:val="single"/>
        </w:rPr>
        <w:t>экономические аспекты горной экологи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рационального и эффективного использования минеральных ресурсов в сочетании с охраной окружающей среды необходимо под иным углом зрения рассматривать деятельность горного предприятия и интенсивно развивать научные исследования в этом  направлении. Наше время характеризуется возникновением, развитием и становлением новых наук и научных направлений. Они рождаются тогда, когда уровень научных знаний и разработанности методов исследований позволяют вскрыть фундаментальную общность процессов и явлений, казавшихся ранее далекими друг от друга. </w:t>
      </w:r>
    </w:p>
    <w:p>
      <w:pPr>
        <w:pStyle w:val="Normal"/>
        <w:ind w:firstLine="360"/>
        <w:rPr/>
      </w:pPr>
      <w:r>
        <w:rPr>
          <w:b/>
          <w:iCs/>
          <w:sz w:val="28"/>
          <w:szCs w:val="28"/>
        </w:rPr>
        <w:t xml:space="preserve">Горная экология </w:t>
      </w:r>
      <w:r>
        <w:rPr>
          <w:iCs/>
          <w:sz w:val="28"/>
          <w:szCs w:val="28"/>
        </w:rPr>
        <w:t>изучает закономерности воздействия человека на окружающую среду в сфере горного производства и, в первую очередь, взаимосвязь физических и химических процессов, лежащих в основе добычи и переработки полезных ископаемых, с кругооборотом вещества и энергии в биосфере. Изучая процессы горного производства и их воздействие на биосферу и учитывая многочисленность и разнообразие видов этого воздействия, горная экология использует как методы физики, химии, биологии, математики, механики, геологии и горного дела, так и методы, применяющиеся в экономике и социологии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Экономические механизмы решают две задачи</w:t>
      </w:r>
      <w:r>
        <w:rPr>
          <w:sz w:val="28"/>
          <w:szCs w:val="28"/>
        </w:rPr>
        <w:t xml:space="preserve">: влиять на источник загрязнения, создавая положительные и отрицательные стимулы и </w:t>
      </w:r>
      <w:r>
        <w:rPr>
          <w:b/>
          <w:sz w:val="28"/>
          <w:szCs w:val="28"/>
        </w:rPr>
        <w:t>формировать фонды,</w:t>
      </w:r>
      <w:r>
        <w:rPr>
          <w:sz w:val="28"/>
          <w:szCs w:val="28"/>
        </w:rPr>
        <w:t xml:space="preserve"> которые можно использовать для финансирования природоохранной политики. Расходы на борьбу с загрязнением окружающей среды требуют больших затрат. В развитых странах они составляют до 3% ВВП. </w:t>
      </w:r>
      <w:r>
        <w:rPr>
          <w:b/>
          <w:sz w:val="28"/>
          <w:szCs w:val="28"/>
        </w:rPr>
        <w:t xml:space="preserve">В основном это государственные затраты. </w:t>
      </w:r>
      <w:r>
        <w:rPr>
          <w:i/>
          <w:sz w:val="28"/>
          <w:szCs w:val="28"/>
        </w:rPr>
        <w:t>Частный товаропроизводитель</w:t>
      </w:r>
      <w:r>
        <w:rPr>
          <w:sz w:val="28"/>
          <w:szCs w:val="28"/>
        </w:rPr>
        <w:t xml:space="preserve"> сегодня не заинтересован в охране природы, т.к. экономически и технически он может произвести продукции больше и с меньшими затратами, если он не будет затрачивать средства на цели охраны окружающей среды. Поэтому наилучший способ достижения требований качества окружающей среды заключается в </w:t>
      </w:r>
      <w:r>
        <w:rPr>
          <w:b/>
          <w:sz w:val="28"/>
          <w:szCs w:val="28"/>
        </w:rPr>
        <w:t xml:space="preserve">совместном применении принудительных и экономических методов природоохранного регулирования: </w:t>
      </w:r>
      <w:r>
        <w:rPr>
          <w:b/>
          <w:i/>
          <w:sz w:val="28"/>
          <w:szCs w:val="28"/>
        </w:rPr>
        <w:t>дотации</w:t>
      </w:r>
      <w:r>
        <w:rPr>
          <w:sz w:val="28"/>
          <w:szCs w:val="28"/>
        </w:rPr>
        <w:t xml:space="preserve"> (поощряются минимизация отходов, установка очистного оборудования, ресурсосбережение (земли, воды, почв и др.), повторное использование ресурсов, охрана ландшафтов и мест обитания животных, малоотходные технологии и прочее; </w:t>
      </w:r>
      <w:r>
        <w:rPr>
          <w:b/>
          <w:i/>
          <w:sz w:val="28"/>
          <w:szCs w:val="28"/>
        </w:rPr>
        <w:t>правительственные субсид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льготные, займы и налоговые кредиты); </w:t>
      </w:r>
      <w:r>
        <w:rPr>
          <w:b/>
          <w:i/>
          <w:sz w:val="28"/>
          <w:szCs w:val="28"/>
        </w:rPr>
        <w:t xml:space="preserve">платежи и налоги </w:t>
      </w:r>
      <w:r>
        <w:rPr>
          <w:sz w:val="28"/>
          <w:szCs w:val="28"/>
        </w:rPr>
        <w:t xml:space="preserve">(платежи за загрязнение, платежи за продукты с высокой степенью экологического риска, налог на энергоносители с содержанием углерода и т.д.); </w:t>
      </w:r>
      <w:r>
        <w:rPr>
          <w:b/>
          <w:sz w:val="28"/>
          <w:szCs w:val="28"/>
        </w:rPr>
        <w:t>штрафы за невыполнение природоохранн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8"/>
        </w:rPr>
        <w:t>2.6 Обобщение и систематизация изученного материал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егодня мы изучали влияние горных работ на окружающую среду. Давайте сделаем выводы по прослушанным докладам и сообщ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, участникам конференции, высказать свое мнение, отвечая на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изменяется структура и состояние окружающей среды под влиянием горных работ?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источники изменяют литосферу, атмосферу и гидросферу Земли в горнодобывающем регионе?</w:t>
      </w:r>
    </w:p>
    <w:p>
      <w:pPr>
        <w:pStyle w:val="Normal"/>
        <w:ind w:first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Закрепление материала.</w:t>
      </w:r>
      <w:r>
        <w:rPr>
          <w:sz w:val="28"/>
          <w:szCs w:val="28"/>
        </w:rPr>
        <w:t xml:space="preserve">  Преподаватель сообщает студентам, что на следующем занятии будет проводиться семестровая контрольная работа. В перечень вопросов входят и вопросы нашей сегодняшней конференции. Поэтому предлагается пройти тестирование для закрепления полученных знаний путем выбора правильных ответов на поставленные вопросы. Каждому студенту выдается индивидуальное задание (тест на пять вопросов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ая часть зан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занятия: преподаватель выставляет оценки докладчикам и активно работающим на конференции студентам, учитывая результаты тестир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реподаватель.</w:t>
      </w:r>
      <w:r>
        <w:rPr>
          <w:sz w:val="28"/>
          <w:szCs w:val="28"/>
        </w:rPr>
        <w:t xml:space="preserve"> Подводя итоги нашей конференции, мне хочется процитировать слова академика Амосова Николая Михайлович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ука подвела мир к смертельной черте. Она же может и отвести».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видео №4. «Защита окружающей среды»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1"/>
          <w:numId w:val="5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домашнего за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ам необходимо подготовиться к семестровой контрольной работе, путем повторения ранее изученного материала по конспектам и учебным пособиям. Это будет еще и подготовкой к предстоящему экза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условии умелого внедрения данной технологии в учебный процесс (лекции-конференции) можно констатировать следующие позитивные сдвиги: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е цели обучения с высоким темпом в ограниченный срок;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атываются навыки использовать нормативные акты в своей деятельности;</w:t>
      </w:r>
    </w:p>
    <w:p>
      <w:pPr>
        <w:pStyle w:val="Style17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происходит формирование ответственности у студентов за нарушение законодательных и других нормативных актов об охране труда и охране окружающей среды;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батываются умения принимать совместные решения; </w:t>
      </w:r>
    </w:p>
    <w:p>
      <w:pPr>
        <w:pStyle w:val="Style17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качественно менять уровень восприятия студентами учебного материала – он приобретает личностного смысла, вместо «изучить», «запомнить» становится «обдумать», «применить»; 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енно меняется уровень владения основными мыслительными операциями – анализом, синтезом, обобщение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развитии интереса к дисциплине нельзя полностью полагаться на содержание изучаемого материала. Сведение истоков познавательного интереса только к содержательной стороне материала приводит лишь к ситуативной заинтересованности на занятии. Если студенты  не вовлечены в активную деятельность, то любой содержательный материал вызовет в них созерцательный интерес к предмету, который не будет являться познавательным интересом. Поэтому при формировании познавательных интересов студентов особое место принадлежит разнообразию методики проведения урока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 разнообразием форм учебных занятий понимается применение различных организационных приемов, которые активизируют студентов путем предоставления им возможности участвовать в различных видах деятельности. </w:t>
      </w:r>
      <w:r>
        <w:rPr>
          <w:b/>
          <w:sz w:val="28"/>
          <w:szCs w:val="28"/>
        </w:rPr>
        <w:t>Основным активизирующим моментом при этом является положительный эмоциональный настрой на получение новых знаний и умений студентами при переходе на новый вид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6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решидзе Л.Н. Петренко Е.Ф.  Методические рекомендации для педагогических работников по подготовке и проведению открытого занятия/урока в образовательном учреждении среднего профессионального образования Донецк, 2016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осов А.В. Эколого-экономические принципы развития горного производства.  -М.: Недра, 1987. – 26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харь В.П., Зайцев И.Д., Сухоруков Г.А. Экотехнология. Оптимизация производства и природопользования. – Киев: Наук. думка, 1989. – 2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кулов В.А. Охрана природы на угольных шахтах. -М.: Недра, 1981. – 1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инец В.Н., Грязнов М.В. Горные работы и окружающая среда. – М.: Недра, 1978. –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храна подземных вод в условиях техногенеза./Н.С. Огияник, В.К. Рудаков, В.Ф. Рыбин и др. – Киев: Вища шк., 1985. – 22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взнер, М.Е. и др. Горное дело и охрана окружающей среды Издательство: М.: Московский государственный горный университет; Издание 3-е, стер. Переплет: мягкий; 2001г. - 300 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хаев В.Г., Щербицкий Б.В. Справочник по охране окружающей среды. Киев.: Будивельнык, 1986. – 1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ология подземной разработки пластовых  месторождений полезных ископаемых : учеб. для вузов / В.И. Бондаренко [та др.]. – Днепропетровск., 2003. – 7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логия горного производства: Учебник для вузов. /Г.Г. Мирзаев, Б.А. Иванов, В.М. Щербаков и др. - М.: Недра, 1991. – 320 с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582930</wp:posOffset>
            </wp:positionV>
            <wp:extent cx="6411595" cy="878776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1. План конфер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bCs/>
          <w:iCs/>
          <w:sz w:val="28"/>
          <w:szCs w:val="28"/>
          <w:lang w:eastAsia="ru-RU"/>
        </w:rPr>
        <w:t>Приложение 2. Таблицы терминологий и определени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jc w:val="center"/>
        <w:rPr/>
      </w:pPr>
      <w:r>
        <w:rPr>
          <w:bCs/>
          <w:i/>
          <w:iCs/>
          <w:szCs w:val="24"/>
          <w:lang w:eastAsia="ru-RU"/>
        </w:rPr>
        <w:t xml:space="preserve">Таблица 1. </w:t>
      </w:r>
      <w:r>
        <w:rPr/>
        <w:t>Таблица терминологий и определе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Терминолог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2"/>
                <w:szCs w:val="24"/>
                <w:lang w:eastAsia="ru-RU"/>
              </w:rPr>
            </w:pPr>
            <w:r>
              <w:rPr>
                <w:b/>
                <w:bCs/>
                <w:iCs/>
                <w:sz w:val="22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Окружающая сред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Экологическая нагрузк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в горнодобывающих регионах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Состояние природных ресурс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(или окружающей среды)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Загрязнение окружающей среды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Рециркуляция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Переработка отход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Утилизация отход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Обезвреживание отход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Локальная переработка отход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Хвостохранилищ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совокупность естественных и измененных природных условий обитания человека и производственной деятельности общест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рост твердых, жидких и газообразных отходов, загромождающих поверхность земли, ухудшающих качество питьевой воды, повышающих загазованность атмосферы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потенциальные возможности человечества сохранить качественные первоначальные признаки этих ресурсов, а также их общие запасы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изменение качества среды, способное вызвать отрицательные последствия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многократное использование отходов, а также воды, воздуха без очистки или после очистки для производственных целей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технологические операции по получению из отходов одного или нескольких видов товарной продукци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более широкое понятие, чем переработка, так как включает все виды их использования, в том числе в качестве топлива для получения тепла и электроэнергии, а также для производства строительных материалов, закладки выработанного пространст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технические операции, в результате которых первичное токсичное вещество или группа веществ превращаются в нейтральные нетоксичные и не разлагающиеся соединения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совокупность операций по переработке отходов, осуществляемых в зоне их образования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комплекс специальных сооружений и оборудования, предназначенный для хранения или захоронения радиоактивных, токсичных и других отвальных отходов обогащения полезных ископаемых, именуемых хвостами.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Реабилитация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Малоотходная технология добыч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Комплексная добыча и переработк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Дополнительная продукция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Пассивные методы защиты окружающей среды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Рекультивация земель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Охрана недр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Кольматаж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Электродиализ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создание условий, которые необходимы и достаточны для сохранения репродуктивной способности природы развиваться согласно законам и закономерностям ее саморазвития при расширенном воспроизводстве или для улучшения экологической обстановк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комплекс технологических процессов горного производства, обеспечивающих максимальное и комплексное извлечение минерального сырья и попутных ресурсов, сокращающих вредные выбросы и сводящих к минимуму отрицательное воздействие на окружающую среду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максимально возможная, экологически целесообразная полнота извлечения комплексов: горючей массы, тепла, воды, горных пород, попутных элементов, газа на основе малоотходных технологий добычи и переработк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продукты, полученные в результате введения дополнительных технологических операций или вторичной переработки отходов и отвечающие требованиям кондици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мероприятия по ограничению отходов и выбросов с последующей утилизацией или использованием отходо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комплекс мероприятий, направленных на восстановление производительности народнохозяйственной ценности нарушенных земель, а также на улучшение условий окружающей среды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комплекс технологических и правовых мероприятий, осуществляемых с целью наиболее полного (комплексного) извлечения полезных ископаемых из недр и максимально возможного, экологически целесообразного уменьшения потерь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>повышение поверхности почвы в результате постепенного отложения на ней илистых частиц, приносимыми речными водам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4"/>
                <w:lang w:eastAsia="ru-RU"/>
              </w:rPr>
            </w:pPr>
            <w:r>
              <w:rPr>
                <w:bCs/>
                <w:iCs/>
                <w:sz w:val="22"/>
                <w:szCs w:val="24"/>
                <w:lang w:eastAsia="ru-RU"/>
              </w:rPr>
              <w:t xml:space="preserve">процесс сепарации ионов солей, осуществляемый в многокамерном аппарате (электродиализаторе) под действием постоянного электрического тока, направленного перпендикулярно к плоскости мембран </w:t>
            </w:r>
          </w:p>
        </w:tc>
      </w:tr>
    </w:tbl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bCs/>
          <w:i/>
          <w:iCs/>
          <w:szCs w:val="24"/>
          <w:lang w:eastAsia="ru-RU"/>
        </w:rPr>
        <w:t>Таблица 2. Сравнительная оценка воздействия различных видов промышленного</w:t>
      </w:r>
    </w:p>
    <w:p>
      <w:pPr>
        <w:pStyle w:val="Normal"/>
        <w:spacing w:lineRule="auto" w:line="240"/>
        <w:ind w:firstLine="900"/>
        <w:jc w:val="center"/>
        <w:rPr>
          <w:bCs/>
          <w:i/>
          <w:i/>
          <w:iCs/>
          <w:szCs w:val="24"/>
          <w:lang w:eastAsia="ru-RU"/>
        </w:rPr>
      </w:pPr>
      <w:r>
        <w:rPr>
          <w:bCs/>
          <w:i/>
          <w:iCs/>
          <w:szCs w:val="24"/>
          <w:lang w:eastAsia="ru-RU"/>
        </w:rPr>
        <w:t>производства на  окружающую среду</w:t>
      </w:r>
    </w:p>
    <w:p>
      <w:pPr>
        <w:pStyle w:val="Normal"/>
        <w:spacing w:lineRule="auto" w:line="240"/>
        <w:ind w:firstLine="900"/>
        <w:jc w:val="center"/>
        <w:rPr>
          <w:bCs/>
          <w:i/>
          <w:i/>
          <w:iCs/>
          <w:szCs w:val="24"/>
          <w:lang w:eastAsia="ru-RU"/>
        </w:rPr>
      </w:pPr>
      <w:r>
        <w:rPr>
          <w:bCs/>
          <w:i/>
          <w:iCs/>
          <w:szCs w:val="24"/>
          <w:lang w:eastAsia="ru-RU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850"/>
        <w:gridCol w:w="1134"/>
        <w:gridCol w:w="992"/>
        <w:gridCol w:w="993"/>
        <w:gridCol w:w="1295"/>
        <w:gridCol w:w="973"/>
        <w:gridCol w:w="827"/>
      </w:tblGrid>
      <w:tr>
        <w:trPr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трасль промышленности</w:t>
            </w:r>
          </w:p>
        </w:tc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здействие отраслевой промышленности на элементы биосферы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здушный бассей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дный бассейн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земная поверхност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флора, фаун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едра</w:t>
            </w:r>
          </w:p>
        </w:tc>
      </w:tr>
      <w:tr>
        <w:trPr>
          <w:trHeight w:val="713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оверхностные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одземные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очвенный покр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Ландшафт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Химическая и нефтехим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</w:tr>
      <w:tr>
        <w:trPr>
          <w:trHeight w:val="41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Металлур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</w:t>
            </w:r>
          </w:p>
        </w:tc>
      </w:tr>
      <w:tr>
        <w:trPr>
          <w:trHeight w:val="51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Целлюлозно-бума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</w:t>
            </w:r>
          </w:p>
        </w:tc>
      </w:tr>
      <w:tr>
        <w:trPr>
          <w:trHeight w:val="53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Топливно-энерге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</w:t>
            </w:r>
          </w:p>
        </w:tc>
      </w:tr>
      <w:tr>
        <w:trPr>
          <w:trHeight w:val="43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</w:tr>
      <w:tr>
        <w:trPr>
          <w:trHeight w:val="54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</w:t>
            </w:r>
          </w:p>
        </w:tc>
      </w:tr>
      <w:tr>
        <w:trPr>
          <w:trHeight w:val="70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Горнодобываю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19"/>
                <w:lang w:eastAsia="ru-RU"/>
              </w:rPr>
            </w:pPr>
            <w:r>
              <w:rPr>
                <w:b/>
                <w:szCs w:val="19"/>
                <w:lang w:eastAsia="ru-RU"/>
              </w:rPr>
              <w:t>Си</w:t>
            </w:r>
          </w:p>
        </w:tc>
      </w:tr>
    </w:tbl>
    <w:p>
      <w:pPr>
        <w:pStyle w:val="Normal"/>
        <w:spacing w:lineRule="auto" w:line="240"/>
        <w:jc w:val="left"/>
        <w:rPr>
          <w:i/>
          <w:i/>
          <w:iCs/>
          <w:szCs w:val="19"/>
          <w:lang w:eastAsia="ru-RU"/>
        </w:rPr>
      </w:pPr>
      <w:r>
        <w:rPr>
          <w:i/>
          <w:iCs/>
          <w:szCs w:val="19"/>
          <w:lang w:eastAsia="ru-RU"/>
        </w:rPr>
        <w:t xml:space="preserve">                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szCs w:val="19"/>
          <w:lang w:eastAsia="ru-RU"/>
        </w:rPr>
        <w:t xml:space="preserve">             </w:t>
      </w:r>
      <w:r>
        <w:rPr>
          <w:i/>
          <w:iCs/>
          <w:szCs w:val="19"/>
          <w:lang w:eastAsia="ru-RU"/>
        </w:rPr>
        <w:t xml:space="preserve">Примечание: </w:t>
        <w:tab/>
        <w:t>О – отсутствие воздействия, Н – незначительное воздействие,</w:t>
      </w:r>
    </w:p>
    <w:p>
      <w:pPr>
        <w:pStyle w:val="Normal"/>
        <w:spacing w:lineRule="auto" w:line="240"/>
        <w:jc w:val="left"/>
        <w:rPr>
          <w:i/>
          <w:i/>
          <w:iCs/>
          <w:szCs w:val="19"/>
          <w:lang w:eastAsia="ru-RU"/>
        </w:rPr>
      </w:pPr>
      <w:r>
        <w:rPr>
          <w:i/>
          <w:iCs/>
          <w:szCs w:val="19"/>
          <w:lang w:eastAsia="ru-RU"/>
        </w:rPr>
        <w:t xml:space="preserve">                                       </w:t>
      </w:r>
      <w:r>
        <w:rPr>
          <w:i/>
          <w:iCs/>
          <w:szCs w:val="19"/>
          <w:lang w:eastAsia="ru-RU"/>
        </w:rPr>
        <w:tab/>
        <w:t>Ср – воздействие средней силы, Си – сильное воздействие.</w:t>
      </w:r>
    </w:p>
    <w:p>
      <w:pPr>
        <w:pStyle w:val="Normal"/>
        <w:ind w:firstLine="708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4"/>
        </w:rPr>
      </w:pPr>
      <w:r>
        <w:rPr>
          <w:bCs/>
          <w:i/>
          <w:iCs/>
          <w:sz w:val="28"/>
          <w:szCs w:val="24"/>
        </w:rPr>
      </w:r>
    </w:p>
    <w:p>
      <w:pPr>
        <w:pStyle w:val="Normal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Таблица 3.Основные виды и результаты воздействия горного производства на биосферу</w:t>
      </w:r>
    </w:p>
    <w:p>
      <w:pPr>
        <w:pStyle w:val="Normal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034"/>
        <w:gridCol w:w="4460"/>
      </w:tblGrid>
      <w:tr>
        <w:trPr>
          <w:trHeight w:val="47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Элементы биосфер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здействие на элементы биосфер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Результат воздействия</w:t>
            </w:r>
          </w:p>
        </w:tc>
      </w:tr>
      <w:tr>
        <w:trPr>
          <w:trHeight w:val="166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дный бассейн:</w:t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ды подземны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сушение месторождения, сброс сточных и дренажных вод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Уменьшение запасов подземных, грунтовых и поверхностных вод. Нарушение гидрогеологического и гидрологического режимов водного бассейна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ды поверхностны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сушение и перенос поверхностных водоёмов и водотоков, сброс сточных и дренажных вод, водозабор для технических и бытовых нужд предприятий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Загрязнение водного бассейна сточными и дренажными водами. Ухудшение качества вод в результате неблагоприятных изменений гидрохимических и биологических режимов поверхностных и подземных вод.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Воздушный бассейн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Организованные и неорганизованные выбросы в атмосферу пыли и газов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Загрязнение (запыление и загазовывание) атмосферы.</w:t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Земли почв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роведение горных выработок, сооружение отвалов, гидроотвалов, хвосто- и водохранилищ. Строительство промышленных и гражданских зданий и сооружений.  Прокладка дорог и других видов коммуникаций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Деформация земной поверхности. Нарушение почвенного покрова.</w:t>
            </w:r>
          </w:p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 xml:space="preserve">Сокращение площадей продуктивных угодий различного назначения. Ухудшение качества почв. Изменение облика территории. Изменение состояния грунтовых и поверхностных вод. Осаждение пыли и химических соединений вследствие выбросов в атмосферу. Эрозионные процессы. </w:t>
            </w:r>
          </w:p>
        </w:tc>
      </w:tr>
      <w:tr>
        <w:trPr>
          <w:trHeight w:val="1092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Флора и фау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ромышленное и гражданское строительство. Вырубка лесов. Нарушение почвенного покрова. Изменение состояния грунтовых и поверхностных вод. Запыление и загазовывание атмосферы. Производственные и бытовые шумы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Ухудшение условий обитания лесной, степной и водной флоры и фауны. Миграция и сокращение численности диких животных. Угнетение и сокращение видов дикорастущих растений. Снижение урожайности сельскохозяйственных культур. Снижение продуктивности животноводства рыбного и лесного хозяйства.</w:t>
            </w:r>
          </w:p>
        </w:tc>
      </w:tr>
      <w:tr>
        <w:trPr>
          <w:trHeight w:val="191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19"/>
                <w:lang w:eastAsia="ru-RU"/>
              </w:rPr>
              <w:t>Недр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Проведение горных выработок. Извлечение полезных ископаемых, вмещающих и вскрышных пород. Осушение месторождения. Обводнение участков месторождения. Возгорание полезных ископаемых и пустых пород. Захоронение вредных веществ и отходов производства. Сброс сточных вод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19"/>
                <w:lang w:eastAsia="ru-RU"/>
              </w:rPr>
            </w:pPr>
            <w:r>
              <w:rPr>
                <w:szCs w:val="19"/>
                <w:lang w:eastAsia="ru-RU"/>
              </w:rPr>
              <w:t>Изменение напряжённо-деформированного состояния массива горных пород. Снижение качества полезных ископаемых и промышленной ценности месторождений. Загрязнение недр. Развитие карстовых процессов. Потери полезных ископаемых.</w:t>
            </w:r>
          </w:p>
        </w:tc>
      </w:tr>
    </w:tbl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 Презентации конференции</w:t>
      </w:r>
    </w:p>
    <w:p>
      <w:pPr>
        <w:pStyle w:val="Normal"/>
        <w:autoSpaceDE w:val="false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езентация №1. ИСТОЧНИКИ НАРУШЕНИЙ ОКРУЖАЮЩЕЙ СРЕДЫ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76200</wp:posOffset>
            </wp:positionV>
            <wp:extent cx="4572000" cy="3429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0615</wp:posOffset>
            </wp:positionH>
            <wp:positionV relativeFrom="paragraph">
              <wp:posOffset>35560</wp:posOffset>
            </wp:positionV>
            <wp:extent cx="4572000" cy="34290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езентация №2. ИСТОЧНИКИ НАРУШЕНИЙ ОКРУЖАЮЩЕЙ СРЕДЫ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2945</wp:posOffset>
            </wp:positionH>
            <wp:positionV relativeFrom="paragraph">
              <wp:posOffset>33020</wp:posOffset>
            </wp:positionV>
            <wp:extent cx="4572000" cy="34290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8660</wp:posOffset>
            </wp:positionH>
            <wp:positionV relativeFrom="paragraph">
              <wp:posOffset>98425</wp:posOffset>
            </wp:positionV>
            <wp:extent cx="4572000" cy="34290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6115</wp:posOffset>
            </wp:positionH>
            <wp:positionV relativeFrom="paragraph">
              <wp:posOffset>5528310</wp:posOffset>
            </wp:positionV>
            <wp:extent cx="4572635" cy="3429635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езентация №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0235</wp:posOffset>
            </wp:positionH>
            <wp:positionV relativeFrom="paragraph">
              <wp:posOffset>835025</wp:posOffset>
            </wp:positionV>
            <wp:extent cx="4572635" cy="342963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Экологический кризис ДНР как промышленного района</w:t>
        <w:tab/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 №4.Охрана воздушного бассейна горнодобывающего региона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 №5. Очистка шахтных вод в подземных условиях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194310</wp:posOffset>
            </wp:positionV>
            <wp:extent cx="4572635" cy="3429635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 №6. Влияние шахтных терриконов на окружающую среду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4830</wp:posOffset>
            </wp:positionH>
            <wp:positionV relativeFrom="paragraph">
              <wp:posOffset>105410</wp:posOffset>
            </wp:positionV>
            <wp:extent cx="4572635" cy="342963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. Видеоматериалы конференции</w:t>
      </w:r>
    </w:p>
    <w:p>
      <w:pPr>
        <w:pStyle w:val="Normal"/>
        <w:tabs>
          <w:tab w:val="clear" w:pos="708"/>
          <w:tab w:val="left" w:pos="6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ео №1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6665" cy="35642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ео №2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8500</wp:posOffset>
            </wp:positionH>
            <wp:positionV relativeFrom="paragraph">
              <wp:posOffset>44450</wp:posOffset>
            </wp:positionV>
            <wp:extent cx="4572000" cy="3430905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ео №3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2350</wp:posOffset>
            </wp:positionH>
            <wp:positionV relativeFrom="paragraph">
              <wp:posOffset>154305</wp:posOffset>
            </wp:positionV>
            <wp:extent cx="4572000" cy="3430905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ео №4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3270</wp:posOffset>
            </wp:positionH>
            <wp:positionV relativeFrom="paragraph">
              <wp:posOffset>160655</wp:posOffset>
            </wp:positionV>
            <wp:extent cx="4879340" cy="3430905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5. Рисунки конференции </w:t>
      </w:r>
    </w:p>
    <w:p>
      <w:pPr>
        <w:pStyle w:val="Normal"/>
        <w:spacing w:lineRule="auto" w:line="240"/>
        <w:jc w:val="center"/>
        <w:rPr/>
      </w:pPr>
      <w:r>
        <w:rPr>
          <w:i/>
          <w:sz w:val="28"/>
          <w:szCs w:val="20"/>
          <w:lang w:eastAsia="ru-RU"/>
        </w:rPr>
        <w:t>Рисунок 1.</w:t>
      </w:r>
      <w:r>
        <w:rPr>
          <w:sz w:val="28"/>
          <w:szCs w:val="20"/>
          <w:lang w:eastAsia="ru-RU"/>
        </w:rPr>
        <w:t xml:space="preserve"> Ландшафт горнодобывающего района Донбасса</w:t>
      </w:r>
    </w:p>
    <w:p>
      <w:pPr>
        <w:pStyle w:val="Normal"/>
        <w:spacing w:lineRule="auto" w:line="240"/>
        <w:jc w:val="center"/>
        <w:rPr>
          <w:sz w:val="28"/>
          <w:szCs w:val="20"/>
          <w:lang w:val="en-US" w:eastAsia="ru-RU"/>
        </w:rPr>
      </w:pPr>
      <w:r>
        <w:rPr>
          <w:sz w:val="28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3185</wp:posOffset>
            </wp:positionH>
            <wp:positionV relativeFrom="paragraph">
              <wp:posOffset>27940</wp:posOffset>
            </wp:positionV>
            <wp:extent cx="6125845" cy="3382645"/>
            <wp:effectExtent l="0" t="0" r="0" b="0"/>
            <wp:wrapSquare wrapText="bothSides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Рисунок 2.</w:t>
      </w:r>
      <w:r>
        <w:rPr>
          <w:sz w:val="28"/>
          <w:szCs w:val="28"/>
        </w:rPr>
        <w:t xml:space="preserve"> Х Международная  научная конференция аспирантов и студентов  «Охрана окружающей среды и рациональное использование природных ресурсов»</w:t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вященная 95-летию Донецкого национального технического университета,         50-летию кафедры «Прикладная экология и охрана окружающей среды» и Всемирному дню охраны окружающей среды.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58215</wp:posOffset>
            </wp:positionH>
            <wp:positionV relativeFrom="paragraph">
              <wp:posOffset>227965</wp:posOffset>
            </wp:positionV>
            <wp:extent cx="4597400" cy="3448685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7"/>
      <w:footerReference w:type="first" r:id="rId18"/>
      <w:type w:val="nextPage"/>
      <w:pgSz w:w="11906" w:h="16850"/>
      <w:pgMar w:left="1321" w:right="482" w:gutter="0" w:header="0" w:top="107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/>
      <w:ind w:left="102" w:hanging="0"/>
      <w:jc w:val="left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47" w:after="0"/>
      <w:ind w:left="102" w:hanging="0"/>
      <w:jc w:val="left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0:00Z</dcterms:created>
  <dc:creator>ЮРИЙ</dc:creator>
  <dc:description/>
  <cp:keywords/>
  <dc:language>en-US</dc:language>
  <cp:lastModifiedBy>ЮРИЙ</cp:lastModifiedBy>
  <cp:lastPrinted>2016-12-08T01:53:00Z</cp:lastPrinted>
  <dcterms:modified xsi:type="dcterms:W3CDTF">2017-02-07T21:28:00Z</dcterms:modified>
  <cp:revision>7</cp:revision>
  <dc:subject/>
  <dc:title/>
</cp:coreProperties>
</file>