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Обобщающий урок  по теме:</w:t>
      </w:r>
    </w:p>
    <w:p>
      <w:pPr>
        <w:pStyle w:val="Normal"/>
        <w:ind w:left="-142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«Природа России»  ( 8 класс)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Цели: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1.Повторить и обобщить знания об особенностях географического положения, рельефа, почв, растительного и животного мира, природных зон России.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2.Развивать умение работать с картами, обучить приёмам сравнения особенностей природы различных территорий.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3.Осуществлять патриотическое и экологическое воспитание уч-ся, рассматривая вопросы природы России.</w:t>
      </w:r>
    </w:p>
    <w:p>
      <w:pPr>
        <w:pStyle w:val="Normal"/>
        <w:ind w:left="-142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Задачи урока: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тветить на вопросы викторины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ть логическую задачу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тгадать географические загадки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учиться по описанию, угадать географический объект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частвовать в географической эстафете и в конкурсе ландшафтоведов.</w:t>
      </w:r>
    </w:p>
    <w:p>
      <w:pPr>
        <w:pStyle w:val="Normal"/>
        <w:ind w:left="-142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Оборудование: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физическая карта России, карточки-задания, стихотворения различных поэтов, картины природы, игра «Восхождение на гору», стенд «7 чудес России»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садитесь. В этом учебном году вы изучаете природу России, много уже знаете, много умеете и сегодня на уроке наша цель -  обобщить полученные знания. При этом мы будем работать по группам,  между которыми будет определенное соревнование, поэтому работать надо дружно, оперативно, может даже креативно.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jc w:val="both"/>
        <w:rPr/>
      </w:pPr>
      <w:r>
        <w:rPr>
          <w:rFonts w:cs="Times New Roman" w:ascii="Times New Roman" w:hAnsi="Times New Roman"/>
          <w:b/>
        </w:rPr>
        <w:t>СЛАЙД 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Вступление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начинается Россия?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урил?  Камчатки?  или Командор?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грустят глаза ее степные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мышами всех ее озер?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начинается с пристрастья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уду, к терпенью, правде, к доброте: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 чем ее звезда. Она прекрасна!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горит и светит в темноте.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все дела ее большие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неповторимая судьба.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ты причастен к ней – Россия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с гор берет начало, а с тебя!  (В. Боков)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географические объекты прозвучали в стихотворении? Покажите их на карте! Как вы думаете, почему автор обращается именно к Курильским островам, Камчатке? </w:t>
      </w:r>
    </w:p>
    <w:p>
      <w:pPr>
        <w:pStyle w:val="Normal"/>
        <w:ind w:left="-142" w:first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н будет проводиться в форме игры. Мы будем повторять всё, что узнали о России. Каждый из вас будет набирать очки, чем больше очков, тем выше оценка. В течение урока мы должны решить следующие задачи (написаны на доске). За вами будут наблюдать наши гости – это жюри. Они будут помогать мне, оценивать ваши зн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остановка цели: на уроке мы должны обобщить знания о природных компонентах и сделать вывод о природно-ресурсном потенциале России. </w:t>
      </w:r>
    </w:p>
    <w:p>
      <w:pPr>
        <w:pStyle w:val="Normal"/>
        <w:ind w:left="-142" w:hanging="0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Первый конкурс «Разминка»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.Через какие ворота может пройти даже ледокол? (Пролив Карские ворота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 Какое название полуострова говорит о его величине? ( Ямал)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. Какая земля никогда не старится? (о. Новая Земля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4. Каким поясом не подпояшешься? (Часовым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5. Какой город может парить в небесах? ( Орёл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6. Назовите самую большую реку, не имеющую стока в океан. (Волга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7. Какой город России называют «Северной Венецией»? (Санкт – Петербург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8. Есть поговорка «Река Ока- Волги правая рука». Что вы назовёте левой рукой Волги? (Кама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9. К торжественному крику прибавь согласный звук, чтобы с севера на юг протянулись горы. (Урал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0. Самый высокий действующий вулкан в России. (Ключевская Сопка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1. Название возвышенности, с которой берёт начало река Волга. (Валдайская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2. Как называются острова, отделяющие Охотское море от Тихого океана? (Курильские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3. Какой город построен на 5 горах? (Пятигорск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4. Море , в которое впадает река Лена (Лаптевых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5. Самая высокая гора России? (Эльбрус)</w:t>
      </w:r>
    </w:p>
    <w:p>
      <w:pPr>
        <w:pStyle w:val="Normal"/>
        <w:ind w:left="-142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Конкурс 2</w:t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ind w:left="-142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дание для групп: найдите конверт с «тайной», по описанию определите  природный компонент и название занесите в схему.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ind w:left="-142" w:hanging="0"/>
        <w:jc w:val="both"/>
        <w:rPr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Группа №1</w:t>
      </w:r>
      <w:r>
        <w:rPr>
          <w:position w:val="0"/>
          <w:sz w:val="24"/>
          <w:vertAlign w:val="baseline"/>
        </w:rPr>
        <w:t xml:space="preserve">. «В. В. Докучаев назвал этот природный компонент «зеркалом»  природы, подчеркивая нам тем самым, что ПК отражает взаимодействие всех компонентов природы, являясь результатом этого взаимодействия». </w:t>
      </w:r>
      <w:r>
        <w:rPr>
          <w:b/>
          <w:position w:val="0"/>
          <w:sz w:val="24"/>
          <w:vertAlign w:val="baseline"/>
        </w:rPr>
        <w:t>(Почва</w:t>
      </w:r>
      <w:r>
        <w:rPr>
          <w:position w:val="0"/>
          <w:sz w:val="24"/>
          <w:vertAlign w:val="baseline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hanging="0"/>
        <w:jc w:val="both"/>
        <w:rPr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Группа №2.</w:t>
      </w:r>
      <w:r>
        <w:rPr>
          <w:position w:val="0"/>
          <w:sz w:val="24"/>
          <w:vertAlign w:val="baseline"/>
        </w:rPr>
        <w:t xml:space="preserve"> «Этот природный компонент играет огромную роль в жизни и деятельности человека, без него нет жизни. Крупнейший русский климатолог А. И. Воейков писал, что это «… продукт климата. Однако он связан не только с климатом, но и с другими компонентами природы». (</w:t>
      </w:r>
      <w:r>
        <w:rPr>
          <w:b/>
          <w:position w:val="0"/>
          <w:sz w:val="24"/>
          <w:vertAlign w:val="baseline"/>
        </w:rPr>
        <w:t>Внутренние воды</w:t>
      </w:r>
      <w:r>
        <w:rPr>
          <w:position w:val="0"/>
          <w:sz w:val="24"/>
          <w:vertAlign w:val="baseline"/>
        </w:rPr>
        <w:t>)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left="-142" w:hanging="0"/>
        <w:jc w:val="both"/>
        <w:rPr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Группа №3</w:t>
      </w:r>
      <w:r>
        <w:rPr>
          <w:position w:val="0"/>
          <w:sz w:val="24"/>
          <w:vertAlign w:val="baseline"/>
        </w:rPr>
        <w:t>. «Этот ПК оказывает влияние на все компоненты природы, на  жизнь и хозяйственную деятельность человека… Отличается большим разнообразием, на его формирование оказывают влияние четыре группы факторов: географическое положение, солнечная радиация, движение воздушных масс, подстилающая поверхность». (</w:t>
      </w:r>
      <w:r>
        <w:rPr>
          <w:b/>
          <w:position w:val="0"/>
          <w:sz w:val="24"/>
          <w:vertAlign w:val="baseline"/>
        </w:rPr>
        <w:t>Климат</w:t>
      </w:r>
      <w:r>
        <w:rPr>
          <w:position w:val="0"/>
          <w:sz w:val="24"/>
          <w:vertAlign w:val="baseline"/>
        </w:rPr>
        <w:t>)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left="-142" w:hanging="0"/>
        <w:jc w:val="both"/>
        <w:rPr/>
      </w:pPr>
      <w:r>
        <w:rPr>
          <w:b/>
          <w:position w:val="0"/>
          <w:sz w:val="24"/>
          <w:vertAlign w:val="baseline"/>
        </w:rPr>
        <w:t>Группа №1.</w:t>
      </w:r>
      <w:r>
        <w:rPr>
          <w:position w:val="0"/>
          <w:sz w:val="24"/>
          <w:vertAlign w:val="baseline"/>
        </w:rPr>
        <w:t xml:space="preserve"> « Этот ПК определяет внешний вид территории и играет большую роль в жизни природы и человека. ПК предохраняет поверхность от разрушений внешних процессов, влияет на поверхностные и грунтовые воды. Этот ПК тоже приспособился к определённым условиям существования, поэтому распространение зависит от климатических условий и характера почв.» (</w:t>
      </w:r>
      <w:r>
        <w:rPr>
          <w:b/>
          <w:position w:val="0"/>
          <w:sz w:val="24"/>
          <w:vertAlign w:val="baseline"/>
        </w:rPr>
        <w:t>Растительность)</w:t>
      </w: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left="-142" w:hanging="0"/>
        <w:jc w:val="both"/>
        <w:rPr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Группа №2.</w:t>
      </w:r>
      <w:r>
        <w:rPr>
          <w:position w:val="0"/>
          <w:sz w:val="24"/>
          <w:vertAlign w:val="baseline"/>
        </w:rPr>
        <w:t xml:space="preserve"> «Этот ПК очень разнообразен. Приспосабливается к определённым условиям существования, распространение зависит от природных условий, растительности и характера почв». (</w:t>
      </w:r>
      <w:r>
        <w:rPr>
          <w:b/>
          <w:position w:val="0"/>
          <w:sz w:val="24"/>
          <w:vertAlign w:val="baseline"/>
        </w:rPr>
        <w:t>Животный мир</w:t>
      </w:r>
      <w:r>
        <w:rPr>
          <w:position w:val="0"/>
          <w:sz w:val="24"/>
          <w:vertAlign w:val="baseline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hanging="0"/>
        <w:jc w:val="both"/>
        <w:rPr/>
      </w:pPr>
      <w:r>
        <w:rPr>
          <w:b/>
          <w:position w:val="0"/>
          <w:sz w:val="24"/>
          <w:vertAlign w:val="baseline"/>
        </w:rPr>
        <w:t>Группа №3.</w:t>
      </w:r>
      <w:r>
        <w:rPr>
          <w:position w:val="0"/>
          <w:sz w:val="24"/>
          <w:vertAlign w:val="baseline"/>
        </w:rPr>
        <w:t xml:space="preserve">  «Этот ПК является важным звеном природной системы, это «каркас» ландшафта,  обладающий способностью перераспределения вещества и энергии по поверхности Земли,  оказывая этим влияние на другие природные компоненты». </w:t>
      </w:r>
      <w:r>
        <w:rPr>
          <w:b/>
          <w:position w:val="0"/>
          <w:sz w:val="24"/>
          <w:vertAlign w:val="baseline"/>
        </w:rPr>
        <w:t xml:space="preserve">( Рельеф и горные породы)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hanging="0"/>
        <w:jc w:val="both"/>
        <w:rPr>
          <w:b/>
          <w:b/>
          <w:i/>
          <w:i/>
          <w:color w:val="C00000"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                                           </w:t>
      </w:r>
      <w:r>
        <w:rPr>
          <w:b/>
          <w:i/>
          <w:color w:val="C00000"/>
          <w:position w:val="0"/>
          <w:sz w:val="40"/>
          <w:sz w:val="40"/>
          <w:szCs w:val="40"/>
          <w:vertAlign w:val="baseline"/>
        </w:rPr>
        <w:t xml:space="preserve">Выключить </w:t>
      </w:r>
    </w:p>
    <w:p>
      <w:pPr>
        <w:pStyle w:val="Normal"/>
        <w:ind w:left="-142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 </w:t>
      </w:r>
      <w:r>
        <w:rPr>
          <w:b/>
          <w:position w:val="0"/>
          <w:sz w:val="24"/>
          <w:vertAlign w:val="baseline"/>
        </w:rPr>
        <w:t>3.</w:t>
      </w:r>
      <w:r>
        <w:rPr>
          <w:b/>
          <w:position w:val="0"/>
          <w:sz w:val="24"/>
          <w:u w:val="single"/>
          <w:vertAlign w:val="baseline"/>
        </w:rPr>
        <w:t>Ответьте быстро: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Бриз-это не город, а…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йсберг-это не вулкан, а…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ундра – это не река, а…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Гейзер –это не растение, а…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голь – это не животное, а …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авказ – это  не равнина, а …</w:t>
      </w:r>
    </w:p>
    <w:p>
      <w:pPr>
        <w:pStyle w:val="Normal"/>
        <w:ind w:left="-142" w:hanging="0"/>
        <w:rPr/>
      </w:pPr>
      <w:r>
        <w:rPr>
          <w:b/>
          <w:position w:val="0"/>
          <w:sz w:val="24"/>
          <w:u w:val="single"/>
          <w:vertAlign w:val="baseline"/>
        </w:rPr>
        <w:t>4.конкурс: «Реши логическую задачу»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Вы должны определить, какое понятие в цепочке лишнее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. Уголь, бокситы, нефть, сталь, природный газ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 Волга, Печора, Лена, Ангара, Карские ворота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. Русские, Татры, москвичи, башкиры, коми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4.Алтай, Таймыр, Саяны, Кавказ, Сихотэ-Алинь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5. Кольский, Камчатка, Сахалин, Таймыр, Чукотский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6. Ладожское, Каспийское, Онежское, Белое, Баскунчак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Проверяем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Поднимите красную карточку у кого всё правильно, поднимите оранжевую у кого 1 ошибка.</w:t>
      </w:r>
    </w:p>
    <w:p>
      <w:pPr>
        <w:pStyle w:val="Normal"/>
        <w:ind w:left="-142" w:hanging="0"/>
        <w:rPr/>
      </w:pPr>
      <w:r>
        <w:rPr>
          <w:position w:val="0"/>
          <w:sz w:val="24"/>
          <w:vertAlign w:val="baseline"/>
        </w:rPr>
        <w:t xml:space="preserve">- Наша  Россия богата различными полезными ископаемыми. Сейчас мы проведем конкурс </w:t>
      </w:r>
      <w:r>
        <w:rPr>
          <w:b/>
          <w:position w:val="0"/>
          <w:sz w:val="24"/>
          <w:vertAlign w:val="baseline"/>
        </w:rPr>
        <w:t>5.«Географические загадки по теме: Полезные ископаемые»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.Чёрен, как ворон, а греет, как солнце. (Уголь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 Что сперва в воде родится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 потом воды боится? (Соль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. Тот камень нежный с Урала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ежным цветом зелёным манит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Я только сегодня узнала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Что камень зовут (малахит)</w:t>
      </w:r>
    </w:p>
    <w:p>
      <w:pPr>
        <w:pStyle w:val="Normal"/>
        <w:numPr>
          <w:ilvl w:val="0"/>
          <w:numId w:val="5"/>
        </w:numPr>
        <w:ind w:left="-142" w:hanging="76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рода горного царства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з шпата, слюды и кварца. (Гранит)</w:t>
      </w:r>
    </w:p>
    <w:p>
      <w:pPr>
        <w:pStyle w:val="Normal"/>
        <w:numPr>
          <w:ilvl w:val="0"/>
          <w:numId w:val="1"/>
        </w:numPr>
        <w:ind w:left="-142" w:hanging="76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Для лёгкости в сплавы даётся, 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</w:t>
      </w:r>
      <w:r>
        <w:rPr>
          <w:position w:val="0"/>
          <w:sz w:val="24"/>
          <w:vertAlign w:val="baseline"/>
        </w:rPr>
        <w:t>Мощь самолёта создал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ягуч и пластичен, отлично куётся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еребряный этот металл. (Алюминий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6.Если встретишь на дороге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о увязнут сильно ноги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 сделать миску или вазу-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на понадобится сразу. (Глина)</w:t>
      </w:r>
    </w:p>
    <w:p>
      <w:pPr>
        <w:pStyle w:val="Normal"/>
        <w:numPr>
          <w:ilvl w:val="0"/>
          <w:numId w:val="6"/>
        </w:numPr>
        <w:ind w:left="-142" w:hanging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н очень нужен детворе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н на дорожках во дворе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н и на стройке, и на пляже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н и в стекле расплавлен даже. (Песок)</w:t>
      </w:r>
    </w:p>
    <w:p>
      <w:pPr>
        <w:pStyle w:val="Normal"/>
        <w:numPr>
          <w:ilvl w:val="0"/>
          <w:numId w:val="2"/>
        </w:numPr>
        <w:ind w:left="-142" w:hanging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 таёжных диких лесах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 Сибири, в Якутии дальней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йдены россыпи драгоценных камней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 твёрдости нет им равных. (Алмаз)</w:t>
      </w:r>
    </w:p>
    <w:p>
      <w:pPr>
        <w:pStyle w:val="Normal"/>
        <w:numPr>
          <w:ilvl w:val="0"/>
          <w:numId w:val="2"/>
        </w:numPr>
        <w:ind w:left="-142" w:hanging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Я был когда-то смолою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з трещин стволов вытекал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скрился на солнце порою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 липкой слезой застывал. (Янтарь)</w:t>
      </w:r>
    </w:p>
    <w:p>
      <w:pPr>
        <w:pStyle w:val="Normal"/>
        <w:ind w:left="-142" w:hanging="0"/>
        <w:rPr>
          <w:b/>
          <w:b/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Много сложено песен , стихотворений о России, её красоте, природе</w:t>
      </w:r>
      <w:r>
        <w:rPr>
          <w:b/>
          <w:position w:val="0"/>
          <w:sz w:val="24"/>
          <w:vertAlign w:val="baseline"/>
        </w:rPr>
        <w:t>.   Работа с учеб.</w:t>
      </w:r>
    </w:p>
    <w:p>
      <w:pPr>
        <w:pStyle w:val="Normal"/>
        <w:ind w:left="-142" w:hanging="0"/>
        <w:rPr/>
      </w:pPr>
      <w:r>
        <w:rPr>
          <w:b/>
          <w:position w:val="0"/>
          <w:sz w:val="24"/>
          <w:u w:val="single"/>
          <w:vertAlign w:val="baseline"/>
        </w:rPr>
        <w:t xml:space="preserve">6.Следующий конкурс «Географическая эстафета» 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На доске прикреплены конверты с названием природных зон. Посмотрите,  пожалуйста. Каждому из вас я дам несколько карточек с названием растений и животных различных природных зон. Ваша задача, подумав, отправить эти карточки в конверты. Чтобы потом мы могли проверить, у каждого из вас карточки своего цвета. Работайте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Проверяем. Молодцы.                    </w:t>
      </w:r>
    </w:p>
    <w:p>
      <w:pPr>
        <w:pStyle w:val="Normal"/>
        <w:ind w:left="-142" w:hanging="0"/>
        <w:rPr/>
      </w:pPr>
      <w:r>
        <w:rPr>
          <w:b/>
          <w:position w:val="0"/>
          <w:sz w:val="24"/>
          <w:u w:val="single"/>
          <w:vertAlign w:val="baseline"/>
        </w:rPr>
        <w:t>7.Конкурс «Определить коэффициент увлажнения и увлажнение)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Пользуясь картой учебника стр.  вы должны определить к. у. и увлажнение для данной терр-рии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. Территория, имеющая географические координаты 60 с.ш., 41 в.д.   (  1, избыточное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 Территория, имеющая географические координаты 47 с.ш., 47 в.д. ( 1, недостаточное)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. Территория, имеющая географические координаты 50 с.ш., 139 в.д.    (1, избыточное)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4. Территория, имеющая географические координаты 60 с.ш., 118 в.д. = 1, достаточное)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i/>
          <w:i/>
          <w:position w:val="0"/>
          <w:sz w:val="40"/>
          <w:sz w:val="40"/>
          <w:szCs w:val="40"/>
          <w:vertAlign w:val="baseline"/>
        </w:rPr>
      </w:pPr>
      <w:r>
        <w:rPr>
          <w:i/>
          <w:position w:val="0"/>
          <w:sz w:val="40"/>
          <w:sz w:val="40"/>
          <w:szCs w:val="40"/>
          <w:vertAlign w:val="baseline"/>
        </w:rPr>
        <w:t>Включить</w:t>
      </w:r>
    </w:p>
    <w:p>
      <w:pPr>
        <w:pStyle w:val="Normal"/>
        <w:ind w:left="-142" w:hanging="0"/>
        <w:rPr>
          <w:i/>
          <w:i/>
          <w:position w:val="0"/>
          <w:sz w:val="40"/>
          <w:sz w:val="40"/>
          <w:szCs w:val="40"/>
          <w:vertAlign w:val="baseline"/>
        </w:rPr>
      </w:pPr>
      <w:r>
        <w:rPr>
          <w:i/>
          <w:position w:val="0"/>
          <w:sz w:val="40"/>
          <w:sz w:val="40"/>
          <w:szCs w:val="40"/>
          <w:vertAlign w:val="baseline"/>
        </w:rPr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Наш следующий конкурс «О каком природном объекте говорится в литературном произведении?»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Вы должны отгадать природный объект и показать его на карте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. (Название реки) воет, дик и злобен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еж утесистых громад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Буре плач его подобен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слёзы брызгами летят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о, по степи разбегаясь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н лукавый принял вид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, приветливо ласкаясь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орю Каспию журчит. (Терек)</w:t>
      </w:r>
    </w:p>
    <w:p>
      <w:pPr>
        <w:pStyle w:val="Normal"/>
        <w:numPr>
          <w:ilvl w:val="0"/>
          <w:numId w:val="7"/>
        </w:numPr>
        <w:ind w:left="-142" w:hanging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 тебя, краса-река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Женское обличье, Даже имя у тебя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ежное, девичье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Ласковым тебя не зря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крестили словом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есмотря, что родилась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ы в краю суровом. (Лена)</w:t>
      </w:r>
    </w:p>
    <w:p>
      <w:pPr>
        <w:pStyle w:val="Normal"/>
        <w:numPr>
          <w:ilvl w:val="0"/>
          <w:numId w:val="3"/>
        </w:numPr>
        <w:ind w:left="-142" w:hanging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е приметен ничем, ни широк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 просторам Валдайского края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ле слышно журчит ручеёк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еж каменьями путь выбирая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о он моет прибрежный песок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о внезапно в кустах пропадает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 не знает ещё ручеёк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Что его впереди ожидает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колько вёрст ему надо пройти, 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квозь какие преграды пробиться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колько рек с ним сольётся в пути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колько чаек над ним закружится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колько долгих минет годов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колько волн разойдётся кругами,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колько встанет больших городов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д крутыми его берегами. (Волга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jc w:val="center"/>
        <w:rPr>
          <w:i/>
          <w:i/>
          <w:color w:val="C00000"/>
          <w:position w:val="0"/>
          <w:sz w:val="24"/>
          <w:vertAlign w:val="baseline"/>
        </w:rPr>
      </w:pPr>
      <w:r>
        <w:rPr>
          <w:i/>
          <w:color w:val="C00000"/>
          <w:position w:val="0"/>
          <w:sz w:val="24"/>
          <w:vertAlign w:val="baseline"/>
        </w:rPr>
        <w:t>физкультминутка</w:t>
      </w:r>
    </w:p>
    <w:p>
      <w:pPr>
        <w:pStyle w:val="Normal"/>
        <w:ind w:left="-142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 </w:t>
      </w:r>
      <w:r>
        <w:rPr>
          <w:b/>
          <w:position w:val="0"/>
          <w:sz w:val="24"/>
          <w:vertAlign w:val="baseline"/>
        </w:rPr>
        <w:t>«</w:t>
      </w:r>
      <w:r>
        <w:rPr>
          <w:b/>
          <w:position w:val="0"/>
          <w:sz w:val="24"/>
          <w:u w:val="single"/>
          <w:vertAlign w:val="baseline"/>
        </w:rPr>
        <w:t>Конкурс ландшафтоведов»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Сегодня у нас выросла вот такая необычная ромашка с заданиями. Вы каждый возьмёте по 2 лепестка. На них описание природного комплекса. Вы должны его назвать и показать на карте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. Данная территория густо заселена, застроена населёнными пунктами и различной инфраструктурой. Здесь протекает множество рек и речушек. Самая многоводная и длинная река – Волга. (Восточно- Европейская равнина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 Данная территория находится на юге умеренного пояса – здесь проходит параллель 45 с.ш. Это молодое горное сооружение. Здесь находится самая высокая вершина России (5642 м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. Эта территория расположена между двумя тектоническими структурами: Русской платформой и Западно – Сибирской плитой. Основное богатство руды: железные, медные. Много месторождений цветных металлов. Есть драгоценные камни: аметисты, топазы, изумруды. Наивысшая точка – гора Народная. (г.Урал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4. Огромное пространство с плоским рельефом. Климат континентальный и довольно суровый. Здесь протекает одна из величайших рек мира – Обь с притоком Иртыш. Основное богатство – нефтяные и газовые залежи. (Западно-Сибирская равнина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5. Рельеф данной территории приподнятый. Климат резко континентальный. Здесь находится полюс холода Северного полушария. Многочисленные месторождения золота, алмазов, цветных и редких металлов. ( Среднесибирское плоскогорье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6. Это жемчужина Сибири. Самая глубокая впадина на суше. Сюда впадает 336 рек, а вытекает одна. ¾ видов живых организмов эндемичны, т.е. не встречается больше нигде. (о.Байкал)</w:t>
      </w:r>
    </w:p>
    <w:p>
      <w:pPr>
        <w:pStyle w:val="Normal"/>
        <w:ind w:left="-142" w:hanging="0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Игра «Восхождение на гору».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Наконец, мы с вами подошли к последнему этапу нашей игры. Сейчас будем проверять знания номенклатуры. Я буду называть географический объект, а вы должны его показать на карте. Работать будем все вместе, кто быстрее взберётся на гору. </w:t>
      </w:r>
    </w:p>
    <w:p>
      <w:pPr>
        <w:pStyle w:val="Normal"/>
        <w:ind w:left="-142" w:hanging="0"/>
        <w:rPr/>
      </w:pPr>
      <w:r>
        <w:rPr>
          <w:position w:val="0"/>
          <w:sz w:val="24"/>
          <w:vertAlign w:val="baseline"/>
        </w:rPr>
        <w:t>1. П-ов Таймыр                         2. О. Новая Земля                       3. Хибины</w:t>
      </w:r>
    </w:p>
    <w:p>
      <w:pPr>
        <w:pStyle w:val="Normal"/>
        <w:ind w:left="-142" w:hanging="0"/>
        <w:rPr/>
      </w:pPr>
      <w:r>
        <w:rPr>
          <w:position w:val="0"/>
          <w:sz w:val="24"/>
          <w:vertAlign w:val="baseline"/>
        </w:rPr>
        <w:t>Валдайская возвышенность      Баренцево море                        п-ов Камчатка</w:t>
      </w:r>
    </w:p>
    <w:p>
      <w:pPr>
        <w:pStyle w:val="Normal"/>
        <w:ind w:left="-142" w:hanging="0"/>
        <w:rPr/>
      </w:pPr>
      <w:r>
        <w:rPr>
          <w:position w:val="0"/>
          <w:sz w:val="24"/>
          <w:vertAlign w:val="baseline"/>
        </w:rPr>
        <w:t>р.Ангара                                     Северные Увалы                       р.Северная Двина</w:t>
      </w:r>
    </w:p>
    <w:p>
      <w:pPr>
        <w:pStyle w:val="Normal"/>
        <w:ind w:left="-142" w:hanging="0"/>
        <w:rPr/>
      </w:pPr>
      <w:r>
        <w:rPr>
          <w:position w:val="0"/>
          <w:sz w:val="24"/>
          <w:vertAlign w:val="baseline"/>
        </w:rPr>
        <w:t>г.Бырранга                                 Ладожское озеро                        Берингов пролив</w:t>
      </w:r>
    </w:p>
    <w:p>
      <w:pPr>
        <w:pStyle w:val="Normal"/>
        <w:ind w:left="-142" w:hanging="0"/>
        <w:rPr/>
      </w:pPr>
      <w:r>
        <w:rPr>
          <w:position w:val="0"/>
          <w:sz w:val="24"/>
          <w:vertAlign w:val="baseline"/>
        </w:rPr>
        <w:t>о.Сахалин                                    Алтай                                         Белое море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Итак, наш урок подходит к концу. Я прошу жюри сказать,  какое количество баллов набрали наши участники. (Выставление оценок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Д/ з : составить кроссворд из 12 слов на тему «Природа России». 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Мы с вами повторили всё, что связано с природой России. Вы хорошо знаете свою Родину. Нужно не только знать, но и беречь её, сохранять её красоту. Хочу, чтобы, уходя с урока, мы взяли за основу слова Ю.Ефремова: «Люблю и знаю. Знаю и люблю.» 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 нас на свете много чудес, есть они и у нас. 7 чудес России – посмотрите и запомните их. (демонстрация фотографий)</w:t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left="-142" w:hanging="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-142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7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6:24:00Z</dcterms:created>
  <dc:creator>компьютер</dc:creator>
  <dc:description/>
  <cp:keywords/>
  <dc:language>en-US</dc:language>
  <cp:lastModifiedBy>компьютер</cp:lastModifiedBy>
  <cp:lastPrinted>2012-12-16T22:21:00Z</cp:lastPrinted>
  <dcterms:modified xsi:type="dcterms:W3CDTF">2012-12-18T18:51:00Z</dcterms:modified>
  <cp:revision>5</cp:revision>
  <dc:subject/>
  <dc:title/>
</cp:coreProperties>
</file>