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3класс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: Лобова М.В.</w:t>
      </w:r>
    </w:p>
    <w:p>
      <w:pPr>
        <w:pStyle w:val="Normal"/>
        <w:rPr/>
      </w:pPr>
      <w:r>
        <w:rPr>
          <w:b/>
          <w:sz w:val="36"/>
          <w:szCs w:val="36"/>
        </w:rPr>
        <w:t xml:space="preserve">Тема: </w:t>
      </w:r>
      <w:r>
        <w:rPr>
          <w:b/>
          <w:i/>
          <w:sz w:val="36"/>
          <w:szCs w:val="36"/>
        </w:rPr>
        <w:t>Решение задач разных видов.</w:t>
      </w:r>
    </w:p>
    <w:p>
      <w:pPr>
        <w:pStyle w:val="Normal"/>
        <w:rPr/>
      </w:pPr>
      <w:r>
        <w:rPr>
          <w:b/>
          <w:sz w:val="36"/>
          <w:szCs w:val="36"/>
        </w:rPr>
        <w:t>Це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креплять и совершенствовать умения решать задачи изученных тип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ть творческие способности, умение рассуждать, доказы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чувство товарищества, коллективизм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«Математика 3кл.»(2ч.) М. И. Моро; рабочие тетради, ручки, карта «Путешествие по городу «Математических вычислени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приглашаю вас попутешествовать по городу «Математических вычислени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стный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ем с переулка «устных вычисл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городе жи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считают без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алькуляторов и п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ас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быстро посчит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гра «Кто быстрее?»</w:t>
      </w:r>
    </w:p>
    <w:p>
      <w:pPr>
        <w:pStyle w:val="Normal"/>
        <w:rPr/>
      </w:pPr>
      <w:r>
        <w:rPr>
          <w:sz w:val="28"/>
          <w:szCs w:val="28"/>
        </w:rPr>
        <w:t>150-90=            430+180=        420+50=         280-90=           320+500=            620-4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0-30=            740-200=         570-80=          240+500=        360+170=          790+80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«Лабирин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ик «Математика 3кл.» (2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7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«Быстрые зада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колько ушей у 3 мышей? (6уш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колько концов у двух с половиной палок?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семье пять сыновей. У каждого из них одна сестра. Сколько всего детей в семье? (6 дете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А сейчас мы подходим к улице «Задач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задачи разными способ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с.72 №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задачу, запишем условие задачи. (У доски ученик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б.-?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б.-230м      700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б.-23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решим эту задачу 1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230+230=460 (м)-сделали 2 и 3 бриг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700-460=240 (м)- сделала 1 бриг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2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00-230=470(м)-осталось 1 и 2 брига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470-230=240(м) –сделала 1 брига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А вот остановка. Давайте передохн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 «Вет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ует нам в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чалось дерев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все тише, ти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цо все выше, выш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одолжаем путешествие к проспекту « Блиц – турнир». (Ус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ина реки Шуя в Костромской области 97км. Река Чепца в 10раз длиннее. Какова длина реки Чепцы?</w:t>
      </w:r>
    </w:p>
    <w:p>
      <w:pPr>
        <w:pStyle w:val="Normal"/>
        <w:rPr/>
      </w:pPr>
      <w:r>
        <w:rPr>
          <w:sz w:val="28"/>
          <w:szCs w:val="28"/>
        </w:rPr>
        <w:t>б) На сколько метров беговая дорожка стадиона «Локомотив» длиннее беговой дорожки стадиона «Спартак» , если беговая дорожка на «Локомотиве» 830м, а на «Спартаке» 270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 100 туристов 90 пошли пешком, остальные поехали на лодках. Сколько туристов поплыли на лод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сколько раз пошедших пешком больше, чем поплывших на лод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дна сторона прямоугольника 5см, вторая в 2 раза больше. Чему равна площадь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периметр этого прямоугольник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Последний пункт нашего назначения площадь «Самосто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 вариант работы и реши ее. Самостоятельное решени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5» - с. 78 №3, №4, №6, с. 82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4» - с.78 №3, №4,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3» - с.78 №3, №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А вот остановка « Подведем ито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анима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ля этого делал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72 №3(2), №2,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58:00Z</dcterms:created>
  <dc:creator>eXPerience</dc:creator>
  <dc:description/>
  <cp:keywords/>
  <dc:language>en-US</dc:language>
  <cp:lastModifiedBy>eXPerience</cp:lastModifiedBy>
  <cp:lastPrinted>2009-04-20T21:27:00Z</cp:lastPrinted>
  <dcterms:modified xsi:type="dcterms:W3CDTF">2009-05-11T18:58:00Z</dcterms:modified>
  <cp:revision>2</cp:revision>
  <dc:subject/>
  <dc:title>Открытый урок</dc:title>
</cp:coreProperties>
</file>