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1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6"/>
        <w:gridCol w:w="760"/>
        <w:gridCol w:w="930"/>
        <w:gridCol w:w="2280"/>
        <w:gridCol w:w="2295"/>
      </w:tblGrid>
      <w:tr>
        <w:trPr/>
        <w:tc>
          <w:tcPr>
            <w:tcW w:w="886" w:type="dxa"/>
            <w:tcBorders/>
            <w:shd w:fill="BAC2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90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6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93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8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Ваш ответ</w:t>
            </w:r>
          </w:p>
        </w:tc>
        <w:tc>
          <w:tcPr>
            <w:tcW w:w="22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22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380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186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2004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8686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3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104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31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3730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47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,9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993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052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270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234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0866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60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68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265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250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206194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831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8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315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,5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0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49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0,2</w:t>
            </w:r>
          </w:p>
        </w:tc>
      </w:tr>
      <w:tr>
        <w:trPr/>
        <w:tc>
          <w:tcPr>
            <w:tcW w:w="8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53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072</w:t>
      </w:r>
    </w:p>
    <w:p>
      <w:pPr>
        <w:pStyle w:val="Normal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п/п</w:t>
        <w:tab/>
        <w:t>Номер</w:t>
        <w:tab/>
        <w:t>Тип</w:t>
        <w:tab/>
        <w:t>Ваш ответ</w:t>
        <w:tab/>
        <w:t>Правильный ответ</w:t>
      </w:r>
    </w:p>
    <w:p>
      <w:pPr>
        <w:pStyle w:val="Normal"/>
        <w:rPr/>
      </w:pPr>
      <w:r>
        <w:rPr/>
        <w:t>1</w:t>
        <w:tab/>
        <w:t>314175</w:t>
        <w:tab/>
        <w:t>1</w:t>
        <w:tab/>
        <w:t>Не решено</w:t>
        <w:tab/>
        <w:t>-3</w:t>
      </w:r>
    </w:p>
    <w:p>
      <w:pPr>
        <w:pStyle w:val="Normal"/>
        <w:rPr/>
      </w:pPr>
      <w:r>
        <w:rPr/>
        <w:t>2</w:t>
        <w:tab/>
        <w:t>337433</w:t>
        <w:tab/>
        <w:t>2</w:t>
        <w:tab/>
        <w:t>Не решено</w:t>
        <w:tab/>
        <w:t>1</w:t>
      </w:r>
    </w:p>
    <w:p>
      <w:pPr>
        <w:pStyle w:val="Normal"/>
        <w:rPr/>
      </w:pPr>
      <w:r>
        <w:rPr/>
        <w:t>3</w:t>
        <w:tab/>
        <w:t>351376</w:t>
        <w:tab/>
        <w:t>3</w:t>
        <w:tab/>
        <w:t>Не решено</w:t>
        <w:tab/>
        <w:t>4</w:t>
      </w:r>
    </w:p>
    <w:p>
      <w:pPr>
        <w:pStyle w:val="Normal"/>
        <w:rPr/>
      </w:pPr>
      <w:r>
        <w:rPr/>
        <w:t>4</w:t>
        <w:tab/>
        <w:t>314494</w:t>
        <w:tab/>
        <w:t>4</w:t>
        <w:tab/>
        <w:t>Не решено</w:t>
        <w:tab/>
        <w:t>-5</w:t>
      </w:r>
    </w:p>
    <w:p>
      <w:pPr>
        <w:pStyle w:val="Normal"/>
        <w:rPr/>
      </w:pPr>
      <w:r>
        <w:rPr/>
        <w:t>5</w:t>
        <w:tab/>
        <w:t>339114</w:t>
        <w:tab/>
        <w:t>5</w:t>
        <w:tab/>
        <w:t>Не решено</w:t>
        <w:tab/>
        <w:t>432</w:t>
      </w:r>
    </w:p>
    <w:p>
      <w:pPr>
        <w:pStyle w:val="Normal"/>
        <w:rPr/>
      </w:pPr>
      <w:r>
        <w:rPr/>
        <w:t>6</w:t>
        <w:tab/>
        <w:t>316227</w:t>
        <w:tab/>
        <w:t>6</w:t>
        <w:tab/>
        <w:t>Не решено</w:t>
        <w:tab/>
        <w:t>-16</w:t>
      </w:r>
    </w:p>
    <w:p>
      <w:pPr>
        <w:pStyle w:val="Normal"/>
        <w:rPr/>
      </w:pPr>
      <w:r>
        <w:rPr/>
        <w:t>7</w:t>
        <w:tab/>
        <w:t>341670</w:t>
        <w:tab/>
        <w:t>7</w:t>
        <w:tab/>
        <w:t>Не решено</w:t>
        <w:tab/>
        <w:t>-2,6</w:t>
      </w:r>
    </w:p>
    <w:p>
      <w:pPr>
        <w:pStyle w:val="Normal"/>
        <w:rPr/>
      </w:pPr>
      <w:r>
        <w:rPr/>
        <w:t>8</w:t>
        <w:tab/>
        <w:t>314580</w:t>
        <w:tab/>
        <w:t>8</w:t>
        <w:tab/>
        <w:t>Не решено</w:t>
        <w:tab/>
        <w:t>1</w:t>
      </w:r>
    </w:p>
    <w:p>
      <w:pPr>
        <w:pStyle w:val="Normal"/>
        <w:rPr/>
      </w:pPr>
      <w:r>
        <w:rPr/>
        <w:t>9</w:t>
        <w:tab/>
        <w:t>351315</w:t>
        <w:tab/>
        <w:t>9</w:t>
        <w:tab/>
        <w:t>Не решено</w:t>
        <w:tab/>
        <w:t>28</w:t>
      </w:r>
    </w:p>
    <w:p>
      <w:pPr>
        <w:pStyle w:val="Normal"/>
        <w:rPr/>
      </w:pPr>
      <w:r>
        <w:rPr/>
        <w:t>10</w:t>
        <w:tab/>
        <w:t>349046</w:t>
        <w:tab/>
        <w:t>10</w:t>
        <w:tab/>
        <w:t>Не решено</w:t>
        <w:tab/>
        <w:t>16</w:t>
      </w:r>
    </w:p>
    <w:p>
      <w:pPr>
        <w:pStyle w:val="Normal"/>
        <w:rPr/>
      </w:pPr>
      <w:r>
        <w:rPr/>
        <w:t>11</w:t>
        <w:tab/>
        <w:t>341523</w:t>
        <w:tab/>
        <w:t>11</w:t>
        <w:tab/>
        <w:t>Не решено</w:t>
        <w:tab/>
        <w:t>6</w:t>
      </w:r>
    </w:p>
    <w:p>
      <w:pPr>
        <w:pStyle w:val="Normal"/>
        <w:rPr/>
      </w:pPr>
      <w:r>
        <w:rPr/>
        <w:t>12</w:t>
        <w:tab/>
        <w:t>351809</w:t>
        <w:tab/>
        <w:t>12</w:t>
        <w:tab/>
        <w:t>Не решено</w:t>
        <w:tab/>
        <w:t>3</w:t>
      </w:r>
    </w:p>
    <w:p>
      <w:pPr>
        <w:pStyle w:val="Normal"/>
        <w:rPr/>
      </w:pPr>
      <w:r>
        <w:rPr/>
        <w:t>13</w:t>
        <w:tab/>
        <w:t>348981</w:t>
        <w:tab/>
        <w:t>13</w:t>
        <w:tab/>
        <w:t>Не решено</w:t>
        <w:tab/>
        <w:t>3</w:t>
      </w:r>
    </w:p>
    <w:p>
      <w:pPr>
        <w:pStyle w:val="Normal"/>
        <w:rPr/>
      </w:pPr>
      <w:r>
        <w:rPr/>
        <w:t>14</w:t>
        <w:tab/>
        <w:t>333137</w:t>
        <w:tab/>
        <w:t>14</w:t>
        <w:tab/>
        <w:t>Не решено</w:t>
        <w:tab/>
        <w:t>2</w:t>
      </w:r>
    </w:p>
    <w:p>
      <w:pPr>
        <w:pStyle w:val="Normal"/>
        <w:rPr/>
      </w:pPr>
      <w:r>
        <w:rPr/>
        <w:t>15</w:t>
        <w:tab/>
        <w:t>349329</w:t>
        <w:tab/>
        <w:t>15</w:t>
        <w:tab/>
        <w:t>Не решено</w:t>
        <w:tab/>
        <w:t>11</w:t>
      </w:r>
    </w:p>
    <w:p>
      <w:pPr>
        <w:pStyle w:val="Normal"/>
        <w:rPr/>
      </w:pPr>
      <w:r>
        <w:rPr/>
        <w:t>16</w:t>
        <w:tab/>
        <w:t>311614</w:t>
        <w:tab/>
        <w:t>16</w:t>
        <w:tab/>
        <w:t>Не решено</w:t>
        <w:tab/>
        <w:t>20</w:t>
      </w:r>
    </w:p>
    <w:p>
      <w:pPr>
        <w:pStyle w:val="Normal"/>
        <w:rPr/>
      </w:pPr>
      <w:r>
        <w:rPr/>
        <w:t>17</w:t>
        <w:tab/>
        <w:t>325053</w:t>
        <w:tab/>
        <w:t>17</w:t>
        <w:tab/>
        <w:t>Не решено</w:t>
        <w:tab/>
        <w:t>168</w:t>
      </w:r>
    </w:p>
    <w:p>
      <w:pPr>
        <w:pStyle w:val="Normal"/>
        <w:rPr/>
      </w:pPr>
      <w:r>
        <w:rPr/>
        <w:t>18</w:t>
        <w:tab/>
        <w:t>341363</w:t>
        <w:tab/>
        <w:t>18</w:t>
        <w:tab/>
        <w:t>Не решено</w:t>
        <w:tab/>
        <w:t>2</w:t>
      </w:r>
    </w:p>
    <w:p>
      <w:pPr>
        <w:pStyle w:val="Normal"/>
        <w:rPr/>
      </w:pPr>
      <w:r>
        <w:rPr/>
        <w:t>19</w:t>
        <w:tab/>
        <w:t>325663</w:t>
        <w:tab/>
        <w:t>19</w:t>
        <w:tab/>
        <w:t>Не решено</w:t>
        <w:tab/>
        <w:t>0,3</w:t>
      </w:r>
    </w:p>
    <w:p>
      <w:pPr>
        <w:pStyle w:val="Normal"/>
        <w:rPr/>
      </w:pPr>
      <w:r>
        <w:rPr/>
        <w:t>20</w:t>
        <w:tab/>
        <w:t>311768</w:t>
        <w:tab/>
        <w:t>20</w:t>
        <w:tab/>
        <w:t>Не решено</w:t>
        <w:tab/>
        <w:t>231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Вариант № 6169080</w:t>
      </w:r>
    </w:p>
    <w:tbl>
      <w:tblPr>
        <w:tblW w:w="706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"/>
        <w:gridCol w:w="760"/>
        <w:gridCol w:w="930"/>
        <w:gridCol w:w="2280"/>
        <w:gridCol w:w="2295"/>
      </w:tblGrid>
      <w:tr>
        <w:trPr/>
        <w:tc>
          <w:tcPr>
            <w:tcW w:w="7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6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93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8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Ваш ответ</w:t>
            </w:r>
          </w:p>
        </w:tc>
        <w:tc>
          <w:tcPr>
            <w:tcW w:w="22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28793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241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809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52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7;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113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1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121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62,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810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2,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3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0586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7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15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107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94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63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036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73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115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39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530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549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0,75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11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800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01</w:t>
      </w:r>
    </w:p>
    <w:tbl>
      <w:tblPr>
        <w:tblW w:w="706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"/>
        <w:gridCol w:w="760"/>
        <w:gridCol w:w="930"/>
        <w:gridCol w:w="2280"/>
        <w:gridCol w:w="2295"/>
      </w:tblGrid>
      <w:tr>
        <w:trPr/>
        <w:tc>
          <w:tcPr>
            <w:tcW w:w="7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6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93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8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Ваш ответ</w:t>
            </w:r>
          </w:p>
        </w:tc>
        <w:tc>
          <w:tcPr>
            <w:tcW w:w="22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20374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091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736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75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2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200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1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120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8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821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95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213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046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406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8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233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270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42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66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12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3275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539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5456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0,03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1126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20</w:t>
      </w:r>
    </w:p>
    <w:tbl>
      <w:tblPr>
        <w:tblW w:w="706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"/>
        <w:gridCol w:w="760"/>
        <w:gridCol w:w="930"/>
        <w:gridCol w:w="2280"/>
        <w:gridCol w:w="2295"/>
      </w:tblGrid>
      <w:tr>
        <w:trPr/>
        <w:tc>
          <w:tcPr>
            <w:tcW w:w="7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6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93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8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Ваш ответ</w:t>
            </w:r>
          </w:p>
        </w:tc>
        <w:tc>
          <w:tcPr>
            <w:tcW w:w="22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12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627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771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850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3;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684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3729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31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,5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122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278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129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6988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867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0446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115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879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12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2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513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4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516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36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0,008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795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,2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38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п/п</w:t>
        <w:tab/>
        <w:t>Номер</w:t>
        <w:tab/>
        <w:t>Тип</w:t>
        <w:tab/>
        <w:t>Ваш ответ</w:t>
        <w:tab/>
        <w:t>Правильный ответ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1</w:t>
        <w:tab/>
        <w:t>337331</w:t>
        <w:tab/>
        <w:t>1</w:t>
        <w:tab/>
        <w:t>Не решено</w:t>
        <w:tab/>
        <w:t>1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2</w:t>
        <w:tab/>
        <w:t>322650</w:t>
        <w:tab/>
        <w:t>2</w:t>
        <w:tab/>
        <w:t>Не решено</w:t>
        <w:tab/>
        <w:t>1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3</w:t>
        <w:tab/>
        <w:t>348417</w:t>
        <w:tab/>
        <w:t>3</w:t>
        <w:tab/>
        <w:t>Не решено</w:t>
        <w:tab/>
        <w:t>1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4</w:t>
        <w:tab/>
        <w:t>338686</w:t>
        <w:tab/>
        <w:t>4</w:t>
        <w:tab/>
        <w:t>Не решено</w:t>
        <w:tab/>
        <w:t>-3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5</w:t>
        <w:tab/>
        <w:t>314772</w:t>
        <w:tab/>
        <w:t>5</w:t>
        <w:tab/>
        <w:t>Не решено</w:t>
        <w:tab/>
        <w:t>314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6</w:t>
        <w:tab/>
        <w:t>333009</w:t>
        <w:tab/>
        <w:t>6</w:t>
        <w:tab/>
        <w:t>Не решено</w:t>
        <w:tab/>
        <w:t>-1364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7</w:t>
        <w:tab/>
        <w:t>311473</w:t>
        <w:tab/>
        <w:t>7</w:t>
        <w:tab/>
        <w:t>Не решено</w:t>
        <w:tab/>
        <w:t>-0,5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8</w:t>
        <w:tab/>
        <w:t>348515</w:t>
        <w:tab/>
        <w:t>8</w:t>
        <w:tab/>
        <w:t>Не решено</w:t>
        <w:tab/>
        <w:t>3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9</w:t>
        <w:tab/>
        <w:t>351084</w:t>
        <w:tab/>
        <w:t>9</w:t>
        <w:tab/>
        <w:t>Не решено</w:t>
        <w:tab/>
        <w:t>15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10</w:t>
        <w:tab/>
        <w:t>352833</w:t>
        <w:tab/>
        <w:t>10</w:t>
        <w:tab/>
        <w:t>Не решено</w:t>
        <w:tab/>
        <w:t>15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11</w:t>
        <w:tab/>
        <w:t>169847</w:t>
        <w:tab/>
        <w:t>11</w:t>
        <w:tab/>
        <w:t>Не решено</w:t>
        <w:tab/>
        <w:t>25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12</w:t>
        <w:tab/>
        <w:t>348855</w:t>
        <w:tab/>
        <w:t>12</w:t>
        <w:tab/>
        <w:t>Не решено</w:t>
        <w:tab/>
        <w:t>135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13</w:t>
        <w:tab/>
        <w:t>352652</w:t>
        <w:tab/>
        <w:t>13</w:t>
        <w:tab/>
        <w:t>Не решено</w:t>
        <w:tab/>
        <w:t>1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14</w:t>
        <w:tab/>
        <w:t>352797</w:t>
        <w:tab/>
        <w:t>14</w:t>
        <w:tab/>
        <w:t>Не решено</w:t>
        <w:tab/>
        <w:t>3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15</w:t>
        <w:tab/>
        <w:t>341527</w:t>
        <w:tab/>
        <w:t>15</w:t>
        <w:tab/>
        <w:t>Не решено</w:t>
        <w:tab/>
        <w:t>380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16</w:t>
        <w:tab/>
        <w:t>341122</w:t>
        <w:tab/>
        <w:t>16</w:t>
        <w:tab/>
        <w:t>Не решено</w:t>
        <w:tab/>
        <w:t>15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17</w:t>
        <w:tab/>
        <w:t>132772</w:t>
        <w:tab/>
        <w:t>17</w:t>
        <w:tab/>
        <w:t>Не решено</w:t>
        <w:tab/>
        <w:t>90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18</w:t>
        <w:tab/>
        <w:t>341154</w:t>
        <w:tab/>
        <w:t>18</w:t>
        <w:tab/>
        <w:t>Не решено</w:t>
        <w:tab/>
        <w:t>4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19</w:t>
        <w:tab/>
        <w:t>71</w:t>
        <w:tab/>
        <w:t>19</w:t>
        <w:tab/>
        <w:t>Не решено</w:t>
        <w:tab/>
        <w:t>0,35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20</w:t>
        <w:tab/>
        <w:t>338056</w:t>
        <w:tab/>
        <w:t>20</w:t>
        <w:tab/>
        <w:t>Не решено</w:t>
        <w:tab/>
        <w:t>4000</w:t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63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</w:r>
    </w:p>
    <w:tbl>
      <w:tblPr>
        <w:tblW w:w="706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"/>
        <w:gridCol w:w="760"/>
        <w:gridCol w:w="930"/>
        <w:gridCol w:w="2280"/>
        <w:gridCol w:w="2295"/>
      </w:tblGrid>
      <w:tr>
        <w:trPr/>
        <w:tc>
          <w:tcPr>
            <w:tcW w:w="7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6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93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8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Ваш ответ</w:t>
            </w:r>
          </w:p>
        </w:tc>
        <w:tc>
          <w:tcPr>
            <w:tcW w:w="22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727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0,8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110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181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850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,7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93094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119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3,75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631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40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125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99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9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0704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28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49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89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059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4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,5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12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0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5016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309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3275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0,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544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,2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72</w:t>
      </w:r>
    </w:p>
    <w:tbl>
      <w:tblPr>
        <w:tblW w:w="706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"/>
        <w:gridCol w:w="760"/>
        <w:gridCol w:w="930"/>
        <w:gridCol w:w="2280"/>
        <w:gridCol w:w="2295"/>
      </w:tblGrid>
      <w:tr>
        <w:trPr/>
        <w:tc>
          <w:tcPr>
            <w:tcW w:w="7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6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93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8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Ваш ответ</w:t>
            </w:r>
          </w:p>
        </w:tc>
        <w:tc>
          <w:tcPr>
            <w:tcW w:w="22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738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9,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78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631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60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4;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012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1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84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1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466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113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937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6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849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063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07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897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221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101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635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1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3275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0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084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566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0,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24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6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93</w:t>
      </w:r>
    </w:p>
    <w:tbl>
      <w:tblPr>
        <w:tblW w:w="706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"/>
        <w:gridCol w:w="760"/>
        <w:gridCol w:w="930"/>
        <w:gridCol w:w="2280"/>
        <w:gridCol w:w="2295"/>
      </w:tblGrid>
      <w:tr>
        <w:trPr/>
        <w:tc>
          <w:tcPr>
            <w:tcW w:w="7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6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93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8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Ваш ответ</w:t>
            </w:r>
          </w:p>
        </w:tc>
        <w:tc>
          <w:tcPr>
            <w:tcW w:w="22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29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2,68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241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47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850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192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1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2196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171,5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45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846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013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9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71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28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871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91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740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168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6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3724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00000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133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0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6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554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0,0625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834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8,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hyperlink r:id="rId2">
        <w:r>
          <w:rPr>
            <w:rStyle w:val="InternetLink"/>
            <w:rFonts w:eastAsia="Times New Roman" w:cs="Verdana" w:ascii="Verdana" w:hAnsi="Verdana"/>
            <w:color w:val="090949"/>
            <w:sz w:val="18"/>
            <w:szCs w:val="18"/>
            <w:u w:val="single"/>
            <w:shd w:fill="FFFFFF" w:val="clear"/>
            <w:lang w:eastAsia="ru-RU"/>
          </w:rPr>
          <w:t>Спрятать верно решенные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b/>
          <w:b/>
          <w:bCs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214</w:t>
      </w:r>
    </w:p>
    <w:tbl>
      <w:tblPr>
        <w:tblW w:w="706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"/>
        <w:gridCol w:w="760"/>
        <w:gridCol w:w="930"/>
        <w:gridCol w:w="2280"/>
        <w:gridCol w:w="2295"/>
      </w:tblGrid>
      <w:tr>
        <w:trPr/>
        <w:tc>
          <w:tcPr>
            <w:tcW w:w="7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6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93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80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Ваш ответ</w:t>
            </w:r>
          </w:p>
        </w:tc>
        <w:tc>
          <w:tcPr>
            <w:tcW w:w="2295" w:type="dxa"/>
            <w:tcBorders/>
            <w:shd w:fill="BAC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66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18"/>
                <w:szCs w:val="18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17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186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359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49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300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14399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104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173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026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6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314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08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1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8415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2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8403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3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52050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4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171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5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999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6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40897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78,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7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132758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50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8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315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4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19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25452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/>
        <w:tc>
          <w:tcPr>
            <w:tcW w:w="7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6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instrText xml:space="preserve"> HYPERLINK "https://oge.sdamgia.ru/test" \l "prob2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color w:val="090949"/>
                <w:sz w:val="18"/>
                <w:szCs w:val="18"/>
                <w:u w:val="single"/>
                <w:lang w:eastAsia="ru-RU"/>
              </w:rPr>
              <w:t>338071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Verdana" w:ascii="Verdana" w:hAnsi="Verdana"/>
                <w:color w:val="090949"/>
                <w:lang w:eastAsia="ru-RU"/>
              </w:rPr>
              <w:fldChar w:fldCharType="end"/>
            </w:r>
          </w:p>
        </w:tc>
        <w:tc>
          <w:tcPr>
            <w:tcW w:w="93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2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решено</w:t>
            </w:r>
          </w:p>
        </w:tc>
        <w:tc>
          <w:tcPr>
            <w:tcW w:w="22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,28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Verdana" w:hAnsi="Verdana" w:cs="Verdana"/>
          <w:b/>
          <w:b/>
          <w:bCs/>
          <w:color w:val="000066"/>
          <w:sz w:val="23"/>
          <w:szCs w:val="23"/>
        </w:rPr>
      </w:pPr>
      <w:r>
        <w:rPr>
          <w:rFonts w:cs="Verdana" w:ascii="Verdana" w:hAnsi="Verdana"/>
          <w:b/>
          <w:bCs/>
          <w:color w:val="000066"/>
          <w:sz w:val="23"/>
          <w:szCs w:val="23"/>
        </w:rPr>
        <w:t>Вариант № 616926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/п</w:t>
        <w:tab/>
        <w:t>Номер</w:t>
        <w:tab/>
        <w:t>Тип</w:t>
        <w:tab/>
        <w:t>Ваш ответ</w:t>
        <w:tab/>
        <w:t>Правильный отве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  <w:tab/>
        <w:t>341664</w:t>
        <w:tab/>
        <w:t>1</w:t>
        <w:tab/>
        <w:t>Не решено</w:t>
        <w:tab/>
        <w:t>12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  <w:tab/>
        <w:t>352460</w:t>
        <w:tab/>
        <w:t>2</w:t>
        <w:tab/>
        <w:t>Не решено</w:t>
        <w:tab/>
        <w:t>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  <w:tab/>
        <w:t>341489</w:t>
        <w:tab/>
        <w:t>3</w:t>
        <w:tab/>
        <w:t>Не решено</w:t>
        <w:tab/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  <w:tab/>
        <w:t>314539</w:t>
        <w:tab/>
        <w:t>4</w:t>
        <w:tab/>
        <w:t>Не решено</w:t>
        <w:tab/>
        <w:t>-9;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  <w:tab/>
        <w:t>311382</w:t>
        <w:tab/>
        <w:t>5</w:t>
        <w:tab/>
        <w:t>Не решено</w:t>
        <w:tab/>
        <w:t>42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  <w:tab/>
        <w:t>333141</w:t>
        <w:tab/>
        <w:t>6</w:t>
        <w:tab/>
        <w:t>Не решено</w:t>
        <w:tab/>
        <w:t>4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  <w:tab/>
        <w:t>311454</w:t>
        <w:tab/>
        <w:t>7</w:t>
        <w:tab/>
        <w:t>Не решено</w:t>
        <w:tab/>
        <w:t>2,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  <w:tab/>
        <w:t>311397</w:t>
        <w:tab/>
        <w:t>8</w:t>
        <w:tab/>
        <w:t>Не решено</w:t>
        <w:tab/>
        <w:t>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  <w:tab/>
        <w:t>352760</w:t>
        <w:tab/>
        <w:t>9</w:t>
        <w:tab/>
        <w:t>Не решено</w:t>
        <w:tab/>
        <w:t>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  <w:tab/>
        <w:t>351342</w:t>
        <w:tab/>
        <w:t>10</w:t>
        <w:tab/>
        <w:t>Не решено</w:t>
        <w:tab/>
        <w:t>29,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  <w:tab/>
        <w:t>169855</w:t>
        <w:tab/>
        <w:t>11</w:t>
        <w:tab/>
        <w:t>Не решено</w:t>
        <w:tab/>
        <w:t>5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</w:t>
        <w:tab/>
        <w:t>350240</w:t>
        <w:tab/>
        <w:t>12</w:t>
        <w:tab/>
        <w:t>Не решено</w:t>
        <w:tab/>
        <w:t>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</w:t>
        <w:tab/>
        <w:t>341149</w:t>
        <w:tab/>
        <w:t>13</w:t>
        <w:tab/>
        <w:t>Не решено</w:t>
        <w:tab/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</w:t>
        <w:tab/>
        <w:t>311901</w:t>
        <w:tab/>
        <w:t>14</w:t>
        <w:tab/>
        <w:t>Не решено</w:t>
        <w:tab/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</w:t>
        <w:tab/>
        <w:t>349166</w:t>
        <w:tab/>
        <w:t>15</w:t>
        <w:tab/>
        <w:t>Не решено</w:t>
        <w:tab/>
        <w:t>0,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</w:t>
        <w:tab/>
        <w:t>340986</w:t>
        <w:tab/>
        <w:t>16</w:t>
        <w:tab/>
        <w:t>Не решено</w:t>
        <w:tab/>
        <w:t>26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</w:t>
        <w:tab/>
        <w:t>352683</w:t>
        <w:tab/>
        <w:t>17</w:t>
        <w:tab/>
        <w:t>Не решено</w:t>
        <w:tab/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</w:t>
        <w:tab/>
        <w:t>325415</w:t>
        <w:tab/>
        <w:t>18</w:t>
        <w:tab/>
        <w:t>Не решено</w:t>
        <w:tab/>
        <w:t>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</w:t>
        <w:tab/>
        <w:t>325703</w:t>
        <w:tab/>
        <w:t>19</w:t>
        <w:tab/>
        <w:t>Не решено</w:t>
        <w:tab/>
        <w:t>0,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</w:t>
        <w:tab/>
        <w:t>340597</w:t>
        <w:tab/>
        <w:t>20</w:t>
        <w:tab/>
        <w:t>Не решено</w:t>
        <w:tab/>
        <w:t>2,2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16:00Z</dcterms:created>
  <dc:creator>admin</dc:creator>
  <dc:description/>
  <dc:language>en-US</dc:language>
  <cp:lastModifiedBy>admin</cp:lastModifiedBy>
  <dcterms:modified xsi:type="dcterms:W3CDTF">2016-11-21T04:18:00Z</dcterms:modified>
  <cp:revision>3</cp:revision>
  <dc:subject/>
  <dc:title/>
</cp:coreProperties>
</file>