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мятка родителям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учите детей слушать музык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начнем слушать музыку в тишине, уютно устроившись на дива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икают часы – это музыка! Щебечут птицы за окном – это музыка! Сосульки тают за окном – и это музыка! А если в парке по дорожке мы идем, деревья шумят, осенние листья под ногами шуршат – всё это музыка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у мы слышим всегда и везде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ушайте с ребёнком детскую музыку, яркую по исполнению и короткую по продолжительности. Тогда ребёнок запоминает, узнаёт, проявляет интерес. Это может быть тридцатисекундный фрагмент из классической музыки, музыкальные сказки, просто детские песенки. А если в детской песенке простые и повторяющиеся слова, ребёнок начинает подпева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лушании музыки важна изобразительность и доступность для понимания (например, пьеса "Зайка" – отрывистое звучание, высокие звуки, быстрая и лёгкая мелодия, а пьеса "Мишка" – звуки низкие, грозные, "шаги" тяжёлые). Всё это необходимо, чтобы ребёнок смог почерпнуть образы и для своего творчест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я дома, попросите ребёнка придумать и спеть "колыбельную для куклы" или изобразить плясовую для "Мишки". И ребёнок, со своим небольшим музыкальным опытом, справится с заданием, потому что имеет слушательский багаж: он слушает как мама поёт для него спокойную колыбельную песенку или танцует, весело притоптывая и прихлопыва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сещайте с ребёнком концертные залы, детские спектакли. Это праздник для ребёнка. Перед началом поговорите о содержании, а после просмотра поделитесь впечатлен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забывайте, музыка помогает найти контакт между ребёнком и взрослым, сделать их друзьями!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Вместе слушайте музыку, пойте песни, танцуй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9:14:00Z</dcterms:created>
  <dc:creator>Катюша</dc:creator>
  <dc:description/>
  <dc:language>en-US</dc:language>
  <cp:lastModifiedBy>ЧВ</cp:lastModifiedBy>
  <cp:lastPrinted>2017-02-19T21:42:00Z</cp:lastPrinted>
  <dcterms:modified xsi:type="dcterms:W3CDTF">2017-02-19T19:45:00Z</dcterms:modified>
  <cp:revision>4</cp:revision>
  <dc:subject/>
  <dc:title/>
</cp:coreProperties>
</file>