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«Параллели и меридианы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Организационный этап</w:t>
      </w:r>
      <w:r>
        <w:rPr/>
        <w:t xml:space="preserve"> (написание даты, темы, заполнение журнала и учета посещаемости)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п проверки домашнего зад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п усвоения новых знан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вспомни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тороны горизонта вы знаете? (север, юг, запад, восто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географические полюса вы знаете? (северный, южны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такое экватор? (это воображаемая окружность на поверхности Земли, проведенная на равном расстоянии от Северного и Южного полюс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обратимся к карте. Она покрыта тонкими пересекающимися линиями – параллелями и меридиа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араллели – окружности, огибающие Землю параллельно экватор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дание: </w:t>
      </w:r>
    </w:p>
    <w:p>
      <w:pPr>
        <w:pStyle w:val="Normal"/>
        <w:rPr/>
      </w:pPr>
      <w:r>
        <w:rPr/>
        <w:t>- Обратитесь к стр. 63 и скажите:</w:t>
      </w:r>
    </w:p>
    <w:p>
      <w:pPr>
        <w:pStyle w:val="Normal"/>
        <w:rPr/>
      </w:pPr>
      <w:r>
        <w:rPr/>
        <w:t>1) какая окружность является самой длинной? (экватор);</w:t>
      </w:r>
    </w:p>
    <w:p>
      <w:pPr>
        <w:pStyle w:val="Normal"/>
        <w:rPr/>
      </w:pPr>
      <w:r>
        <w:rPr/>
        <w:t>2) какую длину имеют параллели? (длина параллелей уменьшается от экватора на юг и на север);</w:t>
      </w:r>
    </w:p>
    <w:p>
      <w:pPr>
        <w:pStyle w:val="Normal"/>
        <w:rPr/>
      </w:pPr>
      <w:r>
        <w:rPr/>
        <w:t>3) что показывают линии параллелей? (направление запад – вост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кватор делит земной шар на Северное и Южное полушар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еридианы – полуокружности, проходящие через географические полюса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  <w:t>- Обратитесь к стр. 64 и скажите:</w:t>
      </w:r>
    </w:p>
    <w:p>
      <w:pPr>
        <w:pStyle w:val="Normal"/>
        <w:rPr/>
      </w:pPr>
      <w:r>
        <w:rPr/>
        <w:t>1) как называется начальный меридиан? (Гринвичский);</w:t>
      </w:r>
    </w:p>
    <w:p>
      <w:pPr>
        <w:pStyle w:val="Normal"/>
        <w:rPr/>
      </w:pPr>
      <w:r>
        <w:rPr/>
        <w:t>2) какую длину имеют меридианы? (20004 км);</w:t>
      </w:r>
    </w:p>
    <w:p>
      <w:pPr>
        <w:pStyle w:val="Normal"/>
        <w:rPr/>
      </w:pPr>
      <w:r>
        <w:rPr/>
        <w:t>3) что показывают линии меридиан? (направление север – юг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инвичский меридиан делит Землю на Западное и Восточное полушар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те внимание на стр. 65 рис. 51 как с помощью параллелей и меридиан, зная какие направления они показывают, можно определить расположение о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/к стр. 10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4. Этап информации о домашнем задании, выставление оценок учащим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: изучение </w:t>
      </w:r>
      <w:r>
        <w:rPr/>
        <w:t xml:space="preserve">§ </w:t>
      </w:r>
      <w:r>
        <w:rPr>
          <w:sz w:val="28"/>
          <w:szCs w:val="28"/>
        </w:rPr>
        <w:t>17, стр. 66 ответить на вопросы, письменно ответить на вопрос № 6, к/к стр. 10-11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кватор пересекает Южную Америку и Африку, а нулевой меридиан пересекает Евразию, Африку и Антарктиду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6:00Z</dcterms:created>
  <dc:creator>Евгения</dc:creator>
  <dc:description/>
  <cp:keywords/>
  <dc:language>en-US</dc:language>
  <cp:lastModifiedBy>павел</cp:lastModifiedBy>
  <cp:lastPrinted>2016-12-30T00:21:00Z</cp:lastPrinted>
  <dcterms:modified xsi:type="dcterms:W3CDTF">2017-02-19T19:15:00Z</dcterms:modified>
  <cp:revision>11</cp:revision>
  <dc:subject/>
  <dc:title>Тема № 17: « Параллели и меридианы»</dc:title>
</cp:coreProperties>
</file>