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Cs/>
          <w:i/>
          <w:i/>
        </w:rPr>
      </w:pPr>
      <w:bookmarkStart w:id="0" w:name="_GoBack"/>
      <w:bookmarkEnd w:id="0"/>
      <w:r>
        <w:rPr>
          <w:bCs/>
          <w:i/>
        </w:rPr>
        <w:t xml:space="preserve">Государственное бюджетное дошкольное образовательное учреждение детский сад № 133 компенсирующего вида </w:t>
      </w:r>
      <w:r>
        <w:rPr>
          <w:i/>
        </w:rPr>
        <w:t>Выборгского района Санкт- Петербурга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i/>
          <w:i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i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  <w:lang w:val="en-US" w:eastAsia="en-US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914650" cy="1943100"/>
            <wp:effectExtent l="0" t="0" r="0" b="0"/>
            <wp:wrapSquare wrapText="left"/>
            <wp:docPr id="1" name="5350ff84a0b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50ff84a0b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  <w:br w:type="textWrapping" w:clear="all"/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  <w:t>ПАСПОРТ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Cs/>
          <w:color w:val="000000"/>
          <w:sz w:val="56"/>
          <w:szCs w:val="56"/>
        </w:rPr>
      </w:pPr>
      <w:r>
        <w:rPr>
          <w:rFonts w:eastAsia="Arial-Black,Bold" w:cs="Arial-Black,Bold" w:ascii="Arial-Black,Bold" w:hAnsi="Arial-Black,Bold"/>
          <w:bCs/>
          <w:color w:val="000000"/>
          <w:sz w:val="56"/>
          <w:szCs w:val="56"/>
        </w:rPr>
        <w:t xml:space="preserve"> </w:t>
      </w:r>
      <w:r>
        <w:rPr>
          <w:rFonts w:cs="Arial-Black,Bold" w:ascii="Arial-Black,Bold" w:hAnsi="Arial-Black,Bold"/>
          <w:bCs/>
          <w:color w:val="000000"/>
          <w:sz w:val="56"/>
          <w:szCs w:val="56"/>
        </w:rPr>
        <w:t>логопедического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Cs/>
          <w:color w:val="000000"/>
          <w:sz w:val="56"/>
          <w:szCs w:val="56"/>
        </w:rPr>
        <w:t>кабинета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Cs/>
          <w:color w:val="000000"/>
          <w:sz w:val="56"/>
          <w:szCs w:val="56"/>
        </w:rPr>
        <w:t>учитель – логопед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  <w:t>Кузнецова Ала Ивановна</w:t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jc w:val="center"/>
        <w:rPr>
          <w:rFonts w:ascii="Arial-Black,Bold" w:hAnsi="Arial-Black,Bold" w:cs="Arial-Black,Bold"/>
          <w:b/>
          <w:b/>
          <w:bCs/>
          <w:color w:val="000000"/>
          <w:sz w:val="56"/>
          <w:szCs w:val="56"/>
        </w:rPr>
      </w:pPr>
      <w:r>
        <w:rPr>
          <w:rFonts w:cs="Arial-Black,Bold" w:ascii="Arial-Black,Bold" w:hAnsi="Arial-Black,Bold"/>
          <w:b/>
          <w:bCs/>
          <w:color w:val="000000"/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3315" cy="209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работы кабинета учителя – логопеда: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пециализированной помощи детям дошкольного возраста с нарушениями речи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Консультативно-диагностическо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Коррекционно-образовательно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Коррекционно-воспитательно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И КАБИНЕТА: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коррекционно-развивающей среды и благоприятного психологического климата для обеспечения помощи воспитанникам по исправлению имеющихся речевых нарушений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обследования воспитанников с целью разработки программы развития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одгрупповых и индивидуальных коррекционных занятий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консультативной помощи педагогам, родителя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рудовани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бинета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ий уголок с зеркалом и тремя полками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а дневного освещения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тол для индивидуальных и подгрупповых занятий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стулья - 4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для пособий – 3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ллаж металлический для хранения дидактических игр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очка для документации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с напольный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письменный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 для взрослого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массажный, детский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настенная – 1 ш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олин надверный – 1 шт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хнически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редства обучени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идеокассеты (диски) «В море слов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огопедия. Звуки Л- ЛЬ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 для массажа/релаксации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- Мультимедиа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ка мультимедийных презентаций п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м темам (в группе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целенаправленному оснащению и применению кабинет разделён на несколько рабочих зон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Зона коррекции звукопроизношения, в которой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ходится: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енное зеркало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опедические зонды различной фактуры (пузырьки, шпатели, соски…)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та или ватные диски, спирт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ая литература по автоматизации 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и дефектных звук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ный материа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831340" cy="2115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Зона развития мелкой моторики, в которой находятся: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образные конструкторы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нуровки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злы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фареты (в соответствии с лексическим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ми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ажные шарики, мячики различной фактуры и размер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515870" cy="137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Зона развития лексико – грамматической стороны речи: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дактический материал дл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лексико-грамматических категорий п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м темам (в накопителях)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 предметных, сюжетных и сери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ых картин для составления рассказ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й сложност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ный материал по всем лексически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м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орка игровых заданий на закрепление грамматических категорий родного языка (предлоги, падежные формы, множественное число существительных, существительные с уменьшительно – ласкательными суффиксами и тд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175510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Зона развития речевого дыхания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музыкальные инструменты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</w:rPr>
        <w:t>Трубочки для коктейля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развитие речевого дыхания.</w:t>
      </w:r>
    </w:p>
    <w:p>
      <w:pPr>
        <w:pStyle w:val="Normal"/>
        <w:autoSpaceDE w:val="false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35" w:hanging="0"/>
        <w:rPr/>
      </w:pPr>
      <w:r>
        <w:rPr/>
        <w:drawing>
          <wp:inline distT="0" distB="0" distL="0" distR="0">
            <wp:extent cx="2353310" cy="2056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35" w:hanging="0"/>
        <w:rPr/>
      </w:pPr>
      <w:r>
        <w:rPr/>
      </w:r>
    </w:p>
    <w:p>
      <w:pPr>
        <w:pStyle w:val="Normal"/>
        <w:autoSpaceDE w:val="false"/>
        <w:ind w:left="435" w:hanging="0"/>
        <w:rPr/>
      </w:pPr>
      <w:r>
        <w:rPr/>
      </w:r>
    </w:p>
    <w:p>
      <w:pPr>
        <w:pStyle w:val="Normal"/>
        <w:autoSpaceDE w:val="false"/>
        <w:ind w:left="435" w:hanging="0"/>
        <w:rPr/>
      </w:pPr>
      <w:r>
        <w:rPr/>
      </w:r>
    </w:p>
    <w:p>
      <w:pPr>
        <w:pStyle w:val="Normal"/>
        <w:autoSpaceDE w:val="false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Зона развития фонематического слуха и звукового анализа и синтеза, подготовки к обучению грамоте: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 для чтения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збука в картинках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ки-символы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ор кружочков для обозначения звуков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 для планеты «Златоустия»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 для определения позиции звука в слове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ный материал (Каше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33345" cy="2265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 Информационная зона – уголок для родителей в раздевалке логопедической группы: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к работы логопеда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ка занятий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ции для родителей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ки;</w:t>
      </w:r>
    </w:p>
    <w:p>
      <w:pPr>
        <w:pStyle w:val="Normal"/>
        <w:autoSpaceDE w:val="false"/>
        <w:rPr/>
      </w:pPr>
      <w:r>
        <w:rPr>
          <w:rFonts w:eastAsia="Microsoft JhengHei"/>
          <w:color w:val="000000"/>
          <w:sz w:val="28"/>
          <w:szCs w:val="28"/>
        </w:rPr>
        <w:t>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ации по закреплению текущего лексического и речевого материал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95675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47"/>
        <w:gridCol w:w="4775"/>
        <w:gridCol w:w="184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рекционно –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кументации, пособий, игр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ы, оборудов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структивно –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рмативны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кументы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б образовании Российской Федер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конвенция о правах ребён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Министерства образования РФ «Об интегрированном воспитании и обучении детей 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ми в развитии в дошкольных образовательных учреждения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группе компенсирующ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и для детей с тяжелыми нарушения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хране труда для учителя- логопед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ая инструкция учителя – логопед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ресурс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ресурсы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ресурсы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ресурс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раммы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териалы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полняющ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раммы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дошкольного образования «От рождения до школы» Н.Е. Вераксы, Т.С. Комарова, М.А. Васильев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 детей с недоразвитием фонетического строя речи (подготовитель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). Каше Г.А., Филичева Т.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 и воспитания детей с фонетико – фонематическим недоразвитием речи (старшая групп). Филичева Т.Б., Чиркина Г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учения детей с общи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азвитием речи (средняя, старшая, подготовительная групп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щева Н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ресурс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кументац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ителя- логопед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карты (по количеству дете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ы выпусков за последние пять лет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детей логопедической групп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логопедического кабин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логопедического кабин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достижений специалис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учёта посещаемости детьми логопедических занят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чая программа для подготовительной группы на 2016-2017 уч.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ое планирование лексических те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индивидуальной работы с воспитанни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Журнал рабочих контактов учителя – логопеда и воспитателя логопедической групп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записи воспитанников на ПМПК (кустовая работ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материал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 (законных представителей), педагогов 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гнос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териа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материал дл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едования реч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 интеллекта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Иншакова «Альбом логопеда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материал для обследования речи детей с 4 до 7 лет. Н.В. Нищ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ёртый лишний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и, вкладыши деревянные, пазлы тематически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 картинках» (набор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еречевые процесс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лухов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иман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щие игрушки: колокольчик, дудочка, свисток, погремушка,  бубен, молоточе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чки с сыпучими наполнителя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ющие разные зву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ышления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рительн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имания, памят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 различной конфигурации (2, 3, 4 и более часте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артинки – пазл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артинки – кубики (Кубики «Собери сказку», «Транспорт», «Игрушки»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ные игрушки: пирамидки, вкладыш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твёртый лишний» (набор тематически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картин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палоч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/ Домин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мелк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торик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ы для обводки и штрихов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упражнения для развития тонких движений пальцев рук и кист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к с шипами (средни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к с шипами (маленький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бусы»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и для дошкольнико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вукопроизношени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речев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ыхан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льные палоч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/ поролоновые шари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ушки, свисток, дудоч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ьные пузыр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и, синиц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гоним мяч в ворота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виж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ртикуляционн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ппарат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ное зеркало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и (многоразовые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гексид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стерильна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стерильны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стерильны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втоматизация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вук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тека для автоматизации всех групп звук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ы предметных картинок для автоматизации и дифференциации звуков в слов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льбомы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оговорк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тетради по развитию речи на звук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 серий картинок для составления рассказов (Каше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иринты для автоматизации поставленных звуков С,З, Ш, Р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ическое лото «Назови правильно» 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вариан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нематиче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луха и звуков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нализа и синтез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готовка 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учению грамоте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 «Из слогандии в Словандию» для обучения грамоте и развития техники чтения у старших дошкольник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«Составь слово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арточки для чт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ые крышечк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е инструменты: гармошка, металлофон,  бубен, погрем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и с сыпучими веще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занятие «Дин-Д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вонкий - глух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есто звука в сло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большие и маленькие красного, синего  и зеленого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зерка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лексик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мматиче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роя и связн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ч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картинках с предл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 лексическим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материал по лексическим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: овощи, 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: инструменты, посуда, мебель, транспо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семь игр для развития речи дошкольников» (1, 2) Н.В.Нищ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(схемы, картинный материал для фланелеграфа) (Коноваленк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сскажи сказ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боб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ир вокруг н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зови одним слов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 «Посуда и пищ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ое л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отивополож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ольшие и маленьк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ю все профе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послов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картинки». (обобщающие пон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йди половин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материал «Санкт - Петербур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Четверушкиной «Слоговая структура слов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матери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ическ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.В. Нищева. Программа коррекционно-развивающей работы в логопедической работе детского сада для детей с общим недоразвитием речи (с 4 до 7 лет). Санкт – Петербург «ДЕТСТВО-ПРЕСС» 200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.В. Нищева. Система коррекционной работы в логопедической группе для детей с общим недоразвитием речи. СПб. Детство-пресс. 2001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.А. Миронова. Развитие речи дошкольников на логопедических занятиях. М. Просвещение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.Ф. Садретдинова, М.В. Смирнова. Планирование и содержание занятий с детьми 3х – 4х (5ти – 6ти) лет, страдающих недоразвитием речи. СПб.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.Б. Филичева, Г.В. Чиркина. Программа обучения и воспитания детей с фонетико – фонематическим недоразвитием. М. 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.Б. Филичева, Г.В. Чиркина. Подготовка к школе детей с общим недоразвитием речи в условиях специального детского сада. М. Альфа 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агностика нарушений речи у детей и организация логопедической работы в условиях дошкольного образовательного учреждения. СПб. «Детство-пресс». 2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ифференциальная диагностика речевых расстройств у детей дошкольного и школьного возраста. СПб. РГПУ им. А.И. Герцен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ыгодская, Н. Берковская «Звукоград. Буквоград. Златоустия».Материалы для подготовки к обучению грамоте детей 5 – 7 лет. М. Линка-пресс.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Жукова, Е.М. Мастюкова, Т.Б.Филичева. Логопедия. Преодоление общего недоразвития речи у дошкольников. Екатеринбург. АРД ЛТД 199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Филичева, Н.А. Чевелева, Г.В. Чиркина. Основы логопедии. М. Просвещение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Филичева Т.В. Туманова. Дети с общим недоразвитием речи. Москва.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вшиков. Исправление нарушений различения звуков. СПб. САТИС 199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лыскина В.А. Ковшиков «Массаж в коррекции артикуляторных расстройств». СПб. «Сатис». 199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Кузьмина В.И. рождественская. Воспитание речи у детей с моторной алалией. Москва. «Просвещение» 197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Фельдберг. Наши дети говорят правильно. Ленинград. «Медицина». 196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. Волкова. Логопедия. Москва. «Просвещение». 1989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Лопатина, Н.В. Серебрякова. Преодоление речевых нарушений у дошкольников. СПб. Союз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изучения речи дошкольника. Москва. 199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огомолова. Логопедическое пособие для занятий с детьми. СПб Библиополис. 199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Глинка. Буду говорить, читать, писать правильно. СПб, М., Харьков.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Ф. Садретдинова. Планирование занятий с детьми дошкольного возраста, страдающими речевыми нарушениями, в условиях поликли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И. Тимонен. Е.Т. Туюлайнен. Непрерывная система коррекции общего недоразвития речи в условиях специальной группы детского сада для детей с тяжелыми нарушениями речи. СПб. «Детство-пресс». 200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Тимонен. Формирование лексико-грамматических навыков на занятиях по подготовке к обучению грамоте в условиях специальной группы детского сада для детей с тяжелыми нарушениями речи. СПб. «Детство-пресс». 200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ойства речи. Клинические проявления и методы коррекции. СПб.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ация диагностики речевых расстройств у детей дошкольного и школьного возраста. СПб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еливерстов. Речевые игры с детьми. М. Владос 199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еливерстов. Игры в логопедической работе с детьми. М. Просвещение 198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Селиверстов. Словарь логопеда. Москва. Владос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Селиверстов. Заикание у детей. Москва. Владос. 199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Г. Выгодская Е.Л. Пеллингер Л.П. Успенская. Устранение заикания у дошкольников в игровых ситуациях. Москва. «Просвещение» 199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Волкова. Игровая деятельность в устранении заикания у дошкольников. Москва. «Просвещение». 198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И. Максаков. Г.А. Тумакова. Учите играя. Москва. «Просвещение». 197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Г. Парамонова. Стихи для развития речи детей. СПб. Дельта.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Н. Ефименкова Коррекция звуков речи у детей. М. Просвещение 198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Юрова. Коррекция устной речи. М. Аквариум.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А. Ткаченко. Формирование и развитие связной речи. СПб, Детство-пресс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. Развитие фонематического восприятия и навыков звукового анализа. СПб. Детство-пресс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. Если дошкольник плохо говорит. СПб. Акцидент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. В первый класс без дефектов речи. СПб. Детство- 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. Формирование лексико-грамматических представлений. СПб. Детство-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Коноваленко., С.В. Коноваленко Фронтальные логопедические занятия в старшей группе для детей с ОНР. М., Гном-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Коноваленко., С.В. Коноваленко. Фронтальные логопедические занятия в подготовительной группе для детей с ФФН.М. Гном-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В. Коноваленко., С.В. Коноваленко. Индивидуально-подгрупповая работа по коррекции звукопроизношения. М. Гном-пресс. 199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Коноваленко., С.В. Коноваленко. Развитие связной речи. («Зима», «Весна», «Осень») М. 200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. С.В. Коноваленко. Коррекция произношения звука Й. Москва. «Гном-пресс».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. С.В. Коноваленко. Дидактический материал по коррекции произношения звуков Г, ГЬ, К, КЬ, Х, ХЬ. Москва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. Коноваленко. Развитие познавательной деятельности у детей от 6 до 9 лет. Москва. «Гном-пресс»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. С.В. Коноваленко. Экспресс-обследование фонематического слуха и готовности к звуковому анализу у детей дошкольного возраста. Москва.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Коноваленко. С.В. Коноваленко. Артикуляционная и пальчиковая гимнастика. Москва. «Гном-пресс»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Удзенкова. Л. Колтыгина. Звукарик. Екатеринбург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Туманова. Исправление звукопроизношения у детей. Москва. 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Туманова. Формирование звукопроизношения у дошкольников. Москва.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Успенская. М.Б. Успенский. Учитесь правильно говорить. Москва. «Просвещение». 1999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Я. Гадасян. О.Г. Ивановская. Звуки на все руки. СПб Детство-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 В. Кузнецова. И.А.Тихонова. Ступеньки к школе. М, Сфера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 О. Астафьева. Играем. Читаем. Пишем. СПб Детство-пресс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 Узорова. Е.Н. Нефедова. Практическое пособие для обучения детей чтению. «Аквариум». ГИППВ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Г. Парамонова. Говори и пиши правильно. СПб. Дельта. 199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Н. Корнев. Нарушение чтения и письма у детей. СПб. МиМ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Н. Садовникова. Нарушение письменной речи и их преодоление у младших школьников. М. Владос. 199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Г. Милостивенко. Методические рекомендации по предупреждению ошибок чтения и письма у детей. СПб. Стройлеспечать.199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Лопухина. Логопедия. Речь. Ритм. Движение. СПб. Дельта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Лопухина. Логопедия. Звуки, буквы и слова. СПб. «Дельта»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Лопухина. Логопедия 550. Москва. Аквариум. 199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Хватцев. Логопедия. СПб. Москва. 199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Воробьева. О.И. Крупенчук. Мяч и речь. СПб. Дельта. 200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Новикова. Как подготовить руку ребенка к письму (комплекс упражнений). Москв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с обучения чтению самых маленьких. Москва. 199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Т. Резниченко. Говорим правильно (л-ль). Прилож. аудиокассета. Москва 20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С. Четверушкина. Слоговая структура слова: система коррекционных упражнений. Картинный материал. ООО «Издательство Гном и 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С. Боромыкова. Коррекция речи и движения. СПб. «Детство-пресс»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Н. Щербакова. Игры с пальчиками. «Карапуз»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Н. Громова. Т. А. Прокопенко. Игры забавы по развитию мелкой моторики у детей. Москва. «Гном и Д». 200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Новоторцева. Рабочие тетради на закрепление звуков. Ярославль. «Академия развития».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И. Соколенко. Посмотри и назови. Дидактический материал по исправлению недостатков произношения у детей. СПб. «Библиополис».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Б. Иншакова. Альбом для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ищева. Будем говорить правильно. Дидактический материал для коррекции нарушений звукопроизношения. СПб. «Детство-пресс». 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Курочкина. Знакомим с натюрмортом. СПб. «Детство-пресс». 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Курочкина. Знакомим с пейзажной живописью. СПб. «Детство-пресс». 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О. Бадалян. Невропатология. Москва «Просвещение». 198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. Братанова. Клиническая педиатрия. София. 1987 г. 2 т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ред. В.И.</w:t>
              <w:tab/>
              <w:t>Селиверстова. Словарь логопеда. Москва. «Гуманитарный издательский центр Владос»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д. Е. Винокурова и др. «Родничок». Москва.. Астрель. АСТ. 200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Забрамная. От диагностики к развитию. Москв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олосовец. Основы логопедии с практикумом по звукопроизношению. Москва. 2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Крупенчук. Логорифмы. СПб. 2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Алифанова. Н.Е. Егорова. Логопедические рифмовки и миниатюры. Москва.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 Куликовская. Скороговорки и чистоговорки. Москва. «Гном-пресс». 1997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С. Рузина. С.Ю. Афонькин. Страна пальчиковых игр. СПб. «Кристал». 199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 Узорова. Е.А. Нефедова. Игры с пальчиками. Москва. 200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Волкова. Логориммическое воспитание детей с дислалией. СПб. 199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ычкова. Логопедическая ритмика. Москв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Колесникова. Развитие звуковой культуры речи. Москв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Колесникова. Развитие звуко-буквенного анализа. Москва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Колесникова. Развитие звукобуквенного анализа у дошкольников. Москва. «Гном-пресс»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С. Варенцова. Е.В. Колесникова. Развитие фонематического слуха. Москва. «Гном-пресс»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Р. Калмыкова. Таинственный мир звуков. Ярославль.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Г. Голубева. Коррекция нарушений фонетической стороны речи у дошкольников. СПб. «Союз». 2000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А. Кравченко. Игры и упражнения со звуками и словами. Москва. «Гном-пресс»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Е. Агранович. Сборник домашних заданий в помощь логопедам и родителям. СПб. «Детство-пресс». 200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. Гусарова. Беседы по картинке. Времена года. СПб. 199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П. Федорова. На золотом крыльце сидели. СПб. «Детство-пресс». 2003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Соболева. Загадки смекалки. Москва. «Гном-пресс». 1999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88740" cy="22726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lack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26:00Z</dcterms:created>
  <dc:creator>Алла</dc:creator>
  <dc:description/>
  <cp:keywords/>
  <dc:language>en-US</dc:language>
  <cp:lastModifiedBy>Алла</cp:lastModifiedBy>
  <dcterms:modified xsi:type="dcterms:W3CDTF">2017-02-19T13:27:00Z</dcterms:modified>
  <cp:revision>2</cp:revision>
  <dc:subject/>
  <dc:title/>
</cp:coreProperties>
</file>