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рша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 развлечение «Наша Армия сильна»  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8.05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: воспитатели, муз. рук, ИФ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473"/>
        <w:gridCol w:w="1477"/>
        <w:gridCol w:w="3341"/>
        <w:gridCol w:w="1827"/>
        <w:gridCol w:w="1828"/>
        <w:gridCol w:w="1829"/>
        <w:gridCol w:w="1824"/>
      </w:tblGrid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Групповая подгруппова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ндивидуальн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недель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 Рассматривание иллюстраций, открыток на военную тематику. Беседа о В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ть учить стихотворение «Голуби» с Настей 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необходимости мытья рук перед едо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гащение материалами игр «Лётчики», «Моря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ства по графику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седовать с родителями об организации экскурсии в Музей на выставку по военной тематике в течение нед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ации родителям по чтению художественной литературы на военную темати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росить родителей оказать посильную помощь в подготовке рассказа о героях вой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411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ая, коммуникативная деятельность: Закреплять умение делить предмет на несколько частей, называть части полученные от деления, продолжать учить ориентироваться на листе бумаги (справа, слева, вверху, внизу, в середине, в углу) – игра «Генералы и разведчики»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ая деятельность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ая, коммуникативная деятельность: Расширять представления детей о Российской армии. Рассказать детям о том, как в годы войны храбро сражались и защищали нашу Родину от врагов наши прадеды, деды.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солнцем. Рассказать о значении солнца и воздуха в жизни человека, животных и растений. П\и «Ловишки». Д\и «Что сначала, что потом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ять Вову, Свету, Серёжу в ходьбе по бревну, сохраняя равновесие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разных родах войск в Арм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детей на прогулке. Сюжетно-ролевые игры по желанию детей. Продуктивная деятельность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былины «Илья Муромец и соловей разбойник» .Приучать детей аккуратно складывать вещи в шкафчики.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ительная гимнастика после с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льная игра Лото «Военная техни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стей И. повторить выученное стихотворение, учить рассказывать его выразитель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Пашей Б. поиграть в игру «Скажи ласково» - упражнять в словообразовании с помощью суффикс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ы о «вежливых словах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 книг на военную тематику. Самостоятельная деятельность детей в центрах актив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росить детей узнать дома есть ли в их семьях ветераны, полготовить рассказ, принести фото и пр.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и «Догонялки». Наблюдение за погодой вечером. Беседа о сезонных изменениях в природе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рша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 развлечение «Наша Армия сильна»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8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99"/>
        <w:gridCol w:w="1845"/>
        <w:gridCol w:w="1839"/>
        <w:gridCol w:w="1844"/>
        <w:gridCol w:w="1845"/>
        <w:gridCol w:w="1846"/>
        <w:gridCol w:w="1844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тор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азы детей о своих родственниках – героях войн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упражнять Петю и Мишу в сравнении рядом стоящих чисе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чистоте. Вспомнить худ. произ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в центре творчества: Оформление  поздравительных открыток и пригласительных билетов ветеранам на праздник. Дежурства, самостоятельные игры детей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родителям по запро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осить родителей принести для завтрашней экскурсии по живому цветку для возложения на Могилу неизвестного солдата.</w:t>
            </w:r>
          </w:p>
        </w:tc>
      </w:tr>
      <w:tr>
        <w:trPr>
          <w:trHeight w:val="477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 коммуникация 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 литер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ая, коммуникативная деятельность, чтение детям: Развивать умение составлять рассказ по картине (военная тема), чтение А. Митяев «Дедушкин орден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ельная деятельность: Физическая культур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одуктивной деятельности: Аппликация «Звено летящих самолётов».  (в подарок ветеранам на праздник)  Закреплять умение разрезать бумагу на короткие и длинные полоски., вырезать овалы из прямоугольников, из квадратов круги. Формировать аккуратное и бережное отношение к материалам. Развивать мелкую моторику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птицами. Ситуативный разговор о том. Что голубь считается символом ми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и « Кто быстрее?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\и «Узнай птицу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упражнять Славу и Машу в прыжках на одной ног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репить последовательность одевания и раздевания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 материалов для труда на участке (веники для подметания дорожек), для игр-экспериментирований с песком и водо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бодная деятельность детей в центрах активности. Проанализировать работу дежурных. Чтение рассказа Паустовского «Стальное колечко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ительная гимнастика после сна. Просмотр диафильма о войн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работа в центре творчества: изготовление поздравительных открыток и приглашений для ветеранов на праздн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чать детей следить за своим внешним видом, пользоваться расчёской, носовым платко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бодная деятельность детей в центрах активности, центрах творче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 материалов (книги, фото, открытки) для выставки на военную тематику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детей с выносным материалом. Труд на участке, П\и «Жмурки» Игры по выбору детей. Наблюдение за погодо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рша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 развлечение «Наша Армия сильна» 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8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99"/>
        <w:gridCol w:w="1845"/>
        <w:gridCol w:w="1839"/>
        <w:gridCol w:w="1844"/>
        <w:gridCol w:w="1845"/>
        <w:gridCol w:w="1846"/>
        <w:gridCol w:w="1844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а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азы детей о своих родственниках – героях войн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шу и Лизу поупражнять в вырезывании одинаковых фигур из бумаги, сложенной гармошко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доброжелательном и вежливом отношении друг к другу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. Дежурства. Сюжетные игры по выбору детей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консультации родителям по запро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для родителей  выставку детских рисунков «Война глазами детей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ласить родителей на завтрашний вечер развлеч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росить родителей пригласить  ветеранов на праздник.</w:t>
            </w:r>
          </w:p>
        </w:tc>
      </w:tr>
      <w:tr>
        <w:trPr>
          <w:trHeight w:val="41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ая деятельность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ая, коммуникативная деятельность: Экскурсия в Музей на выставку по военной тематике, возложение цветов на могилу неизвестного солдата. Познакомить детей  с военными предметами (ружья, патроны, автоматы и пр.). Рассказать детям о трудной, но почётной обязанности защищать Родину, о героях войны.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деревьями. Какие изменения происходят с деревьями весной. Д\и «С какой ветки детки?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и «Третий лишний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 на воздух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работа с детьми по закреплению навыков ловли и отбивания мяч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мнить детям о том, что вещи нужно складывать аккуратно, помогать другому, если требуется помощь и п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\р игра «Лётчи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на участке, огороде, цветнике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мнить детям о бережном отношении к хлебу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. Баруздин «Шёл по улице солдат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ительная гимнастика после сна. Рассматривание иллюстраций, фото, картин о детях во время вой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лю и Вадима поупражнять в определении места звука в слове (начало, середина, конец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уважении и бережном отношении к своим близки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в центрах творчества: рисование «Война глазами детей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небом. П\и «Карусель». Сюжетные игры по выбору детей. Труд на участке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рша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развлечение «Наша Армия сильна»   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8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99"/>
        <w:gridCol w:w="1845"/>
        <w:gridCol w:w="1839"/>
        <w:gridCol w:w="1844"/>
        <w:gridCol w:w="1845"/>
        <w:gridCol w:w="1846"/>
        <w:gridCol w:w="1844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азы детей о своих родственниках – героях войны. Подготовка к развлеч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комнатными растениям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с Васей и Леной названия дней недели, месяцев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привычку бережно относиться к личным вещам и вещам сверстнико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. Деятельность в центрах творчества: Конструирование из бумаги «Будёновка»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консультации родителям по запро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щение родителями праздничного развлечения «Наша Армия сильна»</w:t>
            </w:r>
          </w:p>
        </w:tc>
      </w:tr>
      <w:tr>
        <w:trPr>
          <w:trHeight w:val="13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лечение «Наша Армия сильна». Вызвать эмоционально положительное отношение к развлечению, учить использовать полученные знания для проведения досуга, воспитывать внимание к окружающим людям, стремление поздравить их с памятными событиями, преподнести подарки, сделанные своими руками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и обогащать знания детей о весенних изменениях в природе: прилетели птицы, трава и цветы быстрее появляются на солнечной стороне, а не в тени. П\и «Кто лучше прыгне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работа по развитию движений: подлезание под дугам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с детьми воде, её польз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ые игры детей с выносным материалом. Сюжетные игры по выбору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-экспериментирвания с ветром (вертушки, шарики)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ение по желанию дет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о пользе сна для организма человека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ительная гимнастика после сна. Трудовая деятельность: «Наведение порядка в группе» - закреплять умение детей помогать взрослым наводить порядок в групп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Машей, Дашей и Никитой закрепить умение составлять рассказ  об игрушк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с детьми о дружб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в центрах активности, творчества: рисование «Что мне понравилось на празднике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насекомыми. П\и «Хитрая лиса». Самостоятельные игры дете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развлечение «Наша Армия сильна»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6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56"/>
        <w:gridCol w:w="1833"/>
        <w:gridCol w:w="1827"/>
        <w:gridCol w:w="1830"/>
        <w:gridCol w:w="1832"/>
        <w:gridCol w:w="1948"/>
        <w:gridCol w:w="1836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 подгруппова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 Коррекция грамматического строя речи. Творческая игра «Моряки», игра малой подвижности «Эхо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етей и Владиком повторить названия весенних месяцев. Д\и «Что за чем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ользе витаминов. В каких продуктах они содержатс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центре книги. Подборка книг, иллюстраций по военной тематике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ации родителям по семейному чтению в соответствии с возрастными и индивидуальными возможностями детей.</w:t>
            </w:r>
          </w:p>
        </w:tc>
      </w:tr>
      <w:tr>
        <w:trPr>
          <w:trHeight w:val="41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-исследовательская деятельность: РЭМП (геометрические фигуры – закрепление) Д\и «Магазин посуды», «Найди спрятанную игрушку» - игра в разведчиков.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ая деятельность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растениями. Рассматривание первоцвета. П\и «Кто быстрее до флажка». Д\и «Что изменилось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а, Настя – индивидуальная работа по развитию движений: прыжки на двух ногах с продвижением вперё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том почему растения называют первоцвето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песком (изменение формы). Вынос оборудования для игр с песком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с детьми о вкусной и здоровой пище. д/и «Съедобное – несъедобное»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 Закаливание. Рассматривание альбома «Наша армия родна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Ириной и Мариной выучить стихотворение О. Воробьёва «Нет – войне…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развивать умение последовательно раздеваться и одеватьс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открыток к Дню Победы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Всадники». Самостоятельная деятельность детей. Наблюдение за погодой, сравнить утреннюю и вечернюю погоду. Труд на участке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развлечение «Наша Армия сильна»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6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99"/>
        <w:gridCol w:w="1845"/>
        <w:gridCol w:w="1839"/>
        <w:gridCol w:w="1844"/>
        <w:gridCol w:w="1845"/>
        <w:gridCol w:w="1846"/>
        <w:gridCol w:w="1844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 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 Наблюдение за комнатными растениями.  Артикуляционная и пальчиковая гимнаст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Ириной и Мариной повторить выученное стихотворение О. Воробьёва «Нет – войне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«Вежливые слов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центре творчества. Рассматривание иллюстраций с изображением военной техник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 по развитию мелкой моторики пальцев рук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детских работ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Звезда»</w:t>
            </w:r>
          </w:p>
        </w:tc>
      </w:tr>
      <w:tr>
        <w:trPr>
          <w:trHeight w:val="41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ая литера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ивная деятельность: Лепка «Звезда». Совершенствовать усвоенные навыки лепки (раскатывание, скатывание, сплющивание, прищипывание и пр.).. Рассказать о том какую роль играл символ – звезда в время ВОВ. Чтение З. Александрова «Дозор». Познакомить детей с родом войск – пограничники, дать представление о том, чем они занимаютс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птицами. Беседа о перелётных птицах. П\и «Перелётные птицы». Д\и «кто лишн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Петю в ловле мяча, брошенного воспитателе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голубях – птицах ми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ые поручения. Сюжетно-ролевые игры по выбору детей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о культуре поведения за столом. Чтение А. Нехода «Лётчики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 Настольно-печатная игра «Наша армия» (разрезные картинк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ашей словарная работа по теме «Одежд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вежливом отношении друг к друг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гащение материалами игр «Пограничники», « Мы - моря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Самолёты». Самостоятельная деятельность детей. Беседа о работе дворника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развлечение «Наша Армия сильна»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6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99"/>
        <w:gridCol w:w="1845"/>
        <w:gridCol w:w="1839"/>
        <w:gridCol w:w="1844"/>
        <w:gridCol w:w="1845"/>
        <w:gridCol w:w="1846"/>
        <w:gridCol w:w="1844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 Чтение стихотворений на военную тематику. п\и «Найди и покаж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Вовой автоматизация звука З в слов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пользе носового платка. Повторить правила пользован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ка атрибутов военной тематики. Рассматривание экспонатов выставки. Дежурство. Самостоятельная деятельность в центрах активност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с родителями о предстоящем Праздновании Дня Победы, приглашение на праздн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консультации по запросам.</w:t>
            </w:r>
          </w:p>
        </w:tc>
      </w:tr>
      <w:tr>
        <w:trPr>
          <w:trHeight w:val="41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опаснос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-исследовательская и продуктивная деятельность: Конструирование «Застава» (из крупного конструктора). Продолжать развивать способность различать и называть строительные детали, использовать их с учётом конструктивных свойств. Развивать умение анализировать образец постройки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ельная деятельность. Физическая культура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цветником. Проанализировать весенние изменения в жизни раст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\и «Что изменилось». П\и «Гуси-гус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я, Даша – бросание мяча друг другу и его лов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с детьми о растениях в цветник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ые игры детей с выносным материалом. Сюжетные игры по выбору дете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едить за выполнением обязанностей дежурных по столовой. Чтение С. Михалков «Дядя Стёпа милиционер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ительная гимнастика после сна. Экскурсия в подготовительную группу на выставку, посвящённую Дню Побед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ю учить правильно держать ножницы и пользоваться и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вежливом обращении к старши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ка книг, открыток, фотографий на военную тематику. Самостоятельная деятельность детей в центрах активности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 с выносным материалом. Труд на участке. П\и «Зайка серый умывается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развлечение «Наша Армия сильна»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6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675"/>
        <w:gridCol w:w="1838"/>
        <w:gridCol w:w="1832"/>
        <w:gridCol w:w="1836"/>
        <w:gridCol w:w="1838"/>
        <w:gridCol w:w="1909"/>
        <w:gridCol w:w="1836"/>
      </w:tblGrid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 подгруппов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ятниц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0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  Подготовка к развлечению «Наша Армия силь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Кому, что нужно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етьми в логопедических тетрадях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ользе воды. Вспомнить потешки о вод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атрибутов к творческой деятельности «Мы солдаты бравы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гащение материалами игры «Детский сад встречает весенний праздник»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просмотр развлечения «Наша Армия силь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детских работ «Что мне понравилось на празднике»</w:t>
            </w:r>
          </w:p>
        </w:tc>
      </w:tr>
      <w:tr>
        <w:trPr>
          <w:trHeight w:val="138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лечение «Наша Армия сильна». Вызвать эмоционально положительное отношение к развлечению, учить использовать полученные знания для проведения досуга, воспитывать внимание к окружающим людям, стремление поздравить их с памятными событиями, преподнести подарки, сделанные своими руками.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работой дворника. П\и «Лохматый пёс». Д\и игра «Собери из ветки веник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а, Ваня – подлезание под лесен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с детьми о помощи взрослы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детей с выносным материалом. Игры-экспериментирования с ветром (вертушки)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о культуре поведения в туалетной комнате. Чтение сказок по выбору детей.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. Просмотр мультфильмов на военную тему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я, Катя – закреплять навык счё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дружб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уходу за растениями. Работа в центре творчества: рисование «Что мне понравилось на празднике»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погодой. Самостоятельная деятельность детей. П\и Кот и мыши»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развлечение «Наша Армия сильна»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6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99"/>
        <w:gridCol w:w="1845"/>
        <w:gridCol w:w="1839"/>
        <w:gridCol w:w="1844"/>
        <w:gridCol w:w="1845"/>
        <w:gridCol w:w="1846"/>
        <w:gridCol w:w="1844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тор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 Пальчиковая гимнастика. Рассматривание иллюстраций «Наша Армия родная». П\и «По следам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Ваней и Машей закрепить понятие гласные и согласные зву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правильной сервировке сто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в уголке природы. Добавление оборудования для ухода за растениям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седовать с родителями об организации экскурсии в Музей на выставку по военной тематике в течение нед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ации родителям по чтению художественной литературы на военную темати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росить родителей оказать посильную помощь в подготовке рассказа о героях вой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41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ние 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-исследовательская деятельность: РЭМП Ориентировка в пространстве (перерисовывание рисунка, ориентировка в тетради) Игры «Разведчики», «Генералы», «Солдаты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ивная деятельность: Рисование «Салют над городом в честь дня Победы» - создавать композицию рисунка, располагая внизу дома, а вверху салют. Формировать умение давать образную оценку рисунков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ельная деятельность.  Физкультур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растениями. Рассматривание почек на деревьях и кустарниках. Соревновательная игра «Эстафета с мячами» Д\и «Угадай по описанию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ра, Света – отбивание мяча с продвижение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вежливом обращении друг к друг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 оборудования для труда. Работа в цветнике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с детьми о приготовлении пищи. Д\И «Угадай из чего приготовлено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ительная гимнастика после сна. Закаливание. С\р игра «Построим крепость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я, Арина – д\и «Сколько месяцев в году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том как надо вести себя на улице и в транспорт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гащение материалами игр «Лётчики», «Моряки», «Пограничники». Попросить детей подготовить рассказ о героях войны с помощью родителе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и «Догони свою пару». Самостоятельная деятельность детей. Наблюдение за погодой вечером. Труд на участке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развлечение «Наша Армия сильна»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6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99"/>
        <w:gridCol w:w="1845"/>
        <w:gridCol w:w="1839"/>
        <w:gridCol w:w="1844"/>
        <w:gridCol w:w="1845"/>
        <w:gridCol w:w="1846"/>
        <w:gridCol w:w="1844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 Наблюдение за комнатными растениями. Рассказы детей о героях войн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шу, Олю поупражнять составлении сложных с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на тему: «Культура еды – серьёзное дело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в центрах активности. Подбор книг, иллюстраций на военную тем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родителям по запро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осить родителей принести для завтрашней экскурсии по живому цветку для возложения на Могилу неизвестного солдата.</w:t>
            </w:r>
          </w:p>
        </w:tc>
      </w:tr>
      <w:tr>
        <w:trPr>
          <w:trHeight w:val="41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психолога с детьм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ельная деятельность. Физическая культур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ивная деятельность: Аппликация «Пограничник с собакой». Совершенствовать умение создавать сюжетные изображения. Закреплять приёмы вырезывания симметричных предметов из бумаги, сложенной вдвое. Поощрять применение разных способов вырезывания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птицами. П\и «Ловишки с лентами», Д\и «С какой ветки детк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орь, Таня – прыжки со скакал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том, что голубь является птицей ми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 оборудования для труда детей. Игры-экспериментирования с песком и водо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с детьми «Чистота – залог здоровья». Чтение Л. Кассиль «Твои защитники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после сна. Подготовка выставки для детей средней груп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я, Петя – д\и «Пройди по лабиринту» - развивать логическое мышление, память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ая беседа «Что такое героизм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в центрах творчества: изготовление открыток, приглашений на праздник ветеранам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на участке. П\и «Бездомный заяц». Наблюдение за погодой вечером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 развлечение «Наша Армия сильна» 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6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99"/>
        <w:gridCol w:w="1845"/>
        <w:gridCol w:w="1839"/>
        <w:gridCol w:w="1844"/>
        <w:gridCol w:w="1845"/>
        <w:gridCol w:w="1846"/>
        <w:gridCol w:w="1844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етверг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азы детей о своих родственниках – героях войн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шу и Лизу поупражнять в вырезывании одинаковых фигур из бумаги, сложенной гармошко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доброжелательном и вежливом отношении друг к другу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. Дежурства. Сюжетные игры по выбору детей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консультации родителям по запро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ть для родителей  выставку детских рисунков «Война глазами детей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ласить родителей на завтрашний вечер развлеч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росить родителей пригласить  ветеранов на праздник.</w:t>
            </w:r>
          </w:p>
        </w:tc>
      </w:tr>
      <w:tr>
        <w:trPr>
          <w:trHeight w:val="411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ая деятельность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ая, коммуникативная деятельность: Экскурсия в Музей на выставку по военной тематике, возложение цветов на могилу неизвестного солдата. Познакомить детей  с военными предметами (ружья, патроны, автоматы и пр.). Рассказать детям о трудной, но почётной обязанности защищать Родину, о героях войны.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деревьями. Какие изменения происходят с деревьями весной. Д\и «С какой ветки детки?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и «Третий лишний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 на воздух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работа с детьми по закреплению навыков ловли и отбивания мяч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мнить детям о том, что вещи нужно складывать аккуратно, помогать другому, если требуется помощь и п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\р игра «Лётчи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на участке, огороде, цветнике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мнить детям о бережном отношении к хлебу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С. Баруздин «Шёл по улице солдат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ительная гимнастика после сна. Рассматривание иллюстраций, фото, картин о детях во время вой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лю и Вадима поупражнять в определении места звука в слове (начало, середина, конец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о уважении и бережном отношении к своим близки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в центрах творчества: рисование «Война глазами детей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небом. П\и «Карусель». Сюжетные игры по выбору детей. Труд на участке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Тема: </w:t>
      </w:r>
      <w:r>
        <w:rPr>
          <w:rFonts w:cs="Times New Roman" w:ascii="Times New Roman" w:hAnsi="Times New Roman"/>
          <w:b/>
          <w:sz w:val="28"/>
          <w:szCs w:val="28"/>
        </w:rPr>
        <w:t>«9 Мая – День Победы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Цель: обогатить знания детей о великом празднике – Дне Победы, формировать у детей патриотические чу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ое мероприятие: развлечение «Наша Армия сильна»   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8"/>
          <w:szCs w:val="28"/>
        </w:rPr>
        <w:t>6.0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проведение итогового мероприятия</w:t>
      </w:r>
      <w:r>
        <w:rPr/>
        <w:t>: воспитател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99"/>
        <w:gridCol w:w="1845"/>
        <w:gridCol w:w="1839"/>
        <w:gridCol w:w="1844"/>
        <w:gridCol w:w="1845"/>
        <w:gridCol w:w="1846"/>
        <w:gridCol w:w="1844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в групп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ми социальными партнёрами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ятниц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азы детей о своих родственниках – героях войны. Подготовка к развлеч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комнатными растениям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с Васей и Леной названия дней недели, месяцев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привычку бережно относиться к личным вещам и вещам сверстнико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ости. Деятельность в центрах творчества: Конструирование из бумаги «Будёновка»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консультации родителям по запро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щение родителями праздничного развлечения «Наша Армия сильна»</w:t>
            </w:r>
          </w:p>
        </w:tc>
      </w:tr>
      <w:tr>
        <w:trPr>
          <w:trHeight w:val="13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осредственно образовательная деятельность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лечение «Наша Армия сильна». Вызвать эмоционально положительное отношение к развлечению, учить использовать полученные знания для проведения досуга, воспитывать внимание к окружающим людям, стремление поздравить их с памятными событиями, преподнести подарки, сделанные своими руками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\л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и обогащать знания детей о весенних изменениях в природе: прилетели птицы, трава и цветы быстрее появляются на солнечной стороне, а не в тени. П\и «Кто лучше прыгне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работа по развитию движений: подлезание под дугам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с детьми воде, её польз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ые игры детей с выносным материалом. Сюжетные игры по выбору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-экспериментирвания с ветром (вертушки, шарики)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ение по желанию дет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еда о пользе сна для организма человека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ительная гимнастика после сна. Трудовая деятельность: «Наведение порядка в группе» - закреплять умение детей помогать взрослым наводить порядок в групп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Машей, Дашей и Никитой закрепить умение составлять рассказ  об игрушк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уативный разговор с детьми о дружбе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в центрах активности, творчества: рисование «Что мне понравилось на празднике»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ение за насекомыми. П\и «Хитрая лиса». Самостоятельные игры детей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8:00Z</dcterms:created>
  <dc:creator>Admin</dc:creator>
  <dc:description/>
  <dc:language>en-US</dc:language>
  <cp:lastModifiedBy>Admin</cp:lastModifiedBy>
  <dcterms:modified xsi:type="dcterms:W3CDTF">2014-05-07T08:58:00Z</dcterms:modified>
  <cp:revision>2</cp:revision>
  <dc:subject/>
  <dc:title/>
</cp:coreProperties>
</file>