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5030" cy="3479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9060" cy="3350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46761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3285" cy="36690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7730" cy="38112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1560" cy="38049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9790" cy="35585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1605" cy="41141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1605" cy="43199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1405" cy="392239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35521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735" cy="36233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404685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7:01:00Z</dcterms:created>
  <dc:creator>Виктория</dc:creator>
  <dc:description/>
  <cp:keywords/>
  <dc:language>en-US</dc:language>
  <cp:lastModifiedBy>Виктория</cp:lastModifiedBy>
  <dcterms:modified xsi:type="dcterms:W3CDTF">2017-02-19T07:07:00Z</dcterms:modified>
  <cp:revision>3</cp:revision>
  <dc:subject/>
  <dc:title/>
</cp:coreProperties>
</file>