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Подвижные игры — наиболее доступный и эффективный метод, дающий возможность воздействовать на ребенка при его непосредственной активной помощи. Благодаря играм обыденное становится необычным, а потому особенно привлекательным. Важнейший результат игры — радость и эмоциональный подъем. Благодаря этому подвижные игры, особенно с элементами соревнования, более чем другие формы физической культуры соответствуют потребностям растущего организма в движении, способствуют всестороннему, гармоничному физическому и умственному развитию детей, воспитанию у них волевых качеств и прикладных навыков, координации движений, ловкости, меткости и других важных умений. Грамотно подобранные подвижные игры, особенно на воздухе, способствуют к тому же оздоровлению, укреплению организма, закаливанию и тем самым профилактике заболеваний. Игра восполняет дефицит положительных эмоций, отвлекает ребенка от «ухода в болезнь», ставит перед ним новые цели. Стремясь к достижению поставленной цели, дети стараются быть внимательными, проявляют смекалку, инициативу и волю. Так как каждая игра проводится по правилам, нарушать которые нельзя, то это дисциплинирует, воспитывает честность, требовательность к себе, выдержку. Изменчивость игровой обстановки и внезапно возникающие в борьбе за победу обстоятельства часто требуют от играющих верных решений и действий.</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В игровой деятельности детей объективно сочетаются два важных фактора — с одной стороны, дети включаются в двигательную деятельность, развиваются физически, с другой — получают моральное, эмоциональное и эстетическое удовлетворение от этой деятельности.</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b/>
          <w:bCs/>
          <w:i/>
          <w:iCs/>
          <w:color w:val="000000"/>
          <w:sz w:val="27"/>
          <w:szCs w:val="27"/>
        </w:rPr>
        <w:t>1. «Выбей чурку»</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Цель: воспитание у детей терпения, выдержки, развитие координации движений крупных и мелких мышечных групп, меткости, ловкости, быстроты реакции.</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Количество игроков — 2 и более.</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Инвентарь: две чурки, две палки, мел.</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Инструкция. На расстоянии 2 метров проводят две параллельные черты. Внутри образовавшегося коридора, ближе к одной и другой черте, кладут по чурке. Вокруг каждой из них очерчивают круг. Двое детей стоят каждый за чертой коридора лицом друг к другу, в руках у них палки. Им нужно постараться выбить чурку из круга противника и не позволить выбить свою. Выигрывает тот, кому это удалось.</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Методические указания. Дети играют сидя на земле, или в колясках, или стоя на протезах.</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18"/>
          <w:szCs w:val="18"/>
        </w:rPr>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b/>
          <w:bCs/>
          <w:i/>
          <w:iCs/>
          <w:color w:val="000000"/>
          <w:sz w:val="27"/>
          <w:szCs w:val="27"/>
        </w:rPr>
        <w:t>2. «Серсо»</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Цель: развитие меткости, глазомера, координации движений, силы мышц пояса верхних конечностей, воспитание чувства партнерства.</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Количество игроков — 2 и более.</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Инвентарь: кольца, палки.</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Инструкция. Двое детей становятся друг против друга на расстоянии 2—3 метров. Один из них бросает в сторону другого кольца, а тот ловит их на палку.</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Вариант: разделившись на пары, дети становятся друг против друга На расстоянии 3—4 метров. У одного из них в руках палка, у другого — палка и несколько колец (2—4). Последний надевает на кончик палки кольца и бросает их по одному в сторону своего партнера, который ловит кольца па палку. Когда все кольца брошены, производится подсчет пойманных колец, после чего дети меняются ролями. Выигрывает тот, кто поймает больше колец.</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Методические указания. Игра средней интенсивности, может повторяться несколько раз.</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b/>
          <w:bCs/>
          <w:i/>
          <w:iCs/>
          <w:color w:val="000000"/>
          <w:sz w:val="27"/>
          <w:szCs w:val="27"/>
        </w:rPr>
        <w:t>3. «В кругу»</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Цель: развитие меткости, глазомера, координации движений, умения концентрировать и переключать внимание, согласованности действий.</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Количество игроков — 4 и более.</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Инвентарь: мячи.</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Инструкция. Детей делят на две команды (два круга). По сигналу ведущего в каждой команде начинается переброска мяча друг другу. На сигнал «хлопок в ладоши» следует менять направление, на сигнал «раз» —- подбрасывать мяч вверх, на сигнал «два» — бросать через круг, то есть команды меняются местами. Выигрывает команда, которая, перебрасывая мяч, не уронила его и закончила задание быстрее другой команды.</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Методические указания. Ведущий может давать до 10 сигналов.</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18"/>
          <w:szCs w:val="18"/>
        </w:rPr>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b/>
          <w:bCs/>
          <w:i/>
          <w:iCs/>
          <w:color w:val="000000"/>
          <w:sz w:val="27"/>
          <w:szCs w:val="27"/>
        </w:rPr>
        <w:t>4. «Кто перетянет»</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Цель: развитие ловкости, силы, равновесия, умения координировать движения; воспитание упорства, воли, чувства партнерства, дружелюбия.</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Количество игроков может быть любым.</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Инвентарь: кегли.</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Инструкция. Детей делят попарно. На полу (площадке) чертят две параллельные линии на расстоянии четырех шагов одна от другой, в середине играющие — соревнующаяся пара—держатся за правые руки, стоя спиной друг к другу и лицом к кеглям, помещенным за чертой с той и другой стороны. По команде каждый старается перетянуть «противника» на свою сторону и схватить кеглю. Если соревнуются команды, то подсчитывают количество победивших игроков в каждой команде.</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Вариант: игрок, проигравший поединок, выбывает, а победитель соревнуется с победителем из другой пары. Игра продолжается до тех пор, пока не выявится самый сильный игрок.</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Методические указания. Дети соревнуются на протезах стоя. Если игроки без протезов, они соревнуются сидя. В колясках играть запрещено.</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b/>
          <w:bCs/>
          <w:i/>
          <w:iCs/>
          <w:color w:val="000000"/>
          <w:sz w:val="27"/>
          <w:szCs w:val="27"/>
        </w:rPr>
        <w:t>5. «Сбить кеглю»</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Цель: развитие меткости, глазомера, координации движений, тренировка навыков естественных движений.</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Количество игроков — любое.</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Инвентарь: кегли, маленькие мячи.</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Инструкция. Дети стоят или сидят в один ряд. Впереди, на расстоянии 1,5—2 метров, установлены кегли. Играющие поочередно, прокатив мяч по полу (земле), стараются сбить цель — попасть в кеглю. После удачного попадания в цель кеглю переставляют на один шаг дальше, и игра продолжается. Выигрывает тот, у кого кегля окажется дальше.</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Вариант: ставятся ворота из кеглей. Задача: прокатить мяч в ворота, не задев их. Можно усложнить игру, построив за воротами «мост». Выигрывают дети, мячи которых к концу игры большее число раз пройдут ворота и мост и не разрушат их.</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Методические указания</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 Мяч можно бросать одной или двумя руками.</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 Ведущему следует обратить внимание на осанку детей.</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b/>
          <w:bCs/>
          <w:i/>
          <w:iCs/>
          <w:color w:val="000000"/>
          <w:sz w:val="27"/>
          <w:szCs w:val="27"/>
        </w:rPr>
        <w:t>6. «Вороны и воробьи»</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Цель: развитие ловкости, координации движений, внимания, быстроты реакции, умения ориентироваться в пространстве.</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Количество игроков — 4 и более (четное).</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Инвентарь: любые небольшие предметы (кольца, кегли, мячи и др.).</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Инструкция. Игроки выстраиваются в колонну (в шаге друг от друга на середине площадки), рассчитываются на «первый-второй». Первые номера — одна команда, вторые — другая. По обеим сторонам от играющих в 10—15 шагах от них на поперечных линиях кладут предметы по числу вдвое меньше, чем общее количество участников игры. Уславливаются, что предметы, лежащие справа — «вороны», слева — «воробьи». Ведущий объясняет, какое исходное положение должны принять игроки (стоя, сидя, упор присев), а затем по слогам произносит одно из слов. Если окончание слова «ны» (вороны), то все игроки устремляются в правую сторону, стараясь схватить лежащий на линии предмет, если же окончание «бьи», то все игроки бегут с той же целью налево. Поскольку предметов вдвое меньше, чем игроков, они достаются самым внимательным и быстрым.</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Методические указания</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 Игра проводится несколько раз, после чего подсчитывается число удачных стартов каждой команды и объявляется победитель.</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 Дети играют сидя или стоя на протезах.</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 Можно дать задание передвигаться к предметам различными способами.</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b/>
          <w:bCs/>
          <w:i/>
          <w:iCs/>
          <w:color w:val="000000"/>
          <w:sz w:val="27"/>
          <w:szCs w:val="27"/>
        </w:rPr>
        <w:t>7. «Разведчики и часовые»</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Цель: развитие координации движений, ловкости, быстроты реакции, выдержки, внимания, инициативы.</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Количество игроков — 4 и более.</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Инвентарь: кольцо или небольшая палка.</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Инструкция. Играющие делятся на две команды — разведчиков и часовых — и выстраиваются вдоль противоположных сторон площадки на расстоянии 14—16 метров одна от другой. В трех шагах перед шеренгами проводится линия, а в середине в очерченный круг кладется кольцо. Игроки в командах рассчитываются по порядку номеров. Задача команды разведчиков — унести мяч за свою линию, задача игроков другой команды — воспрепятствовать этому.</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Ведущий громко называет номер, и игроки, имеющие этот номер, подбегают к кольцу. Если часовой зазевался, разведчик хватает кольцо и убегает с ним в свой «дом», а часовой идет в «плен», становясь за спиной разведчика. Если же оба игрока одновременно выбегают на середину, то задача разведчика заключается в том, чтобы, выполнив ряд отвлекающих упражнений (движения руками, прыжки на месте, повороты и т.п.), отвлечь внимание часового (он должен повторять вслед за разведчиком эти движения) и унести кольцо. Если разведчик схватил кольцо, но часовой настиг его и запятнал рукой, пленным становится разведчик, в противном случае он выигрывает поединок. Игра повторяется до тех пор, пока все номера не примут в ней участие. Пленные подсчитываются и отпускаются в свои команды, игроки при этом меняются ролями. В итоге победа засчитывается команде, сумевшей взять больше пленных.</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Методические указания</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 Правила игры обязывают часового повторять все движения разведчика, иначе он проиграет. Преследовать убегающего игрока можно только до черты его «дома». Игрок, уронивший кольцо, считается пойманным. Каждый раз кольцо на место кладет разведчик.</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 Пары игроков следует подбирать с учетом возраста и двигательных возможностей детей. В колясках играть не рекомендуется.</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18"/>
          <w:szCs w:val="18"/>
        </w:rPr>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18"/>
          <w:szCs w:val="18"/>
        </w:rPr>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18"/>
          <w:szCs w:val="18"/>
        </w:rPr>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b/>
          <w:bCs/>
          <w:i/>
          <w:iCs/>
          <w:color w:val="000000"/>
          <w:sz w:val="27"/>
          <w:szCs w:val="27"/>
        </w:rPr>
        <w:t>8. «Двенадцать палочек»</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Цель: активизация «вялых» детей, развитие внимания, быстроты реакции, подвижности, переключаемое™, умения ориентироваться в пространстве.</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Количество игроков — не более 10.</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Инвентарь: камень (бревно), дощечка, 12 палочек.</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Инструкция. Небольшая дощечка кладется на камень так, чтобы один конец ее был на земле, а другой приподнят. На нижний конец дощечки укладывают 12 палочек. Одного из играющих выбирают водящим. Водящий ударяет ногой по свободному концу дощечки. Палочки разлетаются в разные стороны. Водящий начинает собирать палочки. За это время все играющие убегают и прячутся. Когда палочки собраны и снова уложены на дощечку, водящий отправляется искать спрятавшихся. Каждый найденный игрок выбывает из игры и садится в стороне.</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Спрятавшийся игрок может незаметно для водящего подбежать к дощечке и со словами: «Двенадцать палочек летят!» — ударить ногой по дощечке. Водящий в этом случае должен снова собрать палочки, а все играющие, в том числе и пойманные, перепрятываются. Игра идет до тех пор, пока водящий не найдет всех. Игрок, найденный последним, становится водящим. Прятаться можно только после того, как водящий ударит ногой по дощечке.</w:t>
      </w:r>
    </w:p>
    <w:p>
      <w:pPr>
        <w:pStyle w:val="Style15"/>
        <w:spacing w:lineRule="atLeast" w:line="264" w:before="0" w:after="0"/>
        <w:rPr>
          <w:rFonts w:ascii="Roboto;Times New Roman" w:hAnsi="Roboto;Times New Roman" w:cs="Roboto;Times New Roman"/>
          <w:color w:val="000000"/>
          <w:sz w:val="18"/>
          <w:szCs w:val="18"/>
        </w:rPr>
      </w:pPr>
      <w:r>
        <w:rPr>
          <w:rFonts w:cs="Roboto;Times New Roman" w:ascii="Roboto;Times New Roman" w:hAnsi="Roboto;Times New Roman"/>
          <w:color w:val="000000"/>
          <w:sz w:val="27"/>
          <w:szCs w:val="27"/>
        </w:rPr>
        <w:t>Методические указания. Дети играют на костылях и протезах, поэтому территорию для игры следует выбирать по возможности ровную, чтобы не было ям, пней, выступающих корней деревьев и т.д.</w:t>
      </w:r>
    </w:p>
    <w:p>
      <w:pPr>
        <w:pStyle w:val="Style15"/>
        <w:spacing w:lineRule="atLeast" w:line="264" w:before="0" w:after="0"/>
        <w:jc w:val="center"/>
        <w:rPr>
          <w:rFonts w:ascii="Roboto;Times New Roman" w:hAnsi="Roboto;Times New Roman" w:cs="Roboto;Times New Roman"/>
          <w:color w:val="000000"/>
          <w:sz w:val="18"/>
          <w:szCs w:val="18"/>
        </w:rPr>
      </w:pPr>
      <w:r>
        <w:rPr>
          <w:rFonts w:cs="Roboto;Times New Roman" w:ascii="Roboto;Times New Roman" w:hAnsi="Roboto;Times New Roman"/>
          <w:b/>
          <w:bCs/>
          <w:color w:val="000000"/>
          <w:sz w:val="27"/>
          <w:szCs w:val="27"/>
        </w:rPr>
        <w:t>Список использованной литературы</w:t>
      </w:r>
    </w:p>
    <w:p>
      <w:pPr>
        <w:pStyle w:val="Style15"/>
        <w:numPr>
          <w:ilvl w:val="0"/>
          <w:numId w:val="1"/>
        </w:numPr>
        <w:spacing w:lineRule="atLeast" w:line="264" w:before="0" w:after="0"/>
        <w:ind w:left="0" w:hanging="360"/>
        <w:rPr>
          <w:rFonts w:ascii="Roboto;Times New Roman" w:hAnsi="Roboto;Times New Roman" w:cs="Roboto;Times New Roman"/>
          <w:color w:val="000000"/>
          <w:sz w:val="22"/>
          <w:szCs w:val="22"/>
        </w:rPr>
      </w:pPr>
      <w:r>
        <w:rPr>
          <w:rFonts w:cs="Roboto;Times New Roman" w:ascii="Roboto;Times New Roman" w:hAnsi="Roboto;Times New Roman"/>
          <w:color w:val="000000"/>
          <w:sz w:val="27"/>
          <w:szCs w:val="27"/>
        </w:rPr>
        <w:t>Анастази А. Дифференциальная психология: Индивидуальные и групповые различия в поведении. М.: Апрель Пресс, Эксмо Пресс, 2010.-752 с.</w:t>
      </w:r>
    </w:p>
    <w:p>
      <w:pPr>
        <w:pStyle w:val="Style15"/>
        <w:numPr>
          <w:ilvl w:val="0"/>
          <w:numId w:val="1"/>
        </w:numPr>
        <w:spacing w:lineRule="atLeast" w:line="264" w:before="0" w:after="0"/>
        <w:ind w:left="0" w:hanging="360"/>
        <w:rPr>
          <w:rFonts w:ascii="Roboto;Times New Roman" w:hAnsi="Roboto;Times New Roman" w:cs="Roboto;Times New Roman"/>
          <w:color w:val="000000"/>
          <w:sz w:val="22"/>
          <w:szCs w:val="22"/>
        </w:rPr>
      </w:pPr>
      <w:r>
        <w:rPr>
          <w:rFonts w:cs="Roboto;Times New Roman" w:ascii="Roboto;Times New Roman" w:hAnsi="Roboto;Times New Roman"/>
          <w:color w:val="000000"/>
          <w:sz w:val="27"/>
          <w:szCs w:val="27"/>
        </w:rPr>
        <w:t>Аношкин А.П. Педагогическое проектирование системы и технологии обучения: Учеб. пос. - Омск: Изд-во ОмГПУ, 2007. - 140 с. </w:t>
      </w:r>
    </w:p>
    <w:p>
      <w:pPr>
        <w:pStyle w:val="Style15"/>
        <w:numPr>
          <w:ilvl w:val="0"/>
          <w:numId w:val="1"/>
        </w:numPr>
        <w:spacing w:lineRule="atLeast" w:line="264" w:before="0" w:after="0"/>
        <w:ind w:left="0" w:hanging="360"/>
        <w:rPr>
          <w:rFonts w:ascii="Roboto;Times New Roman" w:hAnsi="Roboto;Times New Roman" w:cs="Roboto;Times New Roman"/>
          <w:color w:val="000000"/>
          <w:sz w:val="22"/>
          <w:szCs w:val="22"/>
        </w:rPr>
      </w:pPr>
      <w:r>
        <w:rPr>
          <w:rFonts w:cs="Roboto;Times New Roman" w:ascii="Roboto;Times New Roman" w:hAnsi="Roboto;Times New Roman"/>
          <w:color w:val="000000"/>
          <w:sz w:val="27"/>
          <w:szCs w:val="27"/>
        </w:rPr>
        <w:t>Архипова Е.Ф. Коррекционная работа с детьми с церебральным параличом. М: Прогресс, 2009.</w:t>
      </w:r>
    </w:p>
    <w:p>
      <w:pPr>
        <w:pStyle w:val="Style15"/>
        <w:numPr>
          <w:ilvl w:val="0"/>
          <w:numId w:val="1"/>
        </w:numPr>
        <w:spacing w:lineRule="atLeast" w:line="264" w:before="0" w:after="0"/>
        <w:ind w:left="0" w:hanging="360"/>
        <w:rPr>
          <w:rFonts w:ascii="Roboto;Times New Roman" w:hAnsi="Roboto;Times New Roman" w:cs="Roboto;Times New Roman"/>
          <w:color w:val="000000"/>
          <w:sz w:val="22"/>
          <w:szCs w:val="22"/>
        </w:rPr>
      </w:pPr>
      <w:r>
        <w:rPr>
          <w:rFonts w:cs="Roboto;Times New Roman" w:ascii="Roboto;Times New Roman" w:hAnsi="Roboto;Times New Roman"/>
          <w:color w:val="000000"/>
          <w:sz w:val="27"/>
          <w:szCs w:val="27"/>
        </w:rPr>
        <w:t>Валлон А. Психическое развитие ребенка. - М.: Прогресс, 2007. - 195 с. </w:t>
      </w:r>
    </w:p>
    <w:p>
      <w:pPr>
        <w:pStyle w:val="Style15"/>
        <w:numPr>
          <w:ilvl w:val="0"/>
          <w:numId w:val="1"/>
        </w:numPr>
        <w:spacing w:lineRule="atLeast" w:line="264" w:before="0" w:after="0"/>
        <w:ind w:left="0" w:hanging="360"/>
        <w:rPr>
          <w:rFonts w:ascii="Roboto;Times New Roman" w:hAnsi="Roboto;Times New Roman" w:cs="Roboto;Times New Roman"/>
          <w:color w:val="000000"/>
          <w:sz w:val="22"/>
          <w:szCs w:val="22"/>
        </w:rPr>
      </w:pPr>
      <w:r>
        <w:rPr>
          <w:rFonts w:cs="Roboto;Times New Roman" w:ascii="Roboto;Times New Roman" w:hAnsi="Roboto;Times New Roman"/>
          <w:color w:val="000000"/>
          <w:sz w:val="27"/>
          <w:szCs w:val="27"/>
        </w:rPr>
        <w:t>Воротилкина И.М. Физкультурно-оздоровительная работа в дошкольном образовательном учреждении: Метод. Пособие.- М.: Изд-во НЦ ЭНАС, 2008.- 144 с.</w:t>
      </w:r>
    </w:p>
    <w:p>
      <w:pPr>
        <w:pStyle w:val="Style15"/>
        <w:numPr>
          <w:ilvl w:val="0"/>
          <w:numId w:val="1"/>
        </w:numPr>
        <w:spacing w:lineRule="atLeast" w:line="264" w:before="0" w:after="0"/>
        <w:ind w:left="0" w:hanging="360"/>
        <w:rPr>
          <w:rFonts w:ascii="Roboto;Times New Roman" w:hAnsi="Roboto;Times New Roman" w:cs="Roboto;Times New Roman"/>
          <w:color w:val="000000"/>
          <w:sz w:val="22"/>
          <w:szCs w:val="22"/>
        </w:rPr>
      </w:pPr>
      <w:r>
        <w:rPr>
          <w:rFonts w:cs="Roboto;Times New Roman" w:ascii="Roboto;Times New Roman" w:hAnsi="Roboto;Times New Roman"/>
          <w:color w:val="000000"/>
          <w:sz w:val="27"/>
          <w:szCs w:val="27"/>
        </w:rPr>
        <w:t>Глазырина Л.Д. Физическая культура дошкольникам. Младший возраст: Пособие для педагогов дошкольных учреждений. – М.: ВЛАДОС, 2009. – 272 с.</w:t>
      </w:r>
    </w:p>
    <w:p>
      <w:pPr>
        <w:pStyle w:val="Normal"/>
        <w:rPr>
          <w:rFonts w:ascii="Roboto;Times New Roman" w:hAnsi="Roboto;Times New Roman" w:cs="Roboto;Times New Roman"/>
          <w:color w:val="000000"/>
          <w:sz w:val="22"/>
          <w:szCs w:val="22"/>
        </w:rPr>
      </w:pPr>
      <w:r>
        <w:rPr>
          <w:rFonts w:cs="Roboto;Times New Roman" w:ascii="Roboto;Times New Roman" w:hAnsi="Roboto;Times New Roman"/>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19:22:00Z</dcterms:created>
  <dc:creator>Customer</dc:creator>
  <dc:description/>
  <cp:keywords/>
  <dc:language>en-US</dc:language>
  <cp:lastModifiedBy>Customer</cp:lastModifiedBy>
  <dcterms:modified xsi:type="dcterms:W3CDTF">2017-02-19T19:23:00Z</dcterms:modified>
  <cp:revision>2</cp:revision>
  <dc:subject/>
  <dc:title>Подвижные игры — наиболее доступный и эффективный метод, дающий возможность воздействовать на ребенка при его непосредственной активной помощи</dc:title>
</cp:coreProperties>
</file>