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ктическая работа на тему: «Составление плана местности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Организационный этап</w:t>
      </w:r>
      <w:r>
        <w:rPr/>
        <w:t xml:space="preserve"> (написание даты, темы, заполнение журнала и учета посещаемости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проверки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определить по условным знакам планов, какие природные и антропогенные географические объекты обозначены на рисунке циф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1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родные объек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тропогенные объект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- Болото – №  (5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Населенный пункт - № (1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Луг - № (4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Сад - № (7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Лес смешанный  № (3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Мельницы - № (11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одник - № (9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Границы населенных пунктов - № (6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ека - № (12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Мост - № (8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Берег - № 2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Школа - № (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усвоения новых зн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 по 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того, чтобы составить план местности, необходим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размер участка в метрах. (Измеряем его длину и ширину шагами)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пишем его размеры, зная, что 2 шага = 1 метр. Запишем его размеры в метра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ределим масштаб плана, чтобы он уместился на листе бумаг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пишем полученный масштаб в рабочей карте в нижнем правом уг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Задание:</w:t>
      </w:r>
    </w:p>
    <w:p>
      <w:pPr>
        <w:pStyle w:val="Normal"/>
        <w:rPr/>
      </w:pPr>
      <w:r>
        <w:rPr/>
        <w:t>- Определите: Чему будут равны размеры участка в сантиметрах на листке бумаг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пишите полученные результаты в рабочей карт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чертите контуры участка, соблюдая масшта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 xml:space="preserve">– </w:t>
      </w:r>
      <w:r>
        <w:rPr/>
        <w:t>Определите с помощью компаса расположение основных сторон горизон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означьте на карте стрелкой направление «Север – Юг»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образите на плане всевозможные природные объекты, окружающие участок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е забудьте определить эти природные объекты в нижней части карт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фамилии участников составления плана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. Этап информации о домашнем задании, выставление оценок учащим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«____»____________ 2017 г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(Фамилия, Имя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>_________________________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(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ние № 1: Определите по условным знакам планов, какие природные и антропогенные географические объекты обозначены на рисунке цифрами 1- 12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родные объек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тропогенные объект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- Болото – №  …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Населенный пункт - № ……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Луг - № ……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Сад - № ……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Лес смешанный  № …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Мельницы - №……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 Родник - № ……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Границы населенных пунктов - № ……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ека - № ……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Мост - № …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Берег - № ……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Школа - № …….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 _ _ _ _ _ _ _ _ _ _ _ _ _ _ _ _ _ _ _ _ _ _ _ _ _ _ _ _ _ _ _ _ _ _ _ _ _ _ _ _ _ _ _ _ _ _ _ _ _ _ _ 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«____»____________ 2017 г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(Фамилия, Имя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>_________________________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(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ние № 1: Определите по условным знакам планов, какие природные и антропогенные географические объекты обозначены на рисунке цифрами 1- 12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150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родные объек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тропогенные объект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- Болото – №  …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Населенный пункт - № ……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Луг - № ……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Сад - № ……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Лес смешанный  № …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Мельницы - №……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 Родник - № ……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Границы населенных пунктов - № ……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ека - № ……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Мост - № …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Берег - № ……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 Школа - № ……..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Рекомендации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ля выполнения практической работы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«Составление плана местности»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ля того, чтобы составить план местности, необходимо: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 xml:space="preserve">Определить размер участка в метрах. (Измеряем его длину и ширину шагами). 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Запишем его размеры, зная, что 2 шага = 1 метр. Запишем его размеры в метрах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Определим масштаб плана, чтобы он уместился на листе бумаги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Запишем полученный масштаб в рабочей карте в нижнем правом уг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ад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пределите: Чему будут равны размеры участка в сантиметрах на листке бумаги?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Запишите полученные результаты в рабочей карте.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 xml:space="preserve">Начертите контуры участка, соблюдая масшта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пределите с помощью компаса расположение основных сторон горизон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Обозначьте на карте стрелкой направление «Север – Юг». 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Изобразите на плане всевозможные природные объекты, окружающие участок. 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е забудьте определить эти природные объекты в нижней части карты. 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Запишите фамилии участников составления плана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7:00Z</dcterms:created>
  <dc:creator>Евгения</dc:creator>
  <dc:description/>
  <cp:keywords/>
  <dc:language>en-US</dc:language>
  <cp:lastModifiedBy>Евгения</cp:lastModifiedBy>
  <dcterms:modified xsi:type="dcterms:W3CDTF">2016-12-08T21:04:00Z</dcterms:modified>
  <cp:revision>11</cp:revision>
  <dc:subject/>
  <dc:title>Практическая работа на тему: «Составление плана местности»</dc:title>
</cp:coreProperties>
</file>