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" cy="457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ЛИЯ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АЗВИ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ИКА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47625" distR="47625" simplePos="0" locked="0" layoutInCell="0" allowOverlap="1" relativeHeight="3">
            <wp:simplePos x="0" y="0"/>
            <wp:positionH relativeFrom="column">
              <wp:posOffset>730250</wp:posOffset>
            </wp:positionH>
            <wp:positionV relativeFrom="line">
              <wp:posOffset>-15240</wp:posOffset>
            </wp:positionV>
            <wp:extent cx="1592580" cy="19310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ЛИЯНИЕ КОМПЬЮТЕРА НА РАЗВИТИЕ ДОШКОЛЬНИ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Исследования, проведенные в нашей стране и за рубежом, показали, что компьютер доступен пониманию ребенка примерно с 3 лет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 компьютером ребенок впервые попадает в ситуацию, когда он не может ничего передвинуть или примерить.  Экран не подвластен прямому вмешательству его рук. Ребенок, прежде чем манипулировать образами на экране, обязательно проделывает требуемую операцию мысленно. И действовать он может только опосредованно, так как соединяются не сами предметы, а их экранные обозначения, и ребенок вынужден выполнять задуманное не непосредственно, а лишь указанием на них через специальные устройства типа клавиатуры или “мыши”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ак, наряду с совершенствованием наглядно-действенного мышления формируется наглядно-образное мышление дет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процессе занятий на компьютерах улучшаются память и внимание детей. Компьютер передает информацию в привлекательной для ребенка форме, что не только ускоряет запоминание содержания, но и делает его осмысленным и долговременным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Общение с ЭВМ вызывает у детей живой интерес, сначала как игровая деятельность, а затем и как учебная. Этот интерес лежит в основе формирования таких важных структур, как познавательная мотивация, произвольные память и внимание, а именно эти качества обеспечивают психологическую готовность ребенка к обучению в школе.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Занятия детей на компьютере имеют большое значение не только для развития интеллекта, но и для развития моторики малышей. В любых играх, от самых простых до сложных, детям необходимо учиться управлять компьютером: нажимать пальцами на определенные клавиши, уметь обращаться с “мышью”. Это развивает мелкую мускулатуру руки и пальцев, координацию движений и ориентировку на плоскости, что в дальнейшем облегчит усвоение детьми письма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занятиях детей на компьютерах формируется тончайшая координация движений глаз и руки, это содействует становлению произвольного распределенного вним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Играя в компьютерные игры, ребенок учится планировать, предвосхищать цепь элементарных событий, у него развивается способность к прогнозированию результата действий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ебенок начинает думать прежде, чем делать. Объективно все это означает начало овладения основами теоретического мышления, что является важным моментом при подготовке детей к обучению в школ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ходе игровой деятельности дошкольника, обогащенной компьютерными средствами, возникают психические новообразования (теоретическое мышление, развитое воображение, способность к прогнозированию результата действия, проектные качества мышления), которые ведут к резкому повышению творческих способностей детей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омпьютер также является средством для обучения общению, т.к. за компьютером дети предпочитают играть вместе, по двое-трое и через общие рассуждения и беседы они приходят к одинаковому решени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пьютерные игры повышают самооценку дошкольника. Так как компьютер помогает окружающим увидеть детей с новой стороны – более самостоятельными, уверенными в своих силах и возможностях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пьютер можно эффективно использовать для коррекции речи, зрения, в работе с детьми с задержкой умственного развития. Компьютерные игры помогают тревожным и застенчивым детям открыто выразить свои проблемы, что является важным в процессе психотерапии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именение компьютерных технологий способствует выявлению и поддержке одаренных детей. 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>
          <w:i/>
        </w:rPr>
        <w:t>Из сказанного выше можно сделать вывод: применение компьютера  необходимо, оно способствует повышению интереса к обучению, его эффективности, развивает ребенка всесторонне.</w:t>
      </w:r>
      <w:r>
        <w:rPr>
          <w:sz w:val="22"/>
          <w:szCs w:val="22"/>
        </w:rPr>
        <w:t xml:space="preserve"> </w:t>
      </w:r>
      <w:r>
        <w:rPr>
          <w:i/>
        </w:rPr>
        <w:t>У детей  формируется мотивационная, интеллектуальная и операциональная готовность к овладению компьютерными средствами и использованию их в своей деятельности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5:23:00Z</dcterms:created>
  <dc:creator>компютерный мир</dc:creator>
  <dc:description/>
  <cp:keywords/>
  <dc:language>en-US</dc:language>
  <cp:lastModifiedBy>Home</cp:lastModifiedBy>
  <dcterms:modified xsi:type="dcterms:W3CDTF">2017-02-18T17:39:00Z</dcterms:modified>
  <cp:revision>17</cp:revision>
  <dc:subject/>
  <dc:title/>
</cp:coreProperties>
</file>