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6" w:firstLine="539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</w:rPr>
        <w:t xml:space="preserve">Муниципальное дошкольное              </w:t>
      </w:r>
    </w:p>
    <w:p>
      <w:pPr>
        <w:pStyle w:val="Normal"/>
        <w:ind w:right="476" w:firstLine="539"/>
        <w:rPr/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образовательное учреждение</w:t>
      </w:r>
    </w:p>
    <w:p>
      <w:pPr>
        <w:pStyle w:val="Normal"/>
        <w:ind w:right="476" w:firstLine="539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Детский сад с.Безымянное</w:t>
      </w:r>
    </w:p>
    <w:p>
      <w:pPr>
        <w:pStyle w:val="Normal"/>
        <w:ind w:right="476" w:firstLine="539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  <w:szCs w:val="24"/>
        </w:rPr>
        <w:t>Бахтеева Ольга Александровна</w:t>
      </w:r>
    </w:p>
    <w:p>
      <w:pPr>
        <w:pStyle w:val="Normal"/>
        <w:ind w:right="476"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воспитатель подготовительной группы</w:t>
      </w:r>
    </w:p>
    <w:p>
      <w:pPr>
        <w:pStyle w:val="Normal"/>
        <w:ind w:right="476"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ект: «Что из чего сделано  в рукотворном мире?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детьми среднего дошкольного возрас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одной стороны нас окружает большое количество объектов, каждый из которых из чего-то сделан. То, из чего сделан объект, имеет свое название. Необходимо дать детям понятие об имени данного признака – «материал». С другой стороны, понимание имени признака «материал» трудно для детей, так как само слово «материал» дети путают с признаком «ткань». Кроме того, смешиваются понятия «материал» и  «поверхность», что также ведет к проблеме описания объекта. Следовательно, мы считаем, что проект на </w:t>
      </w:r>
      <w:r>
        <w:rPr>
          <w:b/>
          <w:sz w:val="24"/>
          <w:szCs w:val="24"/>
        </w:rPr>
        <w:t>тему</w:t>
      </w:r>
      <w:r>
        <w:rPr>
          <w:sz w:val="24"/>
          <w:szCs w:val="24"/>
        </w:rPr>
        <w:t>: «Что из чего сделано в рукотворном мире?», актуален для детей пятого года жизн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проект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создать условия, при которых у детей сформируется потребность познать, что из чего сделано, то есть материал, из которого сделан объек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формировать обобщенное понятие признака «материал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сюда вытекают практические задачи:</w:t>
      </w:r>
    </w:p>
    <w:p>
      <w:pPr>
        <w:pStyle w:val="Normal"/>
        <w:numPr>
          <w:ilvl w:val="0"/>
          <w:numId w:val="1"/>
        </w:numPr>
        <w:ind w:left="0" w:firstLine="57"/>
        <w:jc w:val="both"/>
        <w:rPr>
          <w:sz w:val="24"/>
          <w:szCs w:val="24"/>
        </w:rPr>
      </w:pPr>
      <w:r>
        <w:rPr>
          <w:sz w:val="24"/>
          <w:szCs w:val="24"/>
        </w:rPr>
        <w:t>Расширить и уточнить знания детей о видах материалов (дерево, пластмасса, металл, стекло, бумага, резина).</w:t>
      </w:r>
    </w:p>
    <w:p>
      <w:pPr>
        <w:pStyle w:val="Normal"/>
        <w:numPr>
          <w:ilvl w:val="0"/>
          <w:numId w:val="1"/>
        </w:numPr>
        <w:ind w:left="0" w:firstLine="57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 отличительными свойствами различных материалов.</w:t>
      </w:r>
    </w:p>
    <w:p>
      <w:pPr>
        <w:pStyle w:val="Normal"/>
        <w:numPr>
          <w:ilvl w:val="0"/>
          <w:numId w:val="1"/>
        </w:numPr>
        <w:ind w:left="0" w:firstLine="57"/>
        <w:jc w:val="both"/>
        <w:rPr>
          <w:sz w:val="24"/>
          <w:szCs w:val="24"/>
        </w:rPr>
      </w:pPr>
      <w:r>
        <w:rPr>
          <w:sz w:val="24"/>
          <w:szCs w:val="24"/>
        </w:rPr>
        <w:t>Учить классифицировать объекты по значениям признака «материал».</w:t>
      </w:r>
    </w:p>
    <w:p>
      <w:pPr>
        <w:pStyle w:val="Normal"/>
        <w:numPr>
          <w:ilvl w:val="0"/>
          <w:numId w:val="1"/>
        </w:numPr>
        <w:ind w:left="0" w:firstLine="57"/>
        <w:jc w:val="both"/>
        <w:rPr>
          <w:sz w:val="24"/>
          <w:szCs w:val="24"/>
        </w:rPr>
      </w:pPr>
      <w:r>
        <w:rPr>
          <w:sz w:val="24"/>
          <w:szCs w:val="24"/>
        </w:rPr>
        <w:t>Создать коллекцию разных видов материалов и изделий из них для дальнейшего использования в практической деятельности.</w:t>
      </w:r>
    </w:p>
    <w:p>
      <w:pPr>
        <w:pStyle w:val="Normal"/>
        <w:ind w:firstLine="57"/>
        <w:jc w:val="both"/>
        <w:rPr>
          <w:sz w:val="24"/>
          <w:szCs w:val="24"/>
        </w:rPr>
      </w:pPr>
      <w:r>
        <w:rPr>
          <w:sz w:val="24"/>
          <w:szCs w:val="24"/>
        </w:rPr>
        <w:t>1 эта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начале работы над проектом в группе было сделано объявление о том, чтобы дети принесли небольшие, бросовые части изделий из разных материалов, так у нас появилась </w:t>
      </w:r>
      <w:r>
        <w:rPr>
          <w:b/>
          <w:sz w:val="24"/>
          <w:szCs w:val="24"/>
        </w:rPr>
        <w:t xml:space="preserve">копилка </w:t>
      </w:r>
      <w:r>
        <w:rPr>
          <w:sz w:val="24"/>
          <w:szCs w:val="24"/>
        </w:rPr>
        <w:t>– большая красивая коробка, куда было помещено, всё, что собрали дети и их родит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востепенной задачей работы над проектом было - заинтересовать детей в том, из чего сделаны разные предметы рукотворного мира. Поскольку познания детей в данной области минимальны, нам было необходимо дать элементарные представления о материалах, из которых изготавливаются различные объекты. Для этого с детьми проводились беседы, игры «Из чего мы сделаны», «Выбери и назови», «Веришь - не веришь», были проведены занятия на темы: «Свойства металла и дерева», «Бумага и её свойства», «Материалы: стекло и дерево», «Приключения пластмассового и пластилинового мячиков», основной целью которых было уточнить, закрепить знания о материалах. Работа над проектом велась непрерывно: на занятиях, прогулках, в беседах, в свободное время особое внимание уделялось видам материалов и их  свойства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и быстро включились в работу и с удовольствием приносили образцы разных материалов, а затем исследовали их свойства, находили сходства и отличия, сравнивали возможности материалов (тонет - не тонет,  хрупкий - прочный, растягивается – не растягивается, прозрачный – не прозрачный и т.д.). Кроме этого, для определения свойств материалов нами использовалось игровое упражнение «Путешествие по дорожке анализаторов», в котором дети исследовали образцы материалов всеми органами чувств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задачи знакомства с отличительными свойствами различных материалов проводились следующие игры-эксперимен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Тонет – плавае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Гладкость - шероховатост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Теплый - холодн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очность - хрупкост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Теплопроводност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Ве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Давай поменяемс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Теремо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На что похоже?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Аукци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Хорошо  -  плох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Где живет?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Чем был – чем ста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Мои друзь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Что умеет делать?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Род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Догони мяч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Робинзон Крузо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группе была создана творческая лаборатория, в которой дети проводили эксперименты с материалами. Так же была проведена игра – путешествие «Наш детский сад», в которой дети исследовали «из чего сделан детский сад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им образом, в ходе работы над проектом постепенно собиралась </w:t>
      </w:r>
      <w:r>
        <w:rPr>
          <w:b/>
          <w:sz w:val="24"/>
          <w:szCs w:val="24"/>
        </w:rPr>
        <w:t xml:space="preserve">картотека </w:t>
      </w:r>
      <w:r>
        <w:rPr>
          <w:sz w:val="24"/>
          <w:szCs w:val="24"/>
        </w:rPr>
        <w:t xml:space="preserve"> методически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этап. В процессе организации этого этапа работы над проектом мы с детьми как бы «переизобрели» </w:t>
      </w:r>
      <w:r>
        <w:rPr>
          <w:b/>
          <w:sz w:val="24"/>
          <w:szCs w:val="24"/>
        </w:rPr>
        <w:t xml:space="preserve">модель </w:t>
      </w:r>
      <w:r>
        <w:rPr>
          <w:sz w:val="24"/>
          <w:szCs w:val="24"/>
        </w:rPr>
        <w:t>видов и подвидов различных материалов. И наиболее удобным видом пособия, на наш взгляд, стала схема-планшет, в центре которой  отведено место, куда  помещается какой-либо объект, стрелки же указывают на значения признака «материал» (дерево, бумага, стекло, пластмасса и т.д.). Данная модель позволит детям играть, помещая в сектор какой-либо объек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ще одной моделью станет значок признака на модели имен признаков: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Новым продуктом</w:t>
      </w:r>
      <w:r>
        <w:rPr>
          <w:sz w:val="24"/>
          <w:szCs w:val="24"/>
        </w:rPr>
        <w:t xml:space="preserve"> данной деятельности стало создание фантазийных объектов из материалов, с их нетипичным использованием, например, стеклянный стул (кому он может быть необходим), или резиновый портфель. Детям предлагались разного рода творческие задачи, которые было необходимо решить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еобходимость в систематизации знаний детей о видах материалов и изделий, которые из них сделаны привела к тому, что  мы создали коллекцию разных видов материалов. Таким образом, еще одним </w:t>
      </w:r>
      <w:r>
        <w:rPr>
          <w:b/>
          <w:sz w:val="24"/>
          <w:szCs w:val="24"/>
        </w:rPr>
        <w:t>продуктом стал «Музей материалов»</w:t>
      </w:r>
      <w:r>
        <w:rPr>
          <w:sz w:val="24"/>
          <w:szCs w:val="24"/>
        </w:rPr>
        <w:t xml:space="preserve">, в котором представлены экспозиции изделий из различных маетриалов, а также экспозиция изделий, сделанных из нескольких материалов, поскольку большинство объектов в мире сделано не из одного вида материала, а сразу  из нескольки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Музей материалов» был представлен на </w:t>
      </w:r>
      <w:r>
        <w:rPr>
          <w:b/>
          <w:sz w:val="24"/>
          <w:szCs w:val="24"/>
        </w:rPr>
        <w:t>презентации</w:t>
      </w:r>
      <w:r>
        <w:rPr>
          <w:sz w:val="24"/>
          <w:szCs w:val="24"/>
        </w:rPr>
        <w:t xml:space="preserve"> проекта. В качестве экскурсоводов выступили сами дети. Презентация проекта проводилась не однократно: для детей из старших групп, для родителей, для педагогов. В ходе презентации сами дети рассказывали о том, как музей создавался, и для чего это было сделано. Кроме того, они показали игру «Лаборатория экспериментов», в ходе которой дети продемонстрировали, как они при помощи «Дорожки анализаторов»,  определяют свойства того или иного материала путем эксперимента. Также ребята показали игру «Выбери и назов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альнейшем  мы планируем продолжить работу в данном направлении. И, возможно, следующим нашим проектом может стать исследовательская работа на тему «Лаборатория матушки-природы», в которой мы постараемся изучить вместе с детьми из чего «сделаны» объекты живой материи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0:00Z</dcterms:created>
  <dc:creator>Александр</dc:creator>
  <dc:description/>
  <cp:keywords/>
  <dc:language>en-US</dc:language>
  <cp:lastModifiedBy>Пользователь</cp:lastModifiedBy>
  <dcterms:modified xsi:type="dcterms:W3CDTF">2017-02-19T08:25:00Z</dcterms:modified>
  <cp:revision>4</cp:revision>
  <dc:subject/>
  <dc:title/>
</cp:coreProperties>
</file>