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психологического климата в классном коллективе</w:t>
      </w:r>
      <w:r>
        <w:rPr/>
        <w:t>.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5"/>
        <w:gridCol w:w="475"/>
        <w:gridCol w:w="475"/>
        <w:gridCol w:w="475"/>
        <w:gridCol w:w="475"/>
        <w:gridCol w:w="475"/>
        <w:gridCol w:w="476"/>
        <w:gridCol w:w="6006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обладает добрый жизнерадостный тон настро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обладает подавленное настроение.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брожелательность в отношениях, взаимные симпат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фликтность в отношениях и антипатии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отношениях между группировками внутри коллектива существует взаимное расположение, поним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руппировки конфликтуют между собой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ленам коллектива нравится вместе проводить время, участвовать в совмест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являют безразличие к более тесному общению, выражают отрицательное отношение к совместной деятельности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спехи или неудачи товарищей вызывают сопереживание, искреннее участие всех членов коллекти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спехи или неудачи товарищей оставляют равнодушными или вызывают зависеть и злорадство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 уважением относятся к мнению друг друг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аждый считает своё мнение главным, нетерпим к мнению товарищей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стижения и неудачи коллектива переживаются как свои собственны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стижения и неудачи коллектива не находят отклика у членов коллектива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рудные для коллектива минуты происходит единение коллектива «один за всех и все за одного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рудные минуты коллектив, «раскисает», возникают ссоры, растерянность, взаимные обвинения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Чувство гордости за коллектив, если его замечают руководител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 похвалам и поощрениям коллектива здесь относятся равнодушно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оллектив активен, полон энерг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оллектив инертен и пассивен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частливо и доброжелательно относятся к новым членам коллектива, помогают им освоиться в коллектив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овички чувствуют себя чужими, к ним часто проявляют враждебность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овместные дела увлекают всех, велико желание работать коллективн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Коллектив невозможно поднять на совместное дело, каждый думает о своих интересах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 коллективе существует справедливое отношение ко всем членам, поддерживают слабых, выступают в их защит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ллектив заметно разделяется на привилегированных, пренебрежительное отношение к слабым</w:t>
            </w:r>
          </w:p>
        </w:tc>
      </w:tr>
    </w:tbl>
    <w:p>
      <w:pPr>
        <w:pStyle w:val="Normal"/>
        <w:rPr/>
      </w:pPr>
      <w:r>
        <w:rPr/>
        <w:t>Инструкция: Оцените, пожалуйста, как проявляются перечисленные свойства в вашем коллективе. Прочтите сначала предложенный текст справа, затем - слева и после этого знаком + отметьте в средней части листа ту оценку, которая соответствует истине, по вашему мнению.</w:t>
      </w:r>
    </w:p>
    <w:p>
      <w:pPr>
        <w:pStyle w:val="Normal"/>
        <w:rPr/>
      </w:pPr>
      <w:r>
        <w:rPr/>
        <w:t>Оценки.</w:t>
      </w:r>
    </w:p>
    <w:p>
      <w:pPr>
        <w:pStyle w:val="Normal"/>
        <w:rPr/>
      </w:pPr>
      <w:r>
        <w:rPr/>
        <w:t>3 - свойство проявляется в коллективе всегда</w:t>
      </w:r>
    </w:p>
    <w:p>
      <w:pPr>
        <w:pStyle w:val="Normal"/>
        <w:rPr/>
      </w:pPr>
      <w:r>
        <w:rPr/>
        <w:t>2 - свойство проявляется в большинстве случаев</w:t>
      </w:r>
    </w:p>
    <w:p>
      <w:pPr>
        <w:pStyle w:val="Normal"/>
        <w:rPr/>
      </w:pPr>
      <w:r>
        <w:rPr/>
        <w:t>1 - свойство проявляется нередко</w:t>
      </w:r>
    </w:p>
    <w:p>
      <w:pPr>
        <w:pStyle w:val="Normal"/>
        <w:rPr/>
      </w:pPr>
      <w:r>
        <w:rPr/>
        <w:t>0 - проявляется в одинаковой степени и то, и другое свойство.</w:t>
      </w:r>
    </w:p>
    <w:p>
      <w:pPr>
        <w:pStyle w:val="Normal"/>
        <w:rPr/>
      </w:pPr>
      <w:r>
        <w:rPr/>
        <w:t>Обраб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: необходимо сложить все абсолютные величины сначала +, потом - оценок, данных каждым участником опроса. Затем из большей величины вычесть меньшую. Получается цифра с положительным или отрицательным знаком. Так обрабатывают ответы каждого члена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: все цифры, полученные после обработки ответов каждого участника, необходимо сложить и разделить на количество отвечающих. Затем полученную цифру сравнивают с ключом метод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22 и более - это высокая степень благоприятности социально - психологического кли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8 до 22 - средняя степень благоприятности социально - психологического кли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 до 8 - низкая степень благо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 до -8 - начальная неблагоприятность социально - психологического кли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-8 до -10 - средняя неблагоприя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-10 и ниже - сильная неблагоприятность.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52:00Z</dcterms:created>
  <dc:creator>Екатерина</dc:creator>
  <dc:description/>
  <cp:keywords/>
  <dc:language>en-US</dc:language>
  <cp:lastModifiedBy>Светлана</cp:lastModifiedBy>
  <dcterms:modified xsi:type="dcterms:W3CDTF">2010-08-22T14:45:00Z</dcterms:modified>
  <cp:revision>4</cp:revision>
  <dc:subject/>
  <dc:title/>
</cp:coreProperties>
</file>