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щеобразовательное учреждение </w:t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редняя общеобразовательная школа № 7 </w:t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  <w:t>имени 24 Краснознаменной Евпаторийской гвардейской стрелковой дивизии»</w:t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7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699"/>
        <w:gridCol w:w="2878"/>
        <w:gridCol w:w="2878"/>
      </w:tblGrid>
      <w:tr>
        <w:trPr>
          <w:trHeight w:val="1537" w:hRule="atLeast"/>
        </w:trPr>
        <w:tc>
          <w:tcPr>
            <w:tcW w:w="272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ссмотрено на МО</w:t>
            </w:r>
          </w:p>
          <w:p>
            <w:pPr>
              <w:pStyle w:val="Normal"/>
              <w:jc w:val="center"/>
              <w:rPr/>
            </w:pPr>
            <w:r>
              <w:rPr/>
              <w:t>« 26  » августа 2016 г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__________/_________/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27 »августа2016 г.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УВР:</w:t>
            </w:r>
          </w:p>
          <w:p>
            <w:pPr>
              <w:pStyle w:val="Normal"/>
              <w:jc w:val="center"/>
              <w:rPr/>
            </w:pPr>
            <w:r>
              <w:rPr/>
              <w:t>____/_____________/</w:t>
            </w:r>
          </w:p>
        </w:tc>
        <w:tc>
          <w:tcPr>
            <w:tcW w:w="287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на педагогическом совете МОУ «СОШ № 7»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13</w:t>
            </w:r>
          </w:p>
          <w:p>
            <w:pPr>
              <w:pStyle w:val="Normal"/>
              <w:jc w:val="center"/>
              <w:rPr/>
            </w:pPr>
            <w:r>
              <w:rPr/>
              <w:t>« 29» августа 2016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приказ № 250</w:t>
            </w:r>
          </w:p>
          <w:p>
            <w:pPr>
              <w:pStyle w:val="Normal"/>
              <w:jc w:val="center"/>
              <w:rPr/>
            </w:pPr>
            <w:r>
              <w:rPr/>
              <w:t>« 30 » августа 2016 г.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:</w:t>
            </w:r>
          </w:p>
          <w:p>
            <w:pPr>
              <w:pStyle w:val="Normal"/>
              <w:jc w:val="center"/>
              <w:rPr/>
            </w:pPr>
            <w:r>
              <w:rPr/>
              <w:t>_______/М.В.Савкова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-993" w:firstLine="42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-993" w:firstLine="42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-99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993" w:firstLine="426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pacing w:lineRule="auto" w:line="360"/>
        <w:ind w:left="-993" w:firstLine="426"/>
        <w:jc w:val="center"/>
        <w:rPr>
          <w:sz w:val="40"/>
          <w:szCs w:val="40"/>
        </w:rPr>
      </w:pPr>
      <w:r>
        <w:rPr>
          <w:sz w:val="40"/>
          <w:szCs w:val="40"/>
        </w:rPr>
        <w:t>по физике</w:t>
      </w:r>
    </w:p>
    <w:p>
      <w:pPr>
        <w:pStyle w:val="Normal"/>
        <w:ind w:left="-993" w:firstLine="426"/>
        <w:jc w:val="center"/>
        <w:rPr>
          <w:sz w:val="40"/>
          <w:szCs w:val="40"/>
        </w:rPr>
      </w:pPr>
      <w:r>
        <w:rPr>
          <w:sz w:val="40"/>
          <w:szCs w:val="40"/>
        </w:rPr>
        <w:t>для  обучающихся 7 «а» ,«б» общеобразовательного класса</w:t>
      </w:r>
    </w:p>
    <w:p>
      <w:pPr>
        <w:pStyle w:val="Normal"/>
        <w:ind w:left="-993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на 2016/2017 учебный год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рок реализации программы 3 года</w:t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Учитель: Кованская Марина Геннадьевна</w:t>
      </w:r>
    </w:p>
    <w:p>
      <w:pPr>
        <w:pStyle w:val="Normal"/>
        <w:ind w:left="-993"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Пояснительная записк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Рабочая программа по физике для 7 класса разработана на основ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и науки  РФ от 05. 03. 2004 года № 1089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ого базисный учебный план и примерные учебные планы для образовательных учреждений Вологодской области, реализующих программы общего образования (утверждён приказом Департамента образования Вологодской области  от 31.03.2005 года № 574 ) с последующими изменен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перечень учебников, рекомендованных к использованию в образовательном процессе в образовательных учреждениях (Приказ Министерства образования и науки от 31.03.2014 №253) с последующими изменениями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МОУ «СОШ№7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ская  программой  Е.М. Гутник, А.В. Перышкин Физика 7-9 классы. Программы для общеобразовательных учреждений. Физика. Астрономия.7-11 кл./ сост. В.А. Коровин, В.А. Орлов.- М.: Дрофа, 2010. – 334с.);</w:t>
      </w:r>
    </w:p>
    <w:p>
      <w:pPr>
        <w:pStyle w:val="Normal"/>
        <w:shd w:fill="FFFFFF" w:val="clear"/>
        <w:spacing w:lineRule="auto" w:line="276"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уется учебник  «Физика» 7 класс. Автор: А.В.Перышкин М., Дрофа, 2014 г. (соответствует перечню учебников, рекомендованных к использованию в 2014-2015 учебном году), на основе Приказа Минобрнауки №576 от 8 июня 2015 г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рассчитана на 68 часов. Данная программа конкретизирует содержание стандарта, дает распределение учебных часов по разделам курса, последовательность изучения тем и разделов с учетом  межпредметных  и внутрипредметных связей, логики учебного процесса, возрастных особенностей учащихся. В программе определен перечень демонстраций, лабораторных работ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ая характеристика предмет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ика как наука о наиболее общих законах природы, выступая в качестве учебного предмета в школе, вносит существенный вклад  в систему знаний об окружающем мире. Она раскрывает роль науки в экономическом 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и изучения физики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воение знаний о тепловых , электромагнитных и квантовых явлениях . величинах . характеризующих эти явления , законах . которым они подчиняются . о методах научного познания природы и формирование на этой основе представлений о физической  картине ми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владение умениями проводить наблюдения природных явлений , описывать и обобщать результаты наблюдений , использовать простые измерительные приборы для изучения физических явлений; представлять результаты наблюдений или измерений с помощью таблиц . графиков и выявлять на этой основе эмпирические зависимости ; применять полученные знания для объяснения разнообразных природных явлений и процессов , принципов действия важнейших технических устройств , для решения физических задач 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познавательных интересов , интеллектуальных и творческих способностей в процессе решения интеллектуальных проблем , задач и выполнения экспериментальных исследований ; способности к самостоятельному приобретению новых знаний по физике в соответствии с жизненными потребностями и интересами 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ание убежденности в познаваемости окружающего мира , в необходимости разумного использования достижений науки и технологии для дальнейшего развития человеческого общества , уважения к творцам науки и техники ; отношения к физике как к элементу общечеловеческой культуры 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менение полученных знаний и умений для решения практических задач повседневной жизни , для обеспечения безопасн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формировать знание основных понятий и законов физи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общечеловеческую культур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ь наблюдать, применять полученные знания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форм промежуточной аттестации учащихся используются традиционные диагностические и контрольные работы, разноуровневые тесты, в том числе с использованием компьютерны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учебным планом МОУ «Средняя общеобразовательная школа №7» на изучение физики в 7 классе отводится 2 часа в неделю, 68 часов в год. 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обуч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ключение психотравмирующих фактор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сихосоматического состояния здоровья 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ложительной мотивации к освоению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дивидуальности и одаренности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бочая программа предусматривает формирование у учащихся общеучебных 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опыты, эксперимент)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резервных ча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1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бочую программу в раздел «Первоначальные сведения о строении вещества» добавлен один час, так как базовые знания   учащихся  о молекулярном строении вещества формируются именно в 7 классе, и от их глубокого осознания и понимания зависит  дальнейшее изучение   в  8 классе  темы « Изменение агрегатных состояний вещества» и в 10 классе «Основы термодинамики».</w:t>
      </w:r>
    </w:p>
    <w:p>
      <w:pPr>
        <w:pStyle w:val="Normal"/>
        <w:suppressAutoHyphens w:val="true"/>
        <w:spacing w:lineRule="exact" w:line="31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здел «Работа и мощность. Энергия» я добавила один час. Данный раздел посвящён такой важной проблеме – как энергия. Очень важно уже в 7 классе сформировать у  учащихся представление об энергии, её видах, о превращениях одного вида энергии  в другой.</w:t>
      </w:r>
    </w:p>
    <w:p>
      <w:pPr>
        <w:pStyle w:val="Normal"/>
        <w:suppressAutoHyphens w:val="true"/>
        <w:spacing w:lineRule="exact" w:line="31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31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Содержание курса</w:t>
      </w:r>
    </w:p>
    <w:p>
      <w:pPr>
        <w:pStyle w:val="Normal"/>
        <w:suppressAutoHyphens w:val="true"/>
        <w:spacing w:lineRule="exact" w:line="31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 класс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Введение </w:t>
      </w:r>
      <w:r>
        <w:rPr>
          <w:iCs/>
          <w:color w:val="000000"/>
          <w:sz w:val="28"/>
          <w:szCs w:val="28"/>
        </w:rPr>
        <w:t>(4часа)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изучает физика. Физические явления. Наблюдения, опыты, измерения. Погрешности измерения. Физика и техника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онтальная лабораторная работа</w:t>
      </w:r>
    </w:p>
    <w:p>
      <w:pPr>
        <w:pStyle w:val="Normal"/>
        <w:shd w:fill="FFFFFF" w:val="clear"/>
        <w:ind w:left="72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Измерение физических величин с учетом абсолютной погрешност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>Первоначальные сведения о строении вещества (6 ч.)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лекулы. Диффузия. Движение молекул. Броуновское движение. Притяжение и отталкивание молекул. Различные состояния вещества и их объяснение на основе молекулярно-кинетической теори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онтальная лабораторная работа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Измерение размеров малых тел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заимодействие тел (21 ч)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ханическое движение. Равномерное движение. Скорость. Инерция. Взаимодействие тел. Масса тел. Измерение массы тела с помощью весов .Плотность веществ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вление тяготения. Сила тяжести. Сила, возникающая при деформации. Вес тела. Связь между силой тяжести и массой тел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ругая деформация. Закон Гук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намометр. Графическое изображение силы. Сложение сил, действующих по одной прямой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нтр тяжести тел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ение. Сила трения. Трение скольжения, качения, покоя. Подшипник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Изучение зависимости пути от времени при прямолинейном равномерном движении. Измерение скорост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Измерение массы тела на рычажных весах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Измерение объема твердого тел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Измерение плотности твердого тел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Исследование зависимости силы упругости от удлинения пружины. Измерение жесткости пружины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Исследование зависимости силы трения скольжения от силы нормального давления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Определение центра тяжести плоской пластины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ление твердых тел , жидкостей и газов(23)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вление. Давление твердых тел. Давление газа. Объяснение давления газа на основе молекулярно- кинетических представлений. Закон Паскаля. Давление в жидкости и газе. Сообщающиеся сосуды. Шлюзы. Гидравлический пресс. Гидравлический тормоз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тмосферное давление. Опыт Торричелли. Барометр-анероид. Изменение атмосферного давления с высотой. Манометр. Насос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рхимедова сила. Условия плавания тел. Водный транспорт. Воздухоплавание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. Измерение давления твердого тела на опору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Измерение выталкивающей силы, действующей на погруженное в жидкость тело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2. Выяснение условий плавания тела в жидкост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>Работа и мощность. Энергия (14 ч)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бота силы, действующей по направлению движения тела. Мощность. Простые механизмы. Условия равновесия рычага. Момент силы. Равновесие тела с закрепленной осью вращения. Виды равновесия.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Золотое правило» механики. КПД механизм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гии. Энергия рек и ветра.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. Выяснение условия равновесия рычага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4. Измерение КПД при подъеме тела по наклонной плоскост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ловые явления (14ч)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ловое движение. Термометр. Связь температуры со скоростью движения молекул. Внутренняя энергия. Два способа изменения внутренней энергии: работа и теплопередача. Виды теплопередачи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теплоты. Удельная теплоемкость вещества. Удельная теплота сгорания топлива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сохранения энергии в механических и тепловых процессах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авнение количеств теплоты при смешивании воды разной температуры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удельной теплоемкости твердого тела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е агрегатных состояний вещества (11ч)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вление и отвердевание тел. Температура плавления. Удельная теплота плавления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арение и конденсация. Относительная влажность воздуха и ее измерение. Психрометр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пение. Температура кипения. Зависимость температуры кипения от давления. Удельная теплота парообразования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яснение изменений агрегатных состояний вещества на основе молекулярно-кинетических представлений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образование энергии в тепловых машинах. Двигатель внутреннего сгорания. Паровая турбина. Холодильник. Экологические проблемы использования тепловых машин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ая лабораторная работа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относительной влажности воздух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ческие явления (27 ч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зация тел. Два рода электрических зарядов. Проводники, диэлектрики и полупроводники. Взаимодействие заряженных тел. Электрическое поле. Закон сохранения электрического заряда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кретность электрического заряда. Электрон. Строение атомов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лектрический ток. Гальванические элементы. Аккумуляторы. Электрическая цепь. Электрический ток в металлах. Носители электрических зарядов в полупроводниках, газах и ратсворах электролитов. Полупроводниковые  приборы. Сила тока. Амперметр. 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ческое напряжение. Вольтметр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ическое сопротивление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 Ома для участка цепи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льное сопротивление. Реостаты. Последовательное и параллельное соединение проводников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и мощность тока. Количество теплоты, выделяемое проводником с током. Счетчик электрической энергии. Лампа накаливания. Электронагревательные приборы. Расчет электроэнергии, потребляемой бытовыми электроприборами. Короткое замыкание. Плавкие предохранители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борка электрической цепи и измерение силы тока в ее различных  участках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напряжение на различных участках электрической цепи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улирование силы тока реостатом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зависимости силы тока в проводнике от напряжения на его концах при постоянном сопротивлении. Измерение сопротивления проводника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 работы и мощности электрического ток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магнитные явления (7 ч)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гнитное поле тока. Электромагниты и их применение. Постоянные магниты. Магнитное поле Земли. Действие магнитного поля на проводник с током. Электродвигатель. Динамик и микрофон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борка электромагнита и испытание его действия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электрического двигателя постоянного тока ( на модели)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товые явления (9ч)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чники света. Прямолинейное распространение света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ражение света. Закон отражения. Плоское зеркало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ломление света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нза. Фокусное расстояние линзы. Построение изображений, даваемой тонкой линзой. Оптическая сила линзы. Глаз как оптическая система. Оптические приборы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зависимости угла отражения от угла падения света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зависимости угла преломления от угла падения света.</w:t>
      </w:r>
    </w:p>
    <w:p>
      <w:pPr>
        <w:pStyle w:val="Normal"/>
        <w:numPr>
          <w:ilvl w:val="0"/>
          <w:numId w:val="1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фокусного расстояния собирающей линзы. Получение изображений.</w:t>
      </w:r>
    </w:p>
    <w:p>
      <w:pPr>
        <w:pStyle w:val="Normal"/>
        <w:shd w:fill="FFFFFF" w:val="clear"/>
        <w:ind w:left="10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ы взаимодействия и движения тел (27 ч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ьная точка. Система отсчет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мещение. Скорость прямолинейного равномер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ямолинейное равноускоренное движение: мгновенная скорость, ускорение, перемещен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фики зависимости кинематических величин от времени при равномерном и равноускоренном движени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носительность механического движения. Геоцентрическая и гелио центрическая системы мир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ерциальная система отсчета. Первый, второй и третий законы ньютон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ободное падение. Невесомость. Закон всемирного тягот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пульс. Закон сохранения импульса. Реактивное движен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равноускоренного движения без начальной скорости.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ускорения свободного паден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ческие колебания и волны. Звук. (12ч)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ебательное движение. Колебания груза на пружине. Свободные колебания. Колебательная система. Маятник. Амплитуда, период, частота колебаний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вращение энергии при колебательном движении. Затухающие колебания. Вынужденные колебания. Резонанс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уковые волны. Скорость звука. Высота, тембр и громкость звука. Звуковой резонанс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ние зависимости периода и частоты свободных колебаний нитяного маятника от длины нит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магнитное поле (17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ородное и неоднородное магнитное пол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ление тока и направление линий его магнитного поля. Правило буравчик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магнитного поля. Правило левой рук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менный ток. 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магнитное поле. Электромагнитные волны. Скорость распространения электромагнитных волн. Влияние электромагнитных излучений на живые организм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денсатор. Колебательный контур. Получение электромагнитных колебаний. Принцип радиосвязи и телевид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ронтальные лабораторные работы 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явления электромагнитной индукции.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людение сплошного и линейчатого спектров испускания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ение атома и атомного ядра (12ч)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иоактивность как свидетельство сложного строения атома. Альфа-, бета- и гамма-излучения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ыт Резерфорда. Ядерная модель атома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наблюдения и регистрации частиц в ядерной физике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онно-нейтронная модель ядра. Физический смысл зарядового и массового чисел. Энергия связи частиц в ядре. Деление ядер урана. Цепная реакция. Ядерная энергетика. Экологические проблемы работы атомных электростанций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моядерная реакция. Источники энергии Солнца и звезд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ронтальные лабораторные работы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деления ядра атома урана по фотографии треков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треков заряженных частиц по готовым фотографиям.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ение естественного радиационного фон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3.Учебно - тематический план для 7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4298315" cy="352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2780"/>
                              <w:gridCol w:w="1768"/>
                              <w:gridCol w:w="171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ы, темы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рская программ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чая 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ч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ервоначальные сведения о строении вещества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ч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одействие тел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ч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авление твердых тел, жидкостей и газов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ч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и мощность. Энергия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ч.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 ч. (2 ч. резервное время)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77.7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2780"/>
                        <w:gridCol w:w="1768"/>
                        <w:gridCol w:w="171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ы, темы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ская программ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ч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ервоначальные сведения о строении вещества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ч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одействие тел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ч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авление твердых тел, жидкостей и газов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ч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и мощность. Энергия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ч.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 ч. (2 ч. резервное время)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/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ысл понятий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ысл физических 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ысл физических законов: 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 - Ленца, прямолинейного распространения света, отражения с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rPr/>
      </w:pPr>
      <w:r>
        <w:rPr>
          <w:sz w:val="28"/>
          <w:szCs w:val="28"/>
        </w:rPr>
        <w:t>- описывать и объяснять физические явления: 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жать результаты измерений и расчетов в единицах Международ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ать задачи на применение изученных физических зак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го применения простых механиз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и безопасности радиационного 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7-ого  класса обучающиеся должны знать/понимат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 «Введение»: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 xml:space="preserve">Иметь представления о методах физической науки, её целях и задачах; знать и понимать такие термины, как </w:t>
      </w:r>
      <w:r>
        <w:rPr>
          <w:iCs/>
          <w:sz w:val="28"/>
          <w:szCs w:val="28"/>
        </w:rPr>
        <w:t xml:space="preserve">материя, вещество, физическое тело, физическая величина, единица физической величины. </w:t>
      </w:r>
      <w:r>
        <w:rPr>
          <w:sz w:val="28"/>
          <w:szCs w:val="28"/>
        </w:rPr>
        <w:t>При изучении темы у учащихся должны сформироваться первоначальные знания об измерении физических величин.</w:t>
      </w:r>
    </w:p>
    <w:p>
      <w:pPr>
        <w:pStyle w:val="Normal"/>
        <w:numPr>
          <w:ilvl w:val="0"/>
          <w:numId w:val="10"/>
        </w:numPr>
        <w:rPr>
          <w:iCs/>
          <w:sz w:val="28"/>
          <w:szCs w:val="28"/>
        </w:rPr>
      </w:pPr>
      <w:r>
        <w:rPr>
          <w:sz w:val="28"/>
          <w:szCs w:val="28"/>
        </w:rPr>
        <w:t>Уметь объяснять устройство, определять цену деления  и пользоваться простейшими измерительными приборами(мензурка, линейка, термометр)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о теме «Строение вещества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молекулярном строении вещества, явлении диффузии, связи между температурой тела и скоростью движения молекул, силах взаимодействия между молекулами. Знать и понимать сходства и различия в строении веществ  в различных агрегатных состояния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меть применять основные положения молекулярно-кинетической теории к объяснению   диффузии  в жидкостях и газах, явления смачивания и несмачивания, капиллярности, а также различий между  агрегатными состояниями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теме «Взаимодействие и движение тел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физические явления, их признаки, физические величины и их единицы(путь, скорость, инерция, масса, плотность, сила, деформация, вес,  равнодействующая сил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ть законы и формулы (для определения скорости движения тела, плотности тела, давления, формулы связи между силой тяжести и массой тел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решать задачи с применением изученных законов и формул; изображать графически силу ( в том числе силу тяжести и вес); рисовать схему весов и динамометра; измерять массу тела на рычажных весах, силу-динамометром, объём тела-с помощью мензурки; определять плотность твёрдого тела; пользоваться таблицами скоростей тел; плотностей твёрдых тел, жидкостей и газов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 теме «давление твёрдых тел, жидкостей и газов»: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>Знать физические явления и их признаки; физические  величины и их единицы(выталкивающая и подъёмная сила, атмосферное давление); фундаментальные экспериментальные факты (опыт Торричелли), законы (закон Паскаля. Закон сообщающихся сосудов) и формулы (для расчёта давления внутри жидкости, архимедовой силы)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Уметь применять основные положения молекулярно-кинетической теории к объяснению давления газа и закона Паскаля;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экспериментально определять выталкивающую силу и условия плавания тел в жидкости; решать задачи   с применением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</w:rPr>
        <w:t>изученных законов и формул; объяснять устройство и принцип действия барометра-анероида,  манометра ,насоса, гидравлического пресс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 теме «Работа и мощность»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ть физические величины и их единицы (механическая работа, мощность, плечо силы, коэффициент полезного действия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ть формулировки законов и формулы (для вычисления механической работы, мощности, условия равновесия рычага,  «золотое» правило механики, КПД простого механизма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объяснять устройство и чертить схемы простых механизмов(рычаг, блок, ворот, наклонная плоскость); решать задачи с применением  изученных законов о формул; экспериментально определять условия равновесия рычага и КПД наклонной  плоскост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учебно-методическ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ителя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Авторская  программой  Е.М. Гутник, А.В. Перышкин Физика 7-9 классы. Программы для общеобразовательных учреждений. Физика. Астрономия.7-11 кл./ сост. В.А. Коровин, В.А. Орлов.- М.: Дрофа, 2010. – 334с.)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Учебник: Физика. 7 кл.: учеб. для общеобразоват.учреждений/ А.В. Пёрышкин,  М.: Дрофа, 2014 год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борники задач. А.В.Пёрышкин. Сборник задач оп физике. К учебникам А.В. Пёрышкин и др. «Физика-7», «Физика-8», «Физика-9». 2013г.</w:t>
      </w:r>
    </w:p>
    <w:p>
      <w:pPr>
        <w:pStyle w:val="Normal"/>
        <w:numPr>
          <w:ilvl w:val="0"/>
          <w:numId w:val="1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.И.Громцева. Контрольные и самостоятельные работы по физике для 7 кла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Учебник: Физика. 7 кл.: учеб. для общеобразоват.учреждений/ А.В. Пёрышкин,  М.: Дрофа, 2014 год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борники задач. А.В.Пёрышкин. Сборник задач оп физике. К учебникам А.В. Пёрышкин и др. «Физика-7», «Физика-8», «Физика-9». 2013г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Тетрадь на печатной основе Физика 7 класс, издательство «Лиц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С: репетитор – физика</w:t>
      </w:r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роки физики Кирилла и Мефодия </w:t>
      </w:r>
      <w:bookmarkStart w:id="0" w:name="YANDEX_83"/>
      <w:bookmarkEnd w:id="0"/>
      <w:r>
        <w:rPr>
          <w:color w:val="000000"/>
          <w:sz w:val="28"/>
          <w:szCs w:val="28"/>
        </w:rPr>
        <w:t>7 класс</w:t>
      </w:r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www.fipi.ru</w:t>
        </w:r>
      </w:hyperlink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«Решу ОГЭ»– образовательный портал</w:t>
      </w:r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/>
        <w:t xml:space="preserve"> </w:t>
      </w:r>
      <w:r>
        <w:rPr>
          <w:color w:val="000000"/>
          <w:sz w:val="28"/>
          <w:szCs w:val="28"/>
        </w:rPr>
        <w:t>Коллекция цифровых образовательных ресурсов: school-collection.edu.ru</w:t>
      </w:r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infourok.ru</w:t>
        </w:r>
      </w:hyperlink>
    </w:p>
    <w:p>
      <w:pPr>
        <w:pStyle w:val="Normal"/>
        <w:spacing w:lineRule="atLeast" w:line="299" w:before="28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drofa.ru</w:t>
        </w:r>
      </w:hyperlink>
    </w:p>
    <w:p>
      <w:pPr>
        <w:pStyle w:val="Normal"/>
        <w:spacing w:lineRule="atLeast" w:line="299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8.</w:t>
      </w:r>
      <w:r>
        <w:rPr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edleader.ru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Календарно-тематический план по физике для 7 класса (68 часов в год, </w:t>
      </w:r>
      <w:r>
        <w:rPr/>
        <w:t>2 часа в неделю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02"/>
        <w:gridCol w:w="1058"/>
        <w:gridCol w:w="2132"/>
        <w:gridCol w:w="1525"/>
        <w:gridCol w:w="16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ро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(4 ч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физика? Наблюдения и опыт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величины. Погрешность измер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1 «Измерение физических величин с учетом абсолютной погрешн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и тех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сведения о строении вещества (6 ч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вещества. Молекул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2 «Измерение размеров малых тел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я в газах, жидкостях и твердых тела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ритяжение и отталкивание молеку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ые состояния вещества. Различия в строении вещест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зачет по теме «Первоначальные сведения о строении ве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тел (21 ч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ое движение. Равномерное и неравномерное движе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 Единицы скорости. Расчет пути и времени движ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3 « Изучение зависимости пути от времени при ПРД. Измерение скор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инерции. Решение зада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те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. Единицы массы. Измерение масс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4 «Измерение массы тела на рычажных весах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5 «Измерение объема те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ве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6 «Определение плотности твердого те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ассы и объема тела по его плот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1 «Механическое движение. Масса тела. Плотность веще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ила. Явление тяготения. Сила тяже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упругости. Закон Гу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7 «Исследование зависимости силы упругости от удлинения пружины. Измерение жестк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ела. Связь между силой тяжести и массой т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двух сил направленных по одной прям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рения. Л/р № 8 «Исследование зависимости силы трения скольжения от силы нормального давлен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9 «Определение центра тяжести плоской пластин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е в природе и технике. Самостоятельная работа по теме Сил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твердых тел, жидкостей и газов ( 23ч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 Единицы д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0 «Измерение твердого тела на опору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г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аска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 жидкости и газ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авления жидкости на дно и стенки сос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счет д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щиеся сосу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воздуха. Атмосферное дав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тмосферного давления. Опыт Торричел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метр-анероид. Атмосферное давление на различных широт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мет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2 «Гидростатическое и атмосферное давлени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невой жидкостный насо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 пре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жидкости и газа на погруженное в них те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рхиме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расчета силы Архиме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1 «Измерение выталкивающей силы, действующей на погруженное в жидкость тел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тел. Плавание животных и челове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2 «Выяснение условий плавания тел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судов. Водный транспорт. Воздухопла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3 «Архимедова сила. Плавание тел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. Энергия (14 ч(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в к/р «3. Механическая работа. Мощн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механизмы. Рычаг. Равновесие сил на рычаг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 Рычаги в технике, быту и природ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3 «Выяснение условий равновесия рычаг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е» правило меха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лезного действ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КПД простых механизм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№ 14 «Определение КПД при подъеме тела по наклонной плоскост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. Виды энерг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Энергия. Работа. Мощност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я энергии. Закон сохранения энерг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№ 4 «Механическая работа и мощность. Простые механизм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в к/р №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физики за 7 клас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работы по курсу 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/р №1 «Механическое движение. Масса тела. Плотность веществ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cs="Arial" w:ascii="Arial" w:hAnsi="Arial"/>
          <w:bCs/>
          <w:sz w:val="20"/>
          <w:szCs w:val="20"/>
        </w:rPr>
        <w:t>Уровень 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. Изменение с течением времени положения тела относительно других тел называетс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траектория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прямая линия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пройденный путь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механическое движение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. При равномерном движении за 2 минуты тело проходит путь, равный 240 см. Скорость тела равн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0,02 м/с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1,2 м/с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2 м/с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4,8 м/с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3. Дубовый брусок имеет массу 490 г и плотность 700 кг/м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>. Определите его объе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0,7 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1,43 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0,0007 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343 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 На мопед действует сила тяжести, равная 390 Н. Определите массу мопеда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390 кг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0,39 кг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39 кг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3900 кг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5. По графику пути равномерного движения определите путь, пройденный телом за 5 с движения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15135" cy="14674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4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2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1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3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6. Человек, масса которого 70 кг, держит на плечах ящик массой 20 кг. С какой силой человек давит на землю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5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9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50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90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ровень В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7. Установите соответствие между физическими величинами и их измерительными приборам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ФИЗИЧЕСКИЕ ВЕЛИЧИНЫ                    ИЗМЕРИТЕЛЬНЫЕ ПРИБОРЫ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) Вес                                              1) Мензурк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) Объем                                          2) Весы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) Скорость                                      3) Динамометр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Спидометр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Секундомер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202430" cy="561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Уровень С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8. Масса бетонного блока, имеющего форму прямоугольного параллелепипеда, равна 5 кг. Какой станет масса блока, если одну его сторону увеличить в 2 раза, другую - в 1,5 раза, а третью оставить без изменения</w:t>
      </w:r>
      <w:r>
        <w:rPr>
          <w:rFonts w:cs="Arial" w:ascii="Arial" w:hAnsi="Arial"/>
          <w:bCs/>
          <w:color w:val="3366FF"/>
          <w:sz w:val="20"/>
          <w:szCs w:val="20"/>
        </w:rPr>
        <w:t>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3366FF"/>
          <w:sz w:val="20"/>
          <w:szCs w:val="20"/>
        </w:rPr>
      </w:pPr>
      <w:r>
        <w:rPr>
          <w:rFonts w:cs="Arial" w:ascii="Arial" w:hAnsi="Arial"/>
          <w:bCs/>
          <w:color w:val="3366FF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/р №2 «Гидростатическое и атмосферное давление»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Уровень 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1. Книга лежит на столе. Масса книги равна 0,6 кг. Площадь ее соприкосновения со столом равна 0,08 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>. Определите давление книги на сто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75 П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7,5 П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0,13 П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) 0,048 П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2. Давление, создаваемое водой на дне озера, равно 4 МПа. Плотность воды 1000 кг/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. Если не учитывать атмосферное давление, то глубина озера равн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4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4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40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) 4000 м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3. Альпинисты поднимаются к вершине горы. Как изменяется атмосферное давление по мере движения спортсменов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Увеличивается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Уменьшается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Не изменяется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) Среди ответов нет правильного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4. Площадь малого поршня гидравлической машины 10 с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>, на него действует сила 1 кН. Какую силу необходимо приложить к большому поршню, чтобы поршни были в равновесии? Площадь большого поршня 500 с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5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2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500 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50 к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</w:rPr>
          <w:t>Ответ</w:t>
        </w:r>
      </w:hyperlink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t>5. Аэростат объемом 1000 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заполнен гелием. Плотность гелия 0,18 кг/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, плотность воздуха 1,29 кг/м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На аэростат действует выталкивающая сила, равная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1,29 к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1,8 к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12,9 к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4) 180 кН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Уровень 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6. Установите соответствие между научными открытиями и именами ученых, которым эти открытия принадлежат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ФИЗИЧЕСКИЕ ОТКРЫТИЯ                                  ИМЕНА УЧЕНЫХ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) Закон о передаче давления                        1) Архимед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жидкостями и газами                                      2) Броу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) Впервые измерил атмосферное                    3) Торричелли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вление                                                       4) Ньютон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) Получил формулу для расчета                      5) Паскаль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выталкивающей силы                               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№ 3 « Архимедова сила. Плавание тел»</w:t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  <w:t>1.Кирпич размерами 25х10х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олностью погружен в воду. Вычислите архимедову силу, действующую на плиту. Плотность кирпича 16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оды 1000 кг/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sz w:val="22"/>
          <w:szCs w:val="22"/>
        </w:rPr>
        <w:t>2.Площадь меньшего поршня гидравлического пресса 10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На него действует сила 200 Н. Площадь большего поршня 200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Какая сила действует на больший поршень?</w:t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  <w:t>3.Какую силу нужно приложить, чтобы удержать в воде гранитную плиту размером 20 х 40 х 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лотность гранита 26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лотность воды 1000 кг/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auto" w:line="276" w:before="280" w:after="28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4. Дубовый брусок объемом 5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меющий форму параллелепипеда, опустили в бензин. Определите выталкивающую силу, действующую на брусок. Плотность бензина 710 кг/м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auto" w:line="276" w:before="280" w:after="28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5. Воздушный шар имеет объем 80 см</w:t>
      </w: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 xml:space="preserve"> Он наполнен горячим воздухом, плотность которого 1,06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 находится в воздухе плотностью 1,29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276" w:before="280" w:after="28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А) Чему равна подъемная сила воздушного шара?</w:t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  <w:t>Б) Как и почему изменится подъемная сила шара при увеличении пламени горелки?</w:t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80" w:after="280"/>
        <w:rPr>
          <w:sz w:val="22"/>
          <w:szCs w:val="22"/>
        </w:rPr>
      </w:pPr>
      <w:r>
        <w:rPr>
          <w:sz w:val="22"/>
          <w:szCs w:val="22"/>
        </w:rPr>
        <w:t>Контрольная работа № 4 «Механическая работа. Мощность. Простые механизмы»</w:t>
      </w:r>
    </w:p>
    <w:p>
      <w:pPr>
        <w:pStyle w:val="Normal"/>
        <w:shd w:fill="FFFFFF" w:val="clear"/>
        <w:spacing w:before="280" w:after="280"/>
        <w:rPr>
          <w:sz w:val="22"/>
          <w:szCs w:val="22"/>
        </w:rPr>
      </w:pPr>
      <w:r>
        <w:rPr>
          <w:bCs/>
          <w:sz w:val="22"/>
          <w:szCs w:val="22"/>
        </w:rPr>
        <w:t>Уровень А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1. Из колодца глубиной 5 м подняли ведро массой 8 кг. Совершенная при этом работа равна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sz w:val="22"/>
          <w:szCs w:val="22"/>
        </w:rPr>
        <w:t xml:space="preserve">  </w:t>
      </w:r>
      <w:r>
        <w:rPr>
          <w:sz w:val="22"/>
          <w:szCs w:val="22"/>
        </w:rPr>
        <w:t>1) 1,6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16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4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4) 400 Д</w:t>
      </w:r>
      <w:r>
        <w:rPr>
          <w:sz w:val="22"/>
          <w:szCs w:val="22"/>
          <w:u w:val="single"/>
        </w:rPr>
        <w:t>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>2. Под действием силы тяги 1000 Н автомобиль движется с постоянной скоростью 72 км/ч. Мощность двигателя равна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1) 10 кВ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20 кВ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40 кВ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4) 72 кВ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bCs/>
          <w:sz w:val="22"/>
          <w:szCs w:val="22"/>
        </w:rPr>
        <w:t>3. Выберите, какие приспособления относятся к простым механизмам.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  </w:t>
      </w:r>
      <w:r>
        <w:rPr>
          <w:bCs/>
          <w:sz w:val="22"/>
          <w:szCs w:val="22"/>
        </w:rPr>
        <w:t>А. Воро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  </w:t>
      </w:r>
      <w:r>
        <w:rPr>
          <w:bCs/>
          <w:sz w:val="22"/>
          <w:szCs w:val="22"/>
        </w:rPr>
        <w:t>Б. Наклонная плоскость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1) Только А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Только Б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А и Б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4) Ни А, ни Б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  </w:t>
      </w:r>
      <w:r>
        <w:rPr>
          <w:bCs/>
          <w:sz w:val="22"/>
          <w:szCs w:val="22"/>
        </w:rPr>
        <w:t>4. Рычаг находится в равновесии под действием двух сил. Первая сила 4 Н имеет плечо 15 см. Определите, чему равна вторая сила, если ее плечо 10 см.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1) 4 Н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0,16 Н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6 Н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2,7 Н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5. Птичка колибри массой 2 г при полете достигает скорости 180 км/ч. Определите энергию движения этой птички. 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1) 0,25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32,4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250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4) 2,5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6. Как изменится потенциальная энергия груза массой 200 кг, поднимаемого с платформы на высоту 5 м относительно поверхности Земли? Высота платформы 1 м. 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1) Увеличится на 80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2) Уменьшится на 80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3) Увеличится на 800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4) Уменьшится на 12000 Дж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>Уровень В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>7. Установите соответствие между физическими величинами и их единицами измерения в СИ.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  </w:t>
      </w:r>
      <w:r>
        <w:rPr>
          <w:bCs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  </w:t>
      </w:r>
      <w:r>
        <w:rPr>
          <w:bCs/>
          <w:sz w:val="22"/>
          <w:szCs w:val="22"/>
        </w:rPr>
        <w:t>ФИЗИЧЕСКИЕ ВЕЛИЧИНЫ                        ЕДИНИЦЫ ИЗМЕРЕНИЯ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А) Энергия                                              1) Килограмм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 xml:space="preserve">Б) Плечо силы                                         2) Метр   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В) Мощность                                            3) Ватт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                                                              </w:t>
      </w:r>
      <w:r>
        <w:rPr>
          <w:sz w:val="22"/>
          <w:szCs w:val="22"/>
        </w:rPr>
        <w:t>4) Ньютон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           </w:t>
      </w:r>
      <w:r>
        <w:rPr>
          <w:sz w:val="22"/>
          <w:szCs w:val="22"/>
        </w:rPr>
        <w:t>5) Джоуль</w:t>
      </w:r>
    </w:p>
    <w:p>
      <w:pPr>
        <w:pStyle w:val="Normal"/>
        <w:shd w:fill="FFFFFF" w:val="clear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         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02430" cy="561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ровень С</w:t>
      </w:r>
    </w:p>
    <w:p>
      <w:pPr>
        <w:pStyle w:val="Normal"/>
        <w:shd w:fill="FFFFFF" w:val="clear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bCs/>
          <w:sz w:val="22"/>
          <w:szCs w:val="22"/>
        </w:rPr>
        <w:t>8. Груз, масса которого 1,2 кг, ученик равномерно переместил по наклонной плоскости длиной 0,8 м на высоту 0,2 м. При этом перемещении сила, направленная параллельно наклонной плоскости, была равна 5 Н. Какой результат должен получить ученик при вычислении КПД установки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mailto:info@infourok.ru" TargetMode="External"/><Relationship Id="rId4" Type="http://schemas.openxmlformats.org/officeDocument/2006/relationships/hyperlink" Target="mailto:web@drofa.ru" TargetMode="External"/><Relationship Id="rId5" Type="http://schemas.openxmlformats.org/officeDocument/2006/relationships/hyperlink" Target="http://samopodgotovka.com/images/fizika/kontrolnie-7klass/vzaimodeistvie-tel/1/12012014-04.png" TargetMode="External"/><Relationship Id="rId6" Type="http://schemas.openxmlformats.org/officeDocument/2006/relationships/hyperlink" Target="http://samopodgotovka.com/images/fizika/kontrolnie-7klass/vzaimodeistvie-tel/1/12012014-01.png" TargetMode="External"/><Relationship Id="rId7" Type="http://schemas.openxmlformats.org/officeDocument/2006/relationships/hyperlink" Target="http://samopodgotovka.com/images/fizika/kontrolnie-7klass/vzaimodeistvie-tel/1/12012014-03.png" TargetMode="External"/><Relationship Id="rId8" Type="http://schemas.openxmlformats.org/officeDocument/2006/relationships/hyperlink" Target="http://samopodgotovka.com/images/fizika/kontrolnie-7klass/vzaimodeistvie-tel/1/12012014-03.png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samopodgotovka.com/images/fizika/kontrolnie-7klass/vzaimodeistvie-tel/1/12012014-02.png" TargetMode="External"/><Relationship Id="rId11" Type="http://schemas.openxmlformats.org/officeDocument/2006/relationships/hyperlink" Target="http://samopodgotovka.com/images/fizika/kontrolnie-7klass/vzaimodeistvie-tel/1/12012014-04.png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samopodgotovka.com/images/fizika/kontrolnie-7klass/vzaimodeistvie-tel/1/15062014-03.png" TargetMode="External"/><Relationship Id="rId14" Type="http://schemas.openxmlformats.org/officeDocument/2006/relationships/hyperlink" Target="http://samopodgotovka.com/images/fizika/kontrolnie-7klass/davlenie/1/12012014-01.png" TargetMode="External"/><Relationship Id="rId15" Type="http://schemas.openxmlformats.org/officeDocument/2006/relationships/hyperlink" Target="http://samopodgotovka.com/images/fizika/kontrolnie-7klass/davlenie/1/12012014-03.png" TargetMode="External"/><Relationship Id="rId16" Type="http://schemas.openxmlformats.org/officeDocument/2006/relationships/hyperlink" Target="http://samopodgotovka.com/images/fizika/kontrolnie-7klass/davlenie/1/12012014-02.png" TargetMode="External"/><Relationship Id="rId17" Type="http://schemas.openxmlformats.org/officeDocument/2006/relationships/hyperlink" Target="http://samopodgotovka.com/images/fizika/kontrolnie-7klass/davlenie/1/12012014-04.png" TargetMode="External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8:36:00Z</dcterms:created>
  <dc:creator>admin</dc:creator>
  <dc:description/>
  <cp:keywords/>
  <dc:language>en-US</dc:language>
  <cp:lastModifiedBy>admin</cp:lastModifiedBy>
  <dcterms:modified xsi:type="dcterms:W3CDTF">2016-09-11T14:20:00Z</dcterms:modified>
  <cp:revision>9</cp:revision>
  <dc:subject/>
  <dc:title/>
</cp:coreProperties>
</file>