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pacing w:val="15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 по физике 11  кл. составлена в соответствии с Федеральным государственным образовательным стандартом: «Физика» 10-11 классы (базовый уровень) и  примерных программ по учебным предметам. Физика. 10 – 11 классы:  – М. : Просвещение, 2010. – 46 с. – (Стандарты второго поколения). , на основе рабочих программ по физике. 7 – 11 классы / Под ред. М.Л. Корневич. – М. : ИЛЕКСА, 2012. , на основе авторских программ ( авторов А.В.Перышкина, Е.М. Гутник, Г.Я. Мякишева, Б.Б. Буховцева, Н.Н. Сотского) с учетом требований Государственного образовательного стандарта второго поко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  <w:lang w:eastAsia="ru-RU"/>
        </w:rPr>
        <w:t>Содержание программы и 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чебная программа 11 класса рассчитана на </w:t>
      </w:r>
      <w:r>
        <w:rPr>
          <w:rFonts w:cs="Times New Roman" w:ascii="Times New Roman" w:hAnsi="Times New Roman"/>
          <w:b/>
          <w:sz w:val="28"/>
          <w:szCs w:val="28"/>
        </w:rPr>
        <w:t>68 часов</w:t>
      </w:r>
      <w:r>
        <w:rPr>
          <w:rFonts w:cs="Times New Roman" w:ascii="Times New Roman" w:hAnsi="Times New Roman"/>
          <w:sz w:val="28"/>
          <w:szCs w:val="28"/>
        </w:rPr>
        <w:t xml:space="preserve"> , по </w:t>
      </w:r>
      <w:r>
        <w:rPr>
          <w:rFonts w:cs="Times New Roman" w:ascii="Times New Roman" w:hAnsi="Times New Roman"/>
          <w:b/>
          <w:sz w:val="28"/>
          <w:szCs w:val="28"/>
        </w:rPr>
        <w:t>2 часа в неделю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tbl>
      <w:tblPr>
        <w:tblW w:w="16160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3118"/>
        <w:gridCol w:w="709"/>
        <w:gridCol w:w="850"/>
        <w:gridCol w:w="2594"/>
        <w:gridCol w:w="2835"/>
        <w:gridCol w:w="2935"/>
        <w:gridCol w:w="2551"/>
      </w:tblGrid>
      <w:tr>
        <w:trPr/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часов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на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ускник на базовом уровне научитс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ускник получит возможность научиться</w:t>
            </w:r>
          </w:p>
        </w:tc>
      </w:tr>
      <w:tr>
        <w:trPr>
          <w:trHeight w:val="667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электродинамики (11 часов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ое по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объяснять целостность физической теории, различать границы ее применимости и место в ряду других физических теорий;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«Наблюдение действия магнитного поля на т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взаимосвязь естественно-научных явлений и применять основные физические модели для их описания и объяснения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ая индук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«Изучение явления электромагнитной индук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1. «Магнитное поле. Электромагнитная индукция»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нформацию физического содержания при решении учебных, практических, проектных и исследовательских задач, интегрируя информацию из различных источников и критически ее оценивая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ебания и волны ( 11 часов)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ые колеб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системную связь между основополагающими научными понятиями: пространство, время, материя (вещество, поле), движение, сила, энергия;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ля описания характера протекания физических процессов физические величины и демонстрировать взаимосвязь между ними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, передача и использование электрической энерг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гать гипотезы на основе знания основополагающих физических закономерностей и законов;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, для принятия решений в повседневной жизн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ые вол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Электромагнитные колебания и волны»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практико-ориентированные качественные и расчетные физические задачи с выбором физической модели, используя несколько физических законов или формул, связывающих известные физические величины, в контексте межпредметных связей;1</w:t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исследования зависимостей между физическими величинами: проводить измерения и определять на основе исследования значение параметров, характеризующих данную зависимость между величинами, и делать вывод с учетом погрешности измерений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тика ( 18 часов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ые вол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планировать и проводить физические эксперименты;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« Измерение показателя преломления све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Оптика. Световые волны»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 уметь использовать в учебно-исследовательской деятельности методы научного познания (наблюдение, описание, измерение, эксперимент, выдвижение гипотезы, моделирование и др.) и формы научного познания (факты, законы, теории), демонстрируя на примерах их роль и место в научном познании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теории относи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ая работа № 1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ля описания характера протекания физических процессов физические величины и демонстрировать взаимосвязь между ним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системную связь между основополагающими научными понятиями: пространство, время, материя (вещество, поле), движение, сила, энергия;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учение и спект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« Наблюдение сплошного и линейчатых спектр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ямые и косвенные изменения физических величин, выбирая измерительные приборы с учетом необходимой точности измерений, планировать ход измерений, получать значение измеряемой величины и оценивать относительную погрешность по заданным формулам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нтовая физика ( 13 часов)</w:t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ые кв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ля описания характера протекания физических процессов физические величины и демонстрировать взаимосвязь между ним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омная 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Световые кванты.»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атомного яд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качественные задачи (в том числе и межпредметного характера): используя модели, физические величины и законы, выстраивать логически верную цепочку объяснения (доказательства) предложенного в задаче процесса (явления);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глобальные проблемы, стоящие перед человечеством: энергетические, сырьевые, экологические, – и роль физики в решении этих проблем;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Физика атомного ядра»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арные част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артина мира ( 9 часов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физики для объяснения мира и развития производительных сил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№ 2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на примерах роль и место физики в формировании современной научной картины мира, в развитии современной техники и технологий, в практической деятельности люд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на примерах взаимосвязь между физикой и другими естественными науками;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инципы работы и характеристики изученных машин, приборов и технических устройст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Всел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№ 3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итоговая в форме ЕГЭ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8 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i/>
          <w:sz w:val="28"/>
          <w:szCs w:val="28"/>
          <w:u w:val="single"/>
        </w:rPr>
        <w:t>В результате изучения физики ученик 11 класса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Batang;바탕" w:cs="Times New Roman" w:ascii="Times New Roman" w:hAnsi="Times New Roman"/>
          <w:b/>
          <w:sz w:val="28"/>
          <w:szCs w:val="28"/>
          <w:u w:val="single"/>
        </w:rPr>
        <w:t xml:space="preserve">Знать/понимат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eastAsia="Batang;바탕" w:cs="Times New Roman" w:ascii="Times New Roman" w:hAnsi="Times New Roman"/>
          <w:b/>
          <w:i/>
          <w:sz w:val="28"/>
          <w:szCs w:val="28"/>
        </w:rPr>
        <w:t>Смысл понятий</w:t>
      </w:r>
      <w:r>
        <w:rPr>
          <w:rFonts w:eastAsia="Batang;바탕" w:cs="Times New Roman" w:ascii="Times New Roman" w:hAnsi="Times New Roman"/>
          <w:sz w:val="28"/>
          <w:szCs w:val="28"/>
        </w:rPr>
        <w:t>: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Batang;바탕" w:cs="Times New Roman" w:ascii="Times New Roman" w:hAnsi="Times New Roman"/>
          <w:b/>
          <w:i/>
          <w:sz w:val="28"/>
          <w:szCs w:val="28"/>
        </w:rPr>
        <w:t>Смысл физических величин</w:t>
      </w:r>
      <w:r>
        <w:rPr>
          <w:rFonts w:eastAsia="Batang;바탕" w:cs="Times New Roman" w:ascii="Times New Roman" w:hAnsi="Times New Roman"/>
          <w:sz w:val="28"/>
          <w:szCs w:val="28"/>
        </w:rPr>
        <w:t>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Batang;바탕" w:cs="Times New Roman" w:ascii="Times New Roman" w:hAnsi="Times New Roman"/>
          <w:b/>
          <w:i/>
          <w:sz w:val="28"/>
          <w:szCs w:val="28"/>
        </w:rPr>
        <w:t>Смысл физических законов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 фотоэффе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Batang;바탕" w:cs="Times New Roman" w:ascii="Times New Roman" w:hAnsi="Times New Roman"/>
          <w:b/>
          <w:i/>
          <w:sz w:val="28"/>
          <w:szCs w:val="28"/>
        </w:rPr>
        <w:t>Вклад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российских и зарубежных ученых в развитие физ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Batang;바탕" w:cs="Times New Roman" w:ascii="Times New Roman" w:hAnsi="Times New Roman"/>
          <w:b/>
          <w:sz w:val="28"/>
          <w:szCs w:val="28"/>
          <w:u w:val="single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Batang;바탕" w:cs="Times New Roman" w:ascii="Times New Roman" w:hAnsi="Times New Roman"/>
          <w:b/>
          <w:i/>
          <w:sz w:val="28"/>
          <w:szCs w:val="28"/>
        </w:rPr>
        <w:t>Описывать и объяснять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физические явления и свойства тел: движение небесных тел и искусственных спутников Земли;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eastAsia="Batang;바탕" w:cs="Times New Roman" w:ascii="Times New Roman" w:hAnsi="Times New Roman"/>
          <w:b/>
          <w:i/>
          <w:sz w:val="28"/>
          <w:szCs w:val="28"/>
        </w:rPr>
        <w:t>Отличать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гипотезы от научных теорий; делать выводы на основе экспериментальных данных; приводить примеры, показывающие, что наблюдение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 известные я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Batang;바탕" w:cs="Times New Roman" w:ascii="Times New Roman" w:hAnsi="Times New Roman"/>
          <w:b/>
          <w:i/>
          <w:sz w:val="28"/>
          <w:szCs w:val="28"/>
        </w:rPr>
        <w:t>Приводить примеры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практического использования физических знаний: законы механики, термодинамики и электродинамики в энергетике; различные виды электромагнитных излучений для развития радио- и телекоммуникаций; квантовой физики в создании ядерной энергетики, лазе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Batang;바탕" w:cs="Times New Roman" w:ascii="Times New Roman" w:hAnsi="Times New Roman"/>
          <w:b/>
          <w:i/>
          <w:sz w:val="28"/>
          <w:szCs w:val="28"/>
        </w:rPr>
        <w:t>Воспринимать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и на основе  полученных знаний самостоятельно оценивать информацию, содержащуюся в сообщениях СМИ, Интернете, научно-популярных стать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Batang;바탕" w:cs="Times New Roman" w:ascii="Times New Roman" w:hAnsi="Times New Roman"/>
          <w:b/>
          <w:i/>
          <w:sz w:val="28"/>
          <w:szCs w:val="28"/>
        </w:rPr>
        <w:t>Использовать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приобретенные знания и умения в практической деятельности и повседневной жизни для обеспечения безопасности жизнедеятельности в процессе использования транспортных средств, бытовых электроприборов, средств радио и телекоммуникационной связи; оценки влияния на организм человека и другие организмы загрязнения окружающей среды; рационального природопользования и защиты окружающе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  <w:lang w:eastAsia="ru-RU"/>
        </w:rPr>
        <w:t>Результаты освоения курса физ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  <w:lang w:eastAsia="ru-RU"/>
        </w:rPr>
        <w:t>Личностные результа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iCs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15"/>
          <w:sz w:val="28"/>
          <w:szCs w:val="28"/>
          <w:lang w:eastAsia="ru-RU"/>
        </w:rPr>
        <w:t>В ценностно  - ориентационной сфере – чувство гордости за российскую физическую науку, гуманизм, положительное отношение к труду, целеустремлен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iCs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15"/>
          <w:sz w:val="28"/>
          <w:szCs w:val="28"/>
          <w:lang w:eastAsia="ru-RU"/>
        </w:rPr>
        <w:t>В трудовой сфере – готовность к осознанному выбору дальнейшей образовательной траектор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iCs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15"/>
          <w:sz w:val="28"/>
          <w:szCs w:val="28"/>
          <w:lang w:eastAsia="ru-RU"/>
        </w:rPr>
        <w:t>В познавательной ( когнитивной, интеллектуальной) сфере – умение управлять своей познавательной деятельност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Cs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8"/>
          <w:szCs w:val="28"/>
          <w:lang w:eastAsia="ru-RU"/>
        </w:rPr>
        <w:t>Использование умений и навыков различных видов познавательной деятельности, применение основных методов познания ( системно – информационный анализ, моделирование и т д ) для изучения различных сторон окружающей действи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Cs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15"/>
          <w:sz w:val="28"/>
          <w:szCs w:val="28"/>
          <w:lang w:eastAsia="ru-RU"/>
        </w:rPr>
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 – следственных связей, поиск аналог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Cs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8"/>
          <w:szCs w:val="28"/>
          <w:lang w:eastAsia="ru-RU"/>
        </w:rPr>
        <w:t>Умение генерировать идеи и определять средства, необходимые для их реализ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Cs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8"/>
          <w:szCs w:val="28"/>
          <w:lang w:eastAsia="ru-RU"/>
        </w:rPr>
        <w:t>Умение определять цели и задачи деятельности, выбирать средства реализации целей и применять их на практик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Cs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8"/>
          <w:szCs w:val="28"/>
          <w:lang w:eastAsia="ru-RU"/>
        </w:rPr>
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  <w:lang w:eastAsia="ru-RU"/>
        </w:rPr>
        <w:t>Предметн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знавательной сфере: давать определения изученным понятиям, называть основные положения изученных теорий и гипотез, описывать демонстрационные и самостоятельно проводить эксперименты, используя для этого естественный ( русский, родной) язык и язык физики, классифицировать изученные объекты и явления, делать выводы и умозаключения из наблюдений , изученных физических закономерностей, прогнозировать возможные результаты, структурировать изученный материал, интерпретировать физическую информацию, полученную из других источников, 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, рационального природопользования и охраны окружающей сре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нностно – ориентационной сфере – анализировать и оценивать последствия для окружающей среды бытовой и производственной деятельности человека, связанной с использованием физических процессов 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рудовой сфере – проводить физический эксперимент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фере физической культуры – оказывать первую помощь при травмах, связанных с лабораторным оборудованием и бытовыми техническими устройствами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11</w:t>
      </w:r>
      <w:r>
        <w:rPr/>
        <w:t xml:space="preserve"> КЛАСС ( 68 часов, 2 часа в неделю)</w:t>
      </w:r>
    </w:p>
    <w:tbl>
      <w:tblPr>
        <w:tblW w:w="1638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851"/>
        <w:gridCol w:w="142"/>
        <w:gridCol w:w="850"/>
        <w:gridCol w:w="142"/>
        <w:gridCol w:w="1134"/>
        <w:gridCol w:w="284"/>
        <w:gridCol w:w="2268"/>
        <w:gridCol w:w="141"/>
        <w:gridCol w:w="2410"/>
        <w:gridCol w:w="142"/>
        <w:gridCol w:w="1417"/>
        <w:gridCol w:w="142"/>
        <w:gridCol w:w="1134"/>
        <w:gridCol w:w="709"/>
        <w:gridCol w:w="709"/>
        <w:gridCol w:w="567"/>
        <w:gridCol w:w="567"/>
        <w:gridCol w:w="1786"/>
      </w:tblGrid>
      <w:tr>
        <w:trPr>
          <w:trHeight w:val="160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ели/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по плану/фактичес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уро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едагогически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 урока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лементы содержа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жирным шрифтом выделены материалы выносящийся на ГИА или ЕГЭ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ежпредметные связ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ровню подготовки обучающих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обретенная компетен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контроля, измер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ЭС  КИМ   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ПУ   КИМ   ГИ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удова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емонстрац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идеоматериа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езентац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ашнее задание</w:t>
            </w:r>
          </w:p>
        </w:tc>
      </w:tr>
      <w:tr>
        <w:trPr>
          <w:trHeight w:val="258" w:hRule="atLeast"/>
          <w:cantSplit w:val="true"/>
        </w:trPr>
        <w:tc>
          <w:tcPr>
            <w:tcW w:w="16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8" w:leader="none"/>
                <w:tab w:val="center" w:pos="80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ДЕЛ 1. ОСНОВЫ ЭЛЕКТРОДИНАМИКИ ( 11 часов)</w:t>
            </w:r>
          </w:p>
          <w:p>
            <w:pPr>
              <w:pStyle w:val="Normal"/>
              <w:tabs>
                <w:tab w:val="clear" w:pos="708"/>
                <w:tab w:val="left" w:pos="3228" w:leader="none"/>
                <w:tab w:val="center" w:pos="8097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Магнитное поле ( 5 часов)</w:t>
            </w:r>
          </w:p>
          <w:p>
            <w:pPr>
              <w:pStyle w:val="Normal"/>
              <w:tabs>
                <w:tab w:val="clear" w:pos="708"/>
                <w:tab w:val="left" w:pos="3228" w:leader="none"/>
                <w:tab w:val="center" w:pos="8097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виды деятельности учен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Вычислять силы, действующие на проводник с током в магнитном поле. Объяснять принцип действия электродвигателя. Вычислять силы, действующие на электрический заряд, движущейся в магнитном поле</w:t>
            </w:r>
          </w:p>
        </w:tc>
      </w:tr>
      <w:tr>
        <w:trPr>
          <w:trHeight w:val="366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ое поле и его сво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сти понятие о магнитном поле, сформировать умение выделять магнитное поле по его действию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ический ток, взаимодействие токов, магнитное поле. Основные свойства магнитного поля. Вектор магнитной индукции. Правило буравчик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мысл физических величин: магнитные силы, магнитное поле. Знать и уметь применять правило буравчика и правило левой р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и учебно – познаватель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ать о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1 – 3.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3 –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</w:t>
            </w:r>
          </w:p>
        </w:tc>
      </w:tr>
      <w:tr>
        <w:trPr>
          <w:trHeight w:val="409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ое поле постоянного электрического то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войства магнитного поля и средства их описания, ввести понятие «вектора магнитной индукции , изучить закон Ампера, сформировать умение характеризовать маг. пол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ла Ампера F=IBlsin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Правило левой руки</w:t>
            </w:r>
            <w:r>
              <w:rPr>
                <w:sz w:val="22"/>
                <w:szCs w:val="22"/>
              </w:rPr>
              <w:t>. Применение закона Амп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блюдение действия магнитного поля на то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о «буравчика», вектор магнитной индукции. </w:t>
            </w: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данное правило для определения направлений линий магнитного поля и направления тока в проводнике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ы нахождения модуля вектора магнитной индукции и силы Ампера.  И уметь их применять при решении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и учебно – познаватель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жать силовые линии магнитного поля, объяснять на примерах и рисунках правило «буравч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1 – 3.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6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26 упр.1(1,2)</w:t>
            </w:r>
          </w:p>
        </w:tc>
      </w:tr>
      <w:tr>
        <w:trPr>
          <w:trHeight w:val="409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йствие магнитного поля на проводник с током. Лабораторная работа № 1 « Наблюдение действия магнитного поля на ток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развивающи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ение, выполнение лабораторной работы по инстру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ило «левой руки», учить наблюдать действие магнитного поля, Развитие практических навыков в работе с физическим оборудованием , учить делать выводы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он Ампера. Сила Ампера. Правило «левой руки». Применение закона Ампера. Наблюдение действия магнитного поля на то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мысл закона Ампера, смысл силы Ампера как физической велич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о «левой руки» для определения направления действия силы Ампера ( линий магнитного поля, направления тока в проводник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знания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о – рефлексивная компетенция, знаниево – предметный опыт, информационная и коммуникативная компетенц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ать определение понятий, определять направление действующей силы Ампера, тока, линии магнитного поля. Умение работать с прибор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1 – 3.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10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 № 840,841</w:t>
            </w:r>
          </w:p>
        </w:tc>
      </w:tr>
      <w:tr>
        <w:trPr>
          <w:trHeight w:val="296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йствие магнитного поля на движущийся электрический заря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ить и изучить новое физическое явление – действие магнитного поля на движущуюся заряженную частиц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ействие магнитного поля на движущийся электрический заряд. Сила Лоренца. Правило «левой руки» для определения направления силы Лоренца. Движение заряженной частицы в однородном магнитном поле.</w:t>
            </w:r>
            <w:r>
              <w:rPr>
                <w:rFonts w:cs="Times New Roman" w:ascii="Times New Roman" w:hAnsi="Times New Roman"/>
              </w:rPr>
              <w:t xml:space="preserve"> Применение силы Лоренц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мысл силы Лоренца как физической велич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авило «левой руки» для определения направления действия силы Лоренца ( линий магнитного поля, направления скорости движущегося электрического заря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и учебно – познаватель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й диктант, давать определения понятий, определять направление действующей силы Лоренца, скорость движущейся заряженной частицы, линии маг. П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1 – 3.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.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17 –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 № 847, 849</w:t>
            </w:r>
          </w:p>
        </w:tc>
      </w:tr>
      <w:tr>
        <w:trPr>
          <w:trHeight w:val="339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шение задач по теме « Магнитное поле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Творчески-репродуктивный метод, фронтальная рабо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ешать задачи на использование формулы для силы Лоренц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Магнитное пол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ение силы Ампера в технике.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 «буравчика» , левой руки и формулу закона Ампер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именять полученные знания при решении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ключевая компетентность. Познавательно – рефлексив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№ 1. 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1 – 3.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20 –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 26 упр.1 (3,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краткие итоги главы</w:t>
            </w:r>
          </w:p>
        </w:tc>
      </w:tr>
      <w:tr>
        <w:trPr>
          <w:trHeight w:val="569" w:hRule="atLeast"/>
          <w:cantSplit w:val="true"/>
        </w:trPr>
        <w:tc>
          <w:tcPr>
            <w:tcW w:w="16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Электромагнитная индукция ( 6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виды деятельности учен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Исследовать явление электромагнитной индукции. Объяснять принцип действия генератора электрического тока</w:t>
            </w:r>
          </w:p>
        </w:tc>
      </w:tr>
      <w:tr>
        <w:trPr>
          <w:trHeight w:val="492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вление электромагнитной индукции. Магнитный поток. Закон электромагнитной индукц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и изучить явление электромагнитной индукции и условия его возникновения; показать причинно – следственные связи при наблюдении явления электромагнитной индукции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нитный поток,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=BScos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Закон электромагнитной индукции.</w:t>
            </w:r>
            <w:r>
              <w:rPr>
                <w:rFonts w:cs="Times New Roman" w:ascii="Times New Roman" w:hAnsi="Times New Roman"/>
              </w:rPr>
              <w:t xml:space="preserve"> «закон Ампера», «Сила Лоренца</w:t>
            </w:r>
            <w:r>
              <w:rPr>
                <w:rFonts w:cs="Times New Roman" w:ascii="Times New Roman" w:hAnsi="Times New Roman"/>
                <w:b/>
              </w:rPr>
              <w:t>», «Закон электромагнитной индук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Знать/понимать </w:t>
            </w:r>
            <w:r>
              <w:rPr>
                <w:sz w:val="22"/>
                <w:szCs w:val="22"/>
              </w:rPr>
              <w:t>явление электромагнитной индукции, описывать и объяснять опыты; понятие «магнитный поток». Знать/понимать зак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и учебно – познаватель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. Объяснять явление электромагнитной индукции. Знать закон. Приводить примеры прим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1 – 3.4.3,3.4.1 – 3.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.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идео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явление электромагнитной ин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явление самоиндук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27 –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8,9,11 стр. 34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 №921, 922</w:t>
            </w:r>
          </w:p>
        </w:tc>
      </w:tr>
      <w:tr>
        <w:trPr>
          <w:trHeight w:val="52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индукционного тока. Правило Ленц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сти понятие « вихревое эл. поле , сформулировать и использовать правило Ленца, вскрыть причину явления возникновения индукционного то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Заряд, магнитное поле. </w:t>
            </w:r>
            <w:r>
              <w:rPr>
                <w:rFonts w:cs="Times New Roman" w:ascii="Times New Roman" w:hAnsi="Times New Roman"/>
                <w:b/>
              </w:rPr>
              <w:t>Сила Лоренца. Действие магнитного поля на движущийся электрический заряд. F=qBvsin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</w:t>
            </w:r>
            <w:r>
              <w:rPr>
                <w:sz w:val="22"/>
                <w:szCs w:val="22"/>
              </w:rPr>
              <w:t xml:space="preserve"> явление действия магнитного поля на движение заряженных частиц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величину и направление силы Лоре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на примерах и рисунках правило Лен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1 – 3.4.3,3.4.1 – 3.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идео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дукционный то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31 –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.36 – 4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12 – 14 изучить самостоятельно (конспе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50 упр.2 (2,3)</w:t>
            </w:r>
          </w:p>
        </w:tc>
      </w:tr>
      <w:tr>
        <w:trPr>
          <w:trHeight w:val="53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индукция. Индуктивнос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частный случай электромагнитной индукции – самоиндукцию, сформулировать закон самоиндукции, показать роль самоиндукции в техник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Самоиндукция, индуктивность. ЭДС самоиндук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и понимать </w:t>
            </w:r>
            <w:r>
              <w:rPr>
                <w:rFonts w:cs="Times New Roman" w:ascii="Times New Roman" w:hAnsi="Times New Roman"/>
              </w:rPr>
              <w:t xml:space="preserve">определение понятий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формулы при решении простейших задач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и учебно – познаватель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й диктант, понятия и форму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1 – 3.4.3,3.4.1 – 3.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идео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дукционный генератор электрического то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43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 № 933, 934</w:t>
            </w:r>
          </w:p>
        </w:tc>
      </w:tr>
      <w:tr>
        <w:trPr>
          <w:trHeight w:val="523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ая работа № 2 « Изучение явления электромагнитной индукци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развивающи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ение, выполнение лабораторной работы по и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формирование умений применять правило Ленца , учить проводить опыты по наблюдению электромагнитной инду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ная инду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и объяснять физическое явление электромагнитной индукц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о – рефлексивная компетенция, знаниево – предметный опыт, информационная и коммуникативная компетен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ратор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1 – 3.4..3,3.4.1 – 3.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№11,10 (1 -5)</w:t>
            </w:r>
          </w:p>
        </w:tc>
      </w:tr>
      <w:tr>
        <w:trPr>
          <w:trHeight w:val="48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ое пол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нятий «переменное магнитное поле», «переменное электрическое поле, обобщение знаний о явлении электромагнитной инду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лектромагнитное поле. Энергия магнитного пол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мысл физических величин «электрическое поле, энергия магнитного поля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и учебно – познаватель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ать определения явлений, причины появления электромагнитного 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1 – 3.4.3,  3.4.1 – 3.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45-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 № 938,9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краткие итоги главы 2 и повторить главу 1</w:t>
            </w:r>
          </w:p>
        </w:tc>
      </w:tr>
      <w:tr>
        <w:trPr>
          <w:trHeight w:val="46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1 « Магнитное поле. Электромагнитная индукция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  и проблемно-поисковый  метод, индивидуальная работа, метод рефлек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усвоение знаний по изученной тем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гнитное поле. Электромагнитная индукция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1 « Магнитное поле. Электромагнитная индукц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</w:t>
              <w:br/>
              <w:t xml:space="preserve"> полученные знания и </w:t>
              <w:br/>
              <w:t>умения при решении задач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ключевая компетентность. Познавательно – рефлексивная компет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1 – 3.4.3,  3.4.1 – 3.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53-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18-24 изучить самостоятельно (конспект)</w:t>
            </w:r>
          </w:p>
        </w:tc>
      </w:tr>
      <w:tr>
        <w:trPr>
          <w:trHeight w:val="270" w:hRule="atLeast"/>
          <w:cantSplit w:val="true"/>
        </w:trPr>
        <w:tc>
          <w:tcPr>
            <w:tcW w:w="16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 КОЛЕБАНИЯ И ВОЛНЫ ( 11 часов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лектромагнитные колебания ( 3 часа)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виды деятельности учен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Наблюдать осциллограммы гармонических колебаний силы тока в цепи. Формировать ценностное отношение к изучаемым на уроках физики объектам и осваеваемым видам деятельности</w:t>
            </w:r>
          </w:p>
        </w:tc>
      </w:tr>
      <w:tr>
        <w:trPr>
          <w:trHeight w:val="523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ободные и вынужденные электромагнитные колеб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динамическим описанием колебательного движения свободных и вынужденных электромагнитных колебаний. Познакомить с графическим описанием колеб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ие электромагнитных колебаний. </w:t>
            </w:r>
            <w:r>
              <w:rPr>
                <w:rFonts w:cs="Times New Roman" w:ascii="Times New Roman" w:hAnsi="Times New Roman"/>
                <w:b/>
              </w:rPr>
              <w:t>Свободные и вынужденные электромагнитные колеба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/понимать: </w:t>
            </w:r>
            <w:r>
              <w:rPr>
                <w:rFonts w:cs="Times New Roman" w:ascii="Times New Roman" w:hAnsi="Times New Roman"/>
              </w:rPr>
              <w:t>Свободные и вынужденные колеба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й диктант. Давать определения колебаний, приводить прим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1,3.5.4 – 3.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72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25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 78 упр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краткие итоги</w:t>
            </w:r>
          </w:p>
        </w:tc>
      </w:tr>
      <w:tr>
        <w:trPr>
          <w:trHeight w:val="46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ебательный контур. Превращение энергии при электромагнитных колеба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представления об колебательном контуре  как модели простейшей физической систем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колебательного контура. </w:t>
            </w:r>
            <w:r>
              <w:rPr>
                <w:rFonts w:cs="Times New Roman" w:ascii="Times New Roman" w:hAnsi="Times New Roman"/>
                <w:b/>
              </w:rPr>
              <w:t>Превращение энергии в колебательном контуре. Характеристики электромагнитных колебаний. Формула Томсона. Гармонические колеба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устройство колебательного контура, характеристики электромагнитных колебаний. Объяснять превращение энергии при электромагнитных колебаниях. Уметь применять формулу Томс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работы колебательного кон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1,3.5.4 – 3.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идео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лебательный конту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82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28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№ 1249,1250 Подготовить  проект «развитие средств связи»</w:t>
            </w:r>
          </w:p>
        </w:tc>
      </w:tr>
      <w:tr>
        <w:trPr>
          <w:trHeight w:val="45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менный электрический 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сти понятие о новом явлении – переменный эл. ток, изучить принцип получения переменного эл. тока, рассмотреть важнейшие характеристи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ременный электрический ток.  Получение перемен.</w:t>
            </w:r>
            <w:r>
              <w:rPr>
                <w:rFonts w:cs="Times New Roman" w:ascii="Times New Roman" w:hAnsi="Times New Roman"/>
              </w:rPr>
              <w:t xml:space="preserve"> тока. </w:t>
            </w:r>
            <w:r>
              <w:rPr>
                <w:rFonts w:cs="Times New Roman" w:ascii="Times New Roman" w:hAnsi="Times New Roman"/>
                <w:b/>
              </w:rPr>
              <w:t>Уравнения ЭДС, напряжения и силы переменного тока. Сопротивление в цепи пер то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мысл физической величины (переменный ток)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олучение переменного тока и применение. </w:t>
            </w: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формулы для решения задач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получения и применения переменного тока. Физ. диктант – презен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1,3.5.4 – 3.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90-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31-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№ 1283</w:t>
            </w:r>
          </w:p>
        </w:tc>
      </w:tr>
      <w:tr>
        <w:trPr>
          <w:trHeight w:val="711" w:hRule="atLeast"/>
          <w:cantSplit w:val="true"/>
        </w:trPr>
        <w:tc>
          <w:tcPr>
            <w:tcW w:w="16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одство, передача и использование электрической энергии ( 4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виды деятельности учен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Формировать ценностное отношение к изучаемым на уроках физики объектам и осваиваемым видам деятельности </w:t>
            </w:r>
          </w:p>
        </w:tc>
      </w:tr>
      <w:tr>
        <w:trPr>
          <w:trHeight w:val="508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ирование электрической энергии. Трансформато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особенности переменного тока на участке цепи с резистором, преобразование энергии, применимость закона ОМ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эффициент трансформации, </w:t>
            </w:r>
            <w:r>
              <w:rPr>
                <w:rFonts w:cs="Times New Roman" w:ascii="Times New Roman" w:hAnsi="Times New Roman"/>
              </w:rPr>
              <w:t>принцип действия трансформатора, генератор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устройство и приводить примеры применения трансформатор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компетенция., инфармац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Объяснение устройства и примеры применения трансформ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1,3.5.4 – 3.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98-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37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109 уп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краткие итоги</w:t>
            </w:r>
          </w:p>
        </w:tc>
      </w:tr>
      <w:tr>
        <w:trPr>
          <w:trHeight w:val="38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задач по теме « Трансформатор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-репродуктивный метод, фронт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 с принципом действия, устройством и применением трансформатор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электродинамики, </w:t>
            </w:r>
            <w:r>
              <w:rPr>
                <w:rFonts w:cs="Times New Roman" w:ascii="Times New Roman" w:hAnsi="Times New Roman"/>
                <w:b/>
              </w:rPr>
              <w:t>электромагнитные колеба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я понятий, формулы. Уметь применять правила и формулы при решении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ключевая компетентность. Познавательно – рефлексив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1,3.5.4 – 3.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№ 1341, 1342</w:t>
            </w:r>
          </w:p>
        </w:tc>
      </w:tr>
      <w:tr>
        <w:trPr>
          <w:trHeight w:val="352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ство и использование электрической энерг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производство и использование электрической энергии., типы электростанций. Учить решать задач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изводство и передача электроэнергии. Типы электростанций. Повышение эффективности использования электроэнерг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/понимать</w:t>
            </w:r>
            <w:r>
              <w:rPr>
                <w:rFonts w:cs="Times New Roman" w:ascii="Times New Roman" w:hAnsi="Times New Roman"/>
              </w:rPr>
              <w:t xml:space="preserve"> основные </w:t>
              <w:br/>
              <w:t xml:space="preserve">принципы производства и </w:t>
              <w:br/>
              <w:t xml:space="preserve">передачи электрической </w:t>
              <w:br/>
              <w:t>энер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и учебно – познаватель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яснять процесс производства электрической энергии и приводить примеры ее исполь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1,3.5.4 – 3.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111 – 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39,41</w:t>
            </w:r>
          </w:p>
        </w:tc>
      </w:tr>
      <w:tr>
        <w:trPr>
          <w:trHeight w:val="395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ча электроэнерг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ить типы электростанций, рассмотреть возможные пути повышения эффективности использования электроэнерг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ипы электростанций. Повышение эффективности использования электроэнерг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/понимать</w:t>
            </w:r>
            <w:r>
              <w:rPr>
                <w:rFonts w:cs="Times New Roman" w:ascii="Times New Roman" w:hAnsi="Times New Roman"/>
              </w:rPr>
              <w:t xml:space="preserve"> основные </w:t>
              <w:br/>
              <w:t xml:space="preserve">принципы производства и </w:t>
              <w:br/>
              <w:t xml:space="preserve">передачи электрической </w:t>
              <w:br/>
              <w:t>энер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 ;знаниево – предметный опыт, предметная и учебно – познаватель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й диктант. Знать правила техники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1,3.5.4 – 3.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120-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123 уп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краткие итоги главы 5</w:t>
            </w:r>
          </w:p>
        </w:tc>
      </w:tr>
      <w:tr>
        <w:trPr>
          <w:trHeight w:val="695" w:hRule="atLeast"/>
          <w:cantSplit w:val="true"/>
        </w:trPr>
        <w:tc>
          <w:tcPr>
            <w:tcW w:w="16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магнитные волны ( 4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виды деятельности учен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Наблюдать явление интерференции электромагнитных волн . Исследовать свойства электромагнитных волн с помощью мобильного телефона</w:t>
            </w:r>
          </w:p>
        </w:tc>
      </w:tr>
      <w:tr>
        <w:trPr>
          <w:trHeight w:val="481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ая волна. Свойства электромагнитных вол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формирование представлений о взаимосвязи переменных электрических и магнитных полей и существовании единого электромагнитного поля, рассмотреть свойства электромагнитных вол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ория Максвелла. Теория дальнодействия и близкодействия. Возникновение и распространение электромагнитного поля. Основные свойства электромагнитных волн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мысл теории Максвелла. Свойства электромагнитных волн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ъяснять возникновение и распространение электромагнитного поля. </w:t>
            </w:r>
            <w:r>
              <w:rPr>
                <w:rFonts w:cs="Times New Roman" w:ascii="Times New Roman" w:hAnsi="Times New Roman"/>
                <w:b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и объяснять основные  свойства электромагнитных вол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босновать теорию Максвел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1,3.5.4 – 3.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идео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фракрасные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злучение и прием электромагнитных вол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124-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48,49,42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форму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 139 упр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ие итоги главы 6 выучить</w:t>
            </w:r>
          </w:p>
        </w:tc>
      </w:tr>
      <w:tr>
        <w:trPr>
          <w:trHeight w:val="453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 радиотелефонной связи. Простейший радиоприемни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физическим принципом радиотелефонной связи. Изучить схему  простейшего ий радиоприемни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етение радио Поповым. </w:t>
            </w:r>
            <w:r>
              <w:rPr>
                <w:rFonts w:cs="Times New Roman" w:ascii="Times New Roman" w:hAnsi="Times New Roman"/>
                <w:b/>
              </w:rPr>
              <w:t>Принципы радиосвяз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устройство и принцип действия радиоприёмника А.С.Попова. И уметь их описыва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проекта «развитие средств связ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схему. Объяснять наличие каждого элемента схемы. Эссе по теме «Будущее средств связ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1,3.5.4 – 3.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. доклады или презентации «Радиолокация. Понятие о телевидении. Развитие средств связ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140-152 п.48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№ 1358, 1364</w:t>
            </w:r>
          </w:p>
        </w:tc>
      </w:tr>
      <w:tr>
        <w:trPr>
          <w:trHeight w:val="48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иолокация. Понятие о телевидении. Развитие средств связ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особенности распространения радиоволн в атмосфере, познакомить с принципом радиолокации и применением радиолокации в народном хозяйств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телевидении. Развитие средств связи.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физические явления: распространение радиоволн, радиолок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нципы приема и получения телевизионного изображ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и учебно – познаватель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1,3.5.4 – 3.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154-166 п. 53-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№1366,13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ие итоги главы 7 стр. 166-167</w:t>
            </w:r>
          </w:p>
        </w:tc>
      </w:tr>
      <w:tr>
        <w:trPr>
          <w:trHeight w:val="38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2 « Электромагнитные колебания и волн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  и проблемно-поисковый  метод, индивидуальная работа, метод рефлек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ить усвоение знаний по теме: «Электромагнитные волны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2 « Электромагнитные волны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</w:t>
              <w:br/>
              <w:t xml:space="preserve"> полученные знания и </w:t>
              <w:br/>
              <w:t>умения при решении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ключевая компетентность. Познавательно – рефлексив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1,3.5.4 – 3.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168-170 изучить самостоятельно</w:t>
            </w:r>
          </w:p>
        </w:tc>
      </w:tr>
      <w:tr>
        <w:trPr>
          <w:trHeight w:val="711" w:hRule="atLeast"/>
          <w:cantSplit w:val="true"/>
        </w:trPr>
        <w:tc>
          <w:tcPr>
            <w:tcW w:w="16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 ОПТИКА ( 18 часов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ветовые волны ( 10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виды деятельности учен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рименять практические законы отражения и преломления света при решении задач. Строить изображения, даваемые линзами. Рассчитывать расстояние от линзы до изображения предмета. Рассчитывать оптическую силу линзы. Наблюдать явление дифракции света. Определять спектральные границы чувствительности человеческого глаза т с помощью дифракционной решетки</w:t>
            </w:r>
          </w:p>
        </w:tc>
      </w:tr>
      <w:tr>
        <w:trPr>
          <w:trHeight w:val="367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сть с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ить кругозор учащихся о свете и веществ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рость света, опыт Физо, опыт Рёме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из. смысл и знать значение скорости света, развитие взглядов на природу света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ъяснить опыты Физо и Ремё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ниево – предметный опыт, предметная компетенция и учебно – познавате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природы возникновения световых явлений, определение скорости света (опытное обосн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1 – 3.6.4,3.6.6,3.6.8,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170-173 п.5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 доклады или презентации «Построение изображений в плоском зеркале»</w:t>
            </w:r>
          </w:p>
        </w:tc>
      </w:tr>
      <w:tr>
        <w:trPr>
          <w:trHeight w:val="40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 отражения света. Решение задач на закон отражения с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обобщить ранее изученные представления о геометрической оптике, рассмотреть принцип Гюйгенса как прием для объяснения закона отражения све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цип Гюйгенса. Закон отражения све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строение изображений в плоском зеркал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мысл физических законов: принцип Гюйгенса, закон отражения света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остроение изображений  в плоском зеркал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ниево – предметный опыт, предметная и учебно – познаватель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лад или презентации «Построение изображений в плоском зерка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1 – 3.6.4.3.6.6,3.6.8,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идео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акон отражения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зображение в плоском зеркал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. 173-175 п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 №1023,10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ить доклады или презентации </w:t>
            </w:r>
            <w:r>
              <w:rPr>
                <w:rFonts w:cs="Times New Roman" w:ascii="Times New Roman" w:hAnsi="Times New Roman"/>
              </w:rPr>
              <w:t>«Построение изображений преломлённого луча»</w:t>
            </w:r>
          </w:p>
        </w:tc>
      </w:tr>
      <w:tr>
        <w:trPr>
          <w:trHeight w:val="353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он преломления света. Решение задач на закон преломления с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явление преломления света , ввести понятие о показателе преломления и полном отражении, изучить законы преломл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ь преломления, относительный, абсолютный </w:t>
            </w:r>
            <w:r>
              <w:rPr>
                <w:rFonts w:cs="Times New Roman" w:ascii="Times New Roman" w:hAnsi="Times New Roman"/>
                <w:b/>
                <w:i/>
              </w:rPr>
              <w:t>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мысл закона преломления света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показатель преломления, выполнять построение изображ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ключевая компетентность. Познавательно – рефлексив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лад или презентации «Построение изображений преломлённого луч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й диктант, работа с рисун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1 – 3.6.4.3.6.6,3.6.8.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идео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ломление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ход луча через приз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 луча через пластин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175-1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61 Р. № 1035</w:t>
            </w:r>
          </w:p>
        </w:tc>
      </w:tr>
      <w:tr>
        <w:trPr>
          <w:trHeight w:val="48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ая работа № 3 « Измерение показателя преломления стекл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развивающи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ение, выполнение лабораторной работы по и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показателя преломления стек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 3 « Измерение показателя преломления стекла» по инструк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/понимать смысл законов отражения и преломл. света, смысл явления полного отражения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зобразить схематически преломление света Уметь определять показатель прелом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о – рефлексивная компетенция, знаниево – предметный опыт, информационная и коммуникативная компетенц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ратор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1 – 3.6.4,3.6.6,3.6.8,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179-190 п. 62-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 № 1036,10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182-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ры решения задач</w:t>
            </w:r>
          </w:p>
        </w:tc>
      </w:tr>
      <w:tr>
        <w:trPr>
          <w:trHeight w:val="581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за. Построение изображения в линз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виды линз, ввести понятие тонкой лимнзы как модели, ввести основные характеристики линзы, сформировать умения строить ход лучей в линзах, формула тонкой линзыю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линз. </w:t>
            </w:r>
            <w:r>
              <w:rPr>
                <w:rFonts w:cs="Times New Roman" w:ascii="Times New Roman" w:hAnsi="Times New Roman"/>
                <w:b/>
              </w:rPr>
              <w:t>Формула тонкой линзы. Оптическая сила и фокусное расстояние линзы.</w:t>
            </w:r>
            <w:r>
              <w:rPr>
                <w:rFonts w:cs="Times New Roman" w:ascii="Times New Roman" w:hAnsi="Times New Roman"/>
              </w:rPr>
              <w:t xml:space="preserve"> Построение изображений в тонкой линзе. Увеличение линз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сновные точки линз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формулы при решении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остроение изображений в линз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ниево – предметный опыт, предметная компетенция и учебно – познавате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й диктант, работа с рисун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1 – 3.6.4.3.6.6,3.6.8,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идео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ход лучей в собирающей линз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190-194 п. 64,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184-1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 8 по выбору 5 задач</w:t>
            </w:r>
          </w:p>
        </w:tc>
      </w:tr>
      <w:tr>
        <w:trPr>
          <w:trHeight w:val="495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персия с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на примере дисперсии и поглощения света распространение  световых волн в веществе, продолжить формирование мировоззрения школьник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исперсия,</w:t>
            </w:r>
            <w:r>
              <w:rPr>
                <w:rFonts w:cs="Times New Roman" w:ascii="Times New Roman" w:hAnsi="Times New Roman"/>
              </w:rPr>
              <w:t xml:space="preserve"> опыт Ньюто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смысл физического явления (дисперсия света)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 образование сплошного спектра при диспер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ниево – предметный опыт, предметная компетенция и учебно – познавате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1 – 3.6.4.3.6.6,3.6.8,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идео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исперсия белого св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196-202 п. 66-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184-1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 5 все оставшиеся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194-195 примеры решения задач</w:t>
            </w:r>
          </w:p>
        </w:tc>
      </w:tr>
      <w:tr>
        <w:trPr>
          <w:trHeight w:val="55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ференция света. Дифракция с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формирование понятия об интерференции, выделить свойства и средства описания, применение ее в технике. Продолжить формирование представлений о дифракции вол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рференция.. Дифракция свет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мысл физических явлений: Дифракция, интерференция, естественный и поляризованный свет.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ъяснять данные я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ниево – предметный опыт, предмет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1 – 3.6.4.3.6.6,3.6.8,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идео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ифракция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ифракция волн на поверхности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терференция волн на поверхности вод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202-214 п. 68,69-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195 упр.9</w:t>
            </w:r>
          </w:p>
        </w:tc>
      </w:tr>
      <w:tr>
        <w:trPr>
          <w:trHeight w:val="58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яризация с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понятие 2естественный и поляризованный свет». Познакомить с экспериментальным  доказательством поперечности световых волн, изучить свойства поляризованного све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Естественный и поляризованный свет.</w:t>
            </w:r>
            <w:r>
              <w:rPr>
                <w:rFonts w:cs="Times New Roman" w:ascii="Times New Roman" w:hAnsi="Times New Roman"/>
              </w:rPr>
              <w:t xml:space="preserve"> Применение поляризованного св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мысл физических явлений: естественный и поляризованный свет.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ъяснять данные я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целостная компетенция;знаниево – предметный опыт, предмет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1 – 3.6.4.3.6.6,3.6.8.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идео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ризация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215-222 п. 72-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ры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223 упр. 10</w:t>
            </w:r>
          </w:p>
        </w:tc>
      </w:tr>
      <w:tr>
        <w:trPr>
          <w:trHeight w:val="494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по теме «Оптика. Световые волн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развивающий , творчески репродуктивный метод Эвристическая беседа, фронт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формирование понятий волновой теории све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ка. Световые явления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знания на прак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ключевая компетентность. Познавательно – рефлексив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1 – 3.6.4,3.6.6.3.6.8,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224-225 краткие итоги главы вы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 тетради</w:t>
            </w:r>
          </w:p>
        </w:tc>
      </w:tr>
      <w:tr>
        <w:trPr>
          <w:trHeight w:val="466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 « Оптика. Световые волн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  и проблемно-поисковый  метод, индивидуальная работа, метод рефлек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ить усвоение темы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ка. Световые явл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знания на прак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целостная компетенция;знаниево – предметный опыт, предмет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1 – 3.6.4,3.6.6.3.6.8,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226-228 п. 75 изучить самостоятельно</w:t>
            </w:r>
          </w:p>
        </w:tc>
      </w:tr>
      <w:tr>
        <w:trPr>
          <w:trHeight w:val="568" w:hRule="atLeast"/>
          <w:cantSplit w:val="true"/>
        </w:trPr>
        <w:tc>
          <w:tcPr>
            <w:tcW w:w="16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менты теории относительности ( 3 час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виды деятельности учен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Рассчитывать энергию связи системы тел по дефекту масс</w:t>
            </w:r>
          </w:p>
        </w:tc>
      </w:tr>
      <w:tr>
        <w:trPr>
          <w:trHeight w:val="49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улаты теории относи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ь необходимость развития представлений  о пространстве и времени, повторить основные принципы механики, ввести и обосновать постулаты ТС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коны электродинамики и принцип относительности .</w:t>
            </w:r>
            <w:r>
              <w:rPr>
                <w:rFonts w:cs="Times New Roman" w:ascii="Times New Roman" w:hAnsi="Times New Roman"/>
              </w:rPr>
              <w:t xml:space="preserve"> Постулаты теории относительности, относительность одновремен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стулаты теории относительности, относительность одновременност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ниево – предметный опыт, предмет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посту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10 – 3.6.13,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проект «Открытия и достижения в космонавт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26-2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.75,76,77</w:t>
            </w:r>
          </w:p>
        </w:tc>
      </w:tr>
      <w:tr>
        <w:trPr>
          <w:trHeight w:val="48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лятивистский закон сложения скоростей. Зависимость энергии тела от скорости его движения. Релятивистская дина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отработку представлений об основных идеях СТО и кинематических эффектах СТО, ввести основные сведенья о динамике СТ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ятивистская динамика.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лят.закон сложения скор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лят.характер импульс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смысл понятия «релятивистская динамика».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зависимость массы от скор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10 – 3.6.13,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232-2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78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формулы</w:t>
            </w:r>
          </w:p>
        </w:tc>
      </w:tr>
      <w:tr>
        <w:trPr>
          <w:trHeight w:val="46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между массой и энерги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 Элементы теории относительност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отработку основных положений динамики СТО , систематизировать и обобщить изученный материа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Е=mc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 Энергия поко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закон взаимодействия массы и энерг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ниево – предметный опыт, предмет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10 – 3.6.13,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238 упр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краткие итоги главы</w:t>
            </w:r>
          </w:p>
        </w:tc>
      </w:tr>
      <w:tr>
        <w:trPr>
          <w:trHeight w:val="711" w:hRule="atLeast"/>
          <w:cantSplit w:val="true"/>
        </w:trPr>
        <w:tc>
          <w:tcPr>
            <w:tcW w:w="16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лучение и спектры ( 4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виды деятельности учен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58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злучений. Шкала электромагнитных вол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 с видами электромагнитных волн, изучить свойства инфракрасного и ультрафиолетового излучений, раскрыть качественные изменения свойств электромагнитных волн по мере увеличения их частот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злучений. Инфракрасное, ультрафиолетовое и рентгеновское излуч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иды излучений и источников св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 видов излучений.</w:t>
              <w:br/>
              <w:t xml:space="preserve">Иметь представление о  шкале электромагнитных волн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шкалу электромагнитных вол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шкалу электромагнитных вол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10 – 3.6.13,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 257-260 п.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 239-243 п. 80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 №1127</w:t>
            </w:r>
          </w:p>
        </w:tc>
      </w:tr>
      <w:tr>
        <w:trPr>
          <w:trHeight w:val="438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ктры и спектральные аппараты. Виды спектров. Спектральный анали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 с понятием «спектр» и с спектральными аппаратами, особенностями спектрального анализ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ктроскоп.  </w:t>
            </w:r>
            <w:r>
              <w:rPr>
                <w:rFonts w:cs="Times New Roman" w:ascii="Times New Roman" w:hAnsi="Times New Roman"/>
                <w:b/>
              </w:rPr>
              <w:t>Распределение энергии в спектре.</w:t>
            </w:r>
            <w:r>
              <w:rPr>
                <w:rFonts w:cs="Times New Roman" w:ascii="Times New Roman" w:hAnsi="Times New Roman"/>
              </w:rPr>
              <w:t xml:space="preserve"> Спектроскоп. </w:t>
            </w:r>
            <w:r>
              <w:rPr>
                <w:rFonts w:cs="Times New Roman" w:ascii="Times New Roman" w:hAnsi="Times New Roman"/>
                <w:b/>
              </w:rPr>
              <w:t>Виды спектр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аспределение энергии в спект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типа спектров. Значение спектрального анализ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ать качественное объяснение видов спек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10 – 3.6.13,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 – 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244-249 п. 82-84</w:t>
            </w:r>
          </w:p>
        </w:tc>
      </w:tr>
      <w:tr>
        <w:trPr>
          <w:trHeight w:val="395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ая работа № 4 « Наблюдение сплошного и линейчатого спектров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развивающи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ение, выполнение лабораторной работы по и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сплошного и линейчатого спектр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лошные и линейчатые спектр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знания на практике. Пользоваться физическим оборудование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о – рефлексивная компетенция, знаниево – предметный опыт, информационная и коммуникативная компетенц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ратор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10 – 3.6.13,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248-249 п. 84</w:t>
            </w:r>
          </w:p>
        </w:tc>
      </w:tr>
      <w:tr>
        <w:trPr>
          <w:trHeight w:val="482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ракрасное и ультрафиолетовое изл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Рентгеновские лу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историю открытия , свойства и применение рентгеновских лучей, продолжить формирование представлений о единстве электромагнитных волн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ракрасное и ультрафиолетовое излучения. Рентгеновские лучи. </w:t>
            </w:r>
            <w:r>
              <w:rPr>
                <w:rFonts w:cs="Times New Roman" w:ascii="Times New Roman" w:hAnsi="Times New Roman"/>
                <w:b/>
              </w:rPr>
              <w:t>Виды электромагнитных излучени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мысл физических понятий «инфракрасное излучение» и «ультрафиолетовое излучение».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рентгеновские лучи. </w:t>
            </w:r>
            <w:r>
              <w:rPr>
                <w:rFonts w:cs="Times New Roman" w:ascii="Times New Roman" w:hAnsi="Times New Roman"/>
                <w:b/>
              </w:rPr>
              <w:t>Приводить примеры</w:t>
            </w:r>
            <w:r>
              <w:rPr>
                <w:rFonts w:cs="Times New Roman" w:ascii="Times New Roman" w:hAnsi="Times New Roman"/>
              </w:rPr>
              <w:t xml:space="preserve"> применения в технике различных видов электромагнитных излучен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целостная компетенция;знаниево – предметный опыт, предмет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10 – 3.6.13, 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249-253 п. 85, стр 253-255 п. 8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краткие итоги главы</w:t>
            </w:r>
          </w:p>
        </w:tc>
      </w:tr>
      <w:tr>
        <w:trPr>
          <w:trHeight w:val="569" w:hRule="atLeast"/>
          <w:cantSplit w:val="true"/>
        </w:trPr>
        <w:tc>
          <w:tcPr>
            <w:tcW w:w="16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 КВАНТОВАЯ ФИЗИКА ( 12 часов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ветовые кванты ( 2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виды деятельности учен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466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тоэффект. Уравнение Эйнштей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представления о фотоэффекте и изучить его законы, сформировать понятие кванта энергии и уравнением Эйнштей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нт, E=hv, постоянная Планка Фотоэффект, законы фотоэффекта, формула Эйнштейна, красная граница. </w:t>
            </w:r>
            <w:r>
              <w:rPr>
                <w:rFonts w:cs="Times New Roman" w:ascii="Times New Roman" w:hAnsi="Times New Roman"/>
              </w:rPr>
              <w:t>Границы применимости закон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/понимать</w:t>
            </w:r>
            <w:r>
              <w:rPr>
                <w:sz w:val="22"/>
                <w:szCs w:val="22"/>
              </w:rPr>
              <w:t xml:space="preserve"> смысл</w:t>
              <w:br/>
              <w:t xml:space="preserve"> понятий: фотоэффект,</w:t>
              <w:br/>
              <w:t xml:space="preserve"> фотон. Знать и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br/>
              <w:t xml:space="preserve"> применять уравнение </w:t>
              <w:br/>
              <w:t>Эйнштейна для фотоэфф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формулы, границы применения законов, физический диктант. 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 – 5.3,5.1.1 – 5.1.7  5.2.1,5.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 – 2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идео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тоэфф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одготовить проек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Применение фотоэффек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256-265 п. 88,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12 (4,5) стр270</w:t>
            </w:r>
          </w:p>
        </w:tc>
      </w:tr>
      <w:tr>
        <w:trPr>
          <w:trHeight w:val="453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тоны. Применение фотоэфф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Световые квант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развивающий , творчески репродуктивный метод Эвристическая беседа, фронт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границы применимости фотоэффекта, решение зада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тон. Гипотеза Де Бройля.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фото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вление свет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величины, характеризующие  свойства фотона (масса, скорость, энергия, импульс). Устройство и принцип действия фотоэлем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ниево – предметный опыт, предмет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стройства и принцип действия фотоэлементов и приводить примеры их прим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 – 5.3,5.1.1 – 5.1.7,5.2.1,5.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 265-267 п.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 270 упр. 12(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 267-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91-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270-271 краткие итоги главы</w:t>
            </w:r>
          </w:p>
        </w:tc>
      </w:tr>
      <w:tr>
        <w:trPr>
          <w:trHeight w:val="700" w:hRule="atLeast"/>
          <w:cantSplit w:val="true"/>
        </w:trPr>
        <w:tc>
          <w:tcPr>
            <w:tcW w:w="16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томная физика ( 2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виды деятельности учен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409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атома. Опыты Резерфор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планетарную модель атома и познакомить с фундаментальным опытом Резерфор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ь Томсона, планетарная модель атома. </w:t>
            </w:r>
            <w:r>
              <w:rPr>
                <w:rFonts w:cs="Times New Roman" w:ascii="Times New Roman" w:hAnsi="Times New Roman"/>
                <w:b/>
              </w:rPr>
              <w:t>Строение атома по Резерфорду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одели Томсона и опыт Резерфорда. </w:t>
            </w: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мысл физических явлений, показывающих сложное строение атом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ниево – предметный опыт, предмет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. Знать модели ато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1 – 5.2.3,5.3.1,5.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.1 – 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 проект «Лазеры и их примен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272-2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93-94</w:t>
            </w:r>
          </w:p>
        </w:tc>
      </w:tr>
      <w:tr>
        <w:trPr>
          <w:trHeight w:val="537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нтовые постулаты Бора.  Лазе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постулаты Бора, познакомить с квантовыми генераторами, вкладом русских физиков в создание и использование лазер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латы 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о лазерного излучения. Применение лазер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квантовые постулаты Бора. Иметь понятие о вынужденном индуцированном излучении. </w:t>
            </w:r>
            <w:r>
              <w:rPr>
                <w:rFonts w:cs="Times New Roman" w:ascii="Times New Roman" w:hAnsi="Times New Roman"/>
                <w:b/>
              </w:rPr>
              <w:t>Знат</w:t>
            </w:r>
            <w:r>
              <w:rPr>
                <w:rFonts w:cs="Times New Roman" w:ascii="Times New Roman" w:hAnsi="Times New Roman"/>
              </w:rPr>
              <w:t>ь свойства лазерного излучения.  Уметь применять постулаты Бора для объяснения механизма испускания света атом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ниево – предметный опыт, предмет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войство лазерного излучения, принцип действия лазера, квантовые постулаты Бора. Решение типовых задачПредставление проекта  «Лазеры и их примен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1 – 5.2.3,5.3.1,5.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идео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вет лазер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279-2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95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284-285 упр. 13 выучить краткие итоги главы</w:t>
            </w:r>
          </w:p>
        </w:tc>
      </w:tr>
      <w:tr>
        <w:trPr>
          <w:trHeight w:val="568" w:hRule="atLeast"/>
          <w:cantSplit w:val="true"/>
        </w:trPr>
        <w:tc>
          <w:tcPr>
            <w:tcW w:w="16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ка атомного ядра ( 5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виды деятельности учен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43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атомного ядра. Ядерные си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протонно-нейтронную модель ядра, ввести понятия о новых сила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природа, свойства и области применения α,β,γ- излучения.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кон радиоактивного распада. Период полурасп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тонно-нейтронная модель ядра. Ядерные сил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ласти применения α,β,γ- излу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писывать и объяснять физические явления: радиоактивности, α,β,γ- излучения.</w:t>
              <w:br/>
            </w: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мысл физических понятий: строение атомного ядра. ядерные силы. </w:t>
            </w:r>
            <w:r>
              <w:rPr>
                <w:rFonts w:cs="Times New Roman" w:ascii="Times New Roman" w:hAnsi="Times New Roman"/>
                <w:b/>
              </w:rPr>
              <w:t> Приводить</w:t>
            </w:r>
            <w:r>
              <w:rPr>
                <w:rFonts w:cs="Times New Roman" w:ascii="Times New Roman" w:hAnsi="Times New Roman"/>
              </w:rPr>
              <w:t xml:space="preserve"> примеры строения ядер химических элемен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ниево – предметный опыт, предмет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ение атомного ядра, решение типов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1 – 5.2.3,5.3.1 – 5.3.3,5.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86-309</w:t>
            </w:r>
          </w:p>
          <w:p>
            <w:pPr>
              <w:pStyle w:val="Style16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97-101,105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С. № 1738Подготовить доклады или презентации</w:t>
            </w:r>
            <w:r>
              <w:rPr>
                <w:sz w:val="20"/>
                <w:szCs w:val="20"/>
              </w:rPr>
              <w:t xml:space="preserve"> об открытии α,β,γ- изл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8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ия связи атомных ядер. Закон радиоактивного распа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диаграмму энергии связи атомных ядер, лежащую в основе выводов о поглощении или выделении энергии в реакциях, сформировать умение определять энергию связ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Энергия связи, дефект  массы, </w:t>
            </w:r>
            <w:r>
              <w:rPr>
                <w:rFonts w:cs="Times New Roman" w:ascii="Times New Roman" w:hAnsi="Times New Roman"/>
              </w:rPr>
              <w:t xml:space="preserve">удельная </w:t>
            </w:r>
            <w:r>
              <w:rPr>
                <w:rFonts w:cs="Times New Roman" w:ascii="Times New Roman" w:hAnsi="Times New Roman"/>
                <w:color w:val="000000"/>
              </w:rPr>
              <w:t xml:space="preserve">энергия связи Ядерные реакции. Период полураспада.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кон радиоактивного распад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физический смысл «энергии связи ядра», «дефект масс». </w:t>
            </w:r>
            <w:r>
              <w:rPr>
                <w:rFonts w:cs="Times New Roman" w:ascii="Times New Roman" w:hAnsi="Times New Roman"/>
                <w:b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на составление ядерных реакций, определение неизвестного элемента реакции. Понимать смысл физического закона радиоактивного распад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ниево – предметный опыт, предмет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пределение периода полураспада. Решение задач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 об открытии α,β,γ- изл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1 – 5.2.3,5.3.1 – 5.3.3,5.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09-312 п. 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№ 17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301-307 п. 102-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30 упр.14 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одготовить проект «что видят в одном в одном явлении природы разные люди»</w:t>
            </w:r>
          </w:p>
        </w:tc>
      </w:tr>
      <w:tr>
        <w:trPr>
          <w:trHeight w:val="42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дерные реакции. Деление ядер урана. Цепные ядерные реакции. Ядерный реакт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ь с ядерными реакциями, с процессами изменения атомных ядер, превращением одних ядер в другие под действием микрочасти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дерные реакции. Деление ядра урана. </w:t>
            </w:r>
            <w:r>
              <w:rPr>
                <w:b/>
                <w:sz w:val="22"/>
                <w:szCs w:val="22"/>
              </w:rPr>
              <w:t>Цепная ядерная реа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ерный реактор, термоядерные реак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на составление ядерных реакций, определение неизвестного элемента реакции. Объяснять деление ядра урана, цепную реакцию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осуществление управляемой реакции в ядерном реактор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. Знать,как осуществляется управляемая реакция в ядерном реакто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1 – 5.2.3,5.3.1 – 5.3.3,5.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 – 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312-322 п. 107-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 №1213,1215</w:t>
            </w:r>
          </w:p>
        </w:tc>
      </w:tr>
      <w:tr>
        <w:trPr>
          <w:trHeight w:val="410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нение ядерной энергии. Биологическое действие радиоактивных излуч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границами применимости ядерной энергии, биологическим действием радиоактивных излуче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менение ядерной энергетики. Биологическое действие  радиоактивных излечени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влияние радиоактивных излучений на живые организмы, называть способы снижения этого влияния.  Приводить примеры использования ядерной энергии в техн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ключевая компетентность. Познавательно – рефлексив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«экология испорльзоввания атомной энерг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1 – 5.2.3,5.3.1 – 5.3.3,5.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идео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четчик ионизирующих части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322-333 п. 11-114 закончить упр 14 стр 3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краткие итоги главы 13</w:t>
            </w:r>
          </w:p>
        </w:tc>
      </w:tr>
      <w:tr>
        <w:trPr>
          <w:trHeight w:val="282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5 «Физика  атома и атомного ядр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  и проблемно-поисковый  метод, индивидуальная работа, метод рефлек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усвоение знаний по изученной тем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вые кванты. Физика атома и атомного ядр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знания на практик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ключевая компетентность. Познавательно – рефлексив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все стабильные элементарные част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1 – 5.2.3,5.3.1 – 5.3.3,5.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 – 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333-336 п. 114 изучить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6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арные частицы ( 1 ч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виды деятельности учен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593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ка элементарных част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ь с элементарными частицами как единственными представителями материи на уровне пространственных размеров и расстояний, раскрыть общие свойства элементарных частиц и дать их классификацию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этапа в развитии физики элементарных частиц. Открытие позитрона. Античастицы. Открытие нейтрино.. Классификация элементарных частиц. Взаимные превращения элементарных частиц. Кварк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различие трех этапов развития физики элементарных частиц. Иметь представление о всех стабильных элементарных частиц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ниево – предметный опыт, предмет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таблиц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336-3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ие итоги главы выучить</w:t>
            </w:r>
          </w:p>
        </w:tc>
      </w:tr>
      <w:tr>
        <w:trPr>
          <w:trHeight w:val="836" w:hRule="atLeast"/>
          <w:cantSplit w:val="true"/>
        </w:trPr>
        <w:tc>
          <w:tcPr>
            <w:tcW w:w="16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физики для объяснения мира и развития производительных сил общества (1 ч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виды деятельности учен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381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ая физическая картина мира Физика и научно – техническая револю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-поисковый  метод Эвристическая беседа, составление опорного консп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единой физической картиной мира. Этапами технической револю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альные взаимодействия. Единая физическая картина мира. Физика и астрономия. Физика и биология. Физика и техника. Энергетика. Создание материалов с заданными свойствами. Автоматизация производства. Физика и информатика. Интерне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физическую картину мира. Иметь представление о том, какой решающий вклад вносит современная физика в научно-техническую революцию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з наниево – предметный опыт, предмет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щита проекта «что видят в одном в одном явлении природы разные люд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340-345 п. 116-117</w:t>
            </w:r>
          </w:p>
        </w:tc>
      </w:tr>
      <w:tr>
        <w:trPr>
          <w:trHeight w:val="704" w:hRule="atLeast"/>
          <w:cantSplit w:val="true"/>
        </w:trPr>
        <w:tc>
          <w:tcPr>
            <w:tcW w:w="16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ение Вселенной ( 7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виды деятельности учен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423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мостоятельная работа « физика и методы научного познания» Строение солнечной систе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развивающий , творчески репродуктивный метод Эвристическая беседа, фронта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сти понятие о мегамире и об астрономии –науке его описывающей. Рассмотреть строение солнечной систем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 систе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троение Солнечной системы. Описывать движение небесных те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знаниево – предметный опыт, предметная компетенция. ценностно – смысловая, общекультурная компете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атласом звездного не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345-348 п. 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 доклады или презентац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ение солнечной системы»</w:t>
            </w:r>
            <w:r>
              <w:rPr>
                <w:rFonts w:cs="Times New Roman" w:ascii="Times New Roman" w:hAnsi="Times New Roman"/>
              </w:rPr>
              <w:t xml:space="preserve"> и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ета Луна – единственный спутник Земли».</w:t>
            </w:r>
          </w:p>
        </w:tc>
      </w:tr>
      <w:tr>
        <w:trPr>
          <w:trHeight w:val="523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 Земля - Лу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развивающий , творчески репродуктивный метод Эвристическая беседа, фронта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знания о закономерностях механического движения планет и звезд, охарактеризовать Землю и Луну как систему, объяснить фазы Лун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ета Луна – единственный спутник Земл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мысл понятий: планета, звезд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ниево – предметный опыт, предметная компетенция ценностно – смысловая, общекультур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348-352 п. 119 Л. П.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 доклады или презентац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ие сведения о Солнце»</w:t>
            </w:r>
          </w:p>
        </w:tc>
      </w:tr>
      <w:tr>
        <w:trPr>
          <w:trHeight w:val="509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о Солнц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развивающий , творчески репродуктивный метод Эвристическая беседа, фронта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основные характеристики Солнца, ввести ряд новых понятий, светимость, хромосфера, фотосфера. Корона, протуберанц. Солнечный вете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це – звезд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Солнце как источник жизни на Зем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. 352 КРАТКИЕ ИТОГИ ГЛАВЫ 15 ВЫ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\ П.12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 доклады или презента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Источники энергии и внутреннее строение Солнца»</w:t>
            </w:r>
          </w:p>
        </w:tc>
      </w:tr>
      <w:tr>
        <w:trPr>
          <w:trHeight w:val="48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энергии и внутреннее строение Солнц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развивающий , творчески репродуктивный метод Эвристическая беседа, фронта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существенные характеристики звезд, черной дыре, раскрыть особенности эволюции звез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энергии и внутреннее строение Солнц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источники энергии и процессы протекающие  внутри Солнца. Знать схему строения Солнц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целостная компетенция; знаниево – предметный опыт, предметная компетенция. ценностно – смысловая, общекультурная компете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а строения солн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353-361 П. 120-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. П.18,19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 доклады или презента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Звёзды и источники их энергии»</w:t>
            </w:r>
          </w:p>
        </w:tc>
      </w:tr>
      <w:tr>
        <w:trPr>
          <w:trHeight w:val="48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природа звез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развивающий , творчески репродуктивный метод Эвристическая беседа, фронта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новые понятия, изучить закономерности описываемые диаграммой Герцшпрунга – Рессела, связь массы звезды и ее светим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ёзды и источники их энерг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знания законов физики для объяснения природы космических объек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ниево – предметный опыт, предметная компетенция, ценностно – смысловая, общекультур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361-365 П. 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. П.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365-367 П. 123 л. П.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ИЕ ИТОГИ ГЛАВЫ</w:t>
            </w:r>
          </w:p>
        </w:tc>
      </w:tr>
      <w:tr>
        <w:trPr>
          <w:trHeight w:val="481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ша галактика. Пространственные масштабы наблюдаемой Вселенно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развивающий , творчески репродуктивный метод Эвристическая беседа, фронта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сти понятие о новом астрономическом объекте – галактике, охарактеризовать состав и строение галактик, описать их типичные свойства, ввести понятие о квазаре и дать его моде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актика. Вселенная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 «галактика», «Наша галактика», «Вселенная». Иметь представление о строении Вселенно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ниево – предметный опыт, предметная компетенция, ценностно – смысловая, общекультур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. 373-3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126-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ие итоги главы и примеры решения задач стр. 377 уп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. П. 31,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ла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исхождение и эволюция галактик и звезд»</w:t>
            </w:r>
          </w:p>
        </w:tc>
      </w:tr>
      <w:tr>
        <w:trPr>
          <w:trHeight w:val="48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исхождение и эволюция галактик и звезд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мостоятельная работа « Строение Вселенной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развивающий , творчески репродуктивный метод Эвристическая беседа, фронта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вселенную как фундаментальный астрономический объект, методы исследования астрономии, современную модель эволюции вселенно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Эволюция Всел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и эволюция Солнца и звезд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Вселенная. Иметь представление о происхождении и эволюции Солнца и звез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ниево – предметный опыт, предметная компетенция, ценностно – смысловая, общекультур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все формулы и законы за курс 11 класса</w:t>
            </w:r>
          </w:p>
        </w:tc>
      </w:tr>
      <w:tr>
        <w:trPr>
          <w:trHeight w:val="247" w:hRule="atLeast"/>
          <w:cantSplit w:val="true"/>
        </w:trPr>
        <w:tc>
          <w:tcPr>
            <w:tcW w:w="16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(11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виды деятельности учен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434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торение. Равномерное и неравномерное прямолинейное движение. Решение задач ЕГ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развивающий , творчески репродуктивный метод Эвристическая беседа, фронт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Равномерное и неравномерное прямолинейное движение. Решение задач ЕГ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ектория, система отсчёта, путь перемещение, скалярная и векторная величины. Ускорение, уравнение движения, графическая зависимость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: путь, перемещение, скалярная и векторная величины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измерять время, расстояние, скорость и строить граф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ключевая компетентность. Познавательно – рефлексив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основные законы, выучить формулы. Решение заданий на данные формулы из любого  сборника контрольно – измерительных диагностических материалов ЕГЭ</w:t>
            </w:r>
          </w:p>
        </w:tc>
      </w:tr>
      <w:tr>
        <w:trPr>
          <w:trHeight w:val="466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торение . Законы Ньютона. Решение задач ЕГ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развивающий , творчески репродуктивный метод Эвристическая беседа, фронт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. Законы Ньютона. Решение задач ЕГ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вление инерции. Законы Ньютон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и понимать смысл законов Ньютона. Уметь формулы при решении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ключевая компетентность. Познавательно – рефлексив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2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торение . Силы в природе. Решение задач ЕГ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развивающий , творчески репродуктивный метод Эвристическая беседа, фронт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. Силы в природе. Решение задач ЕГ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он всемирного тяготения; силы тяжести, упругости, тр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акон всемирного тяготения, понятия: деформация, сила тяжести, упругости, трение, вес тела. Уметь решать простейшие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вести примеры действия сил и объяснить их проявлен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ключевая компетентность. Познавательно – рефлексив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основные законы, выучить формулы. Решение заданий на данные формулы из любого  сборника контрольно – измерительных диагностических материалов ЕГЭ</w:t>
            </w:r>
          </w:p>
        </w:tc>
      </w:tr>
      <w:tr>
        <w:trPr>
          <w:trHeight w:val="43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торение . Законы сохранения в механи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ение задач ЕГ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развивающий , творчески репродуктивный метод Эвристическая беседа, фронт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овторение . Законы сохранения в меха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ЕГ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пульс. Закон сохранения импульса. Закон сохранения энергии. Работа. Мощность. Энерг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и приводить примеры практич.  использования физических закон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числять работу, мощность, энергию, скорость из закона сохранения энергии, объяснять границы применимости закон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ключевая компетентность. Познавательно – рефлексив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основные законы, выучить формулы. Решение заданий на данные формулы из любого  сборника контрольно – измерительных диагностических материалов ЕГЭ</w:t>
            </w:r>
          </w:p>
        </w:tc>
      </w:tr>
      <w:tr>
        <w:trPr>
          <w:trHeight w:val="46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торение . Основы МКТ. Решение задач ЕГ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  и проблемно-поисковый  метод, индивидуальная работа, метод рефлек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. Основы МКТ. Решение задач ЕГ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авнение Менделеева-Клайперона. Изопроцесс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ланетарную модель строения атома, определения изопроцессов. </w:t>
            </w: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физический смысл МКТ. Вычислять параметры, характеризующие молекулярную структуру вещества, определять характер изопроцесса по график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лючевая компетентность. Познавательно – рефлексив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основные законы, выучить формулы. Решение заданий на данные формулы из любого  сборника контрольно – измерительных диагностических материалов ЕГЭ</w:t>
            </w:r>
          </w:p>
        </w:tc>
      </w:tr>
      <w:tr>
        <w:trPr>
          <w:trHeight w:val="371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/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торение . Взаимное превращение жидкостей, газов. Решение задач ЕГ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развивающий , творчески репродуктивный метод Эвристическая беседа, фронт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. Взаимное превращение жидкостей, газов. Решение задач ЕГ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арение, конденсация, влажность воздуха. Психрометр. Теплопередача. Количество теплоты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понятия.</w:t>
              <w:br/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еобразования</w:t>
              <w:br/>
              <w:t xml:space="preserve"> энергии при изменении </w:t>
              <w:br/>
              <w:t xml:space="preserve">агрегатного состояния </w:t>
              <w:br/>
              <w:t xml:space="preserve">вещества. Работать с психрометром. </w:t>
              <w:br/>
              <w:t>Вычислять количество</w:t>
              <w:br/>
              <w:t xml:space="preserve"> теплот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о – рефлексивная компетенция ,предметная компет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основные законы, выучить формулы. Решение заданий на данные формулы из любого  сборника контрольно – измерительных диагностических материалов ЕГЭ</w:t>
            </w:r>
          </w:p>
        </w:tc>
      </w:tr>
      <w:tr>
        <w:trPr>
          <w:trHeight w:val="348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/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торение . Свойства твёрдых тел, жидкостей и газов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пловые явления. Решение задач ЕГ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развивающий , творчески репродуктивный метод Эвристическая беседа, фронт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. Свойства твёрдых тел, жидкостей и газов. Тепловые явления. Решение задач ЕГ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уновское движение. Строение вещества. Процессы передачи тепла. Тепловые двигател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 и уметь объяснять отличия агрегатных состояний. Знать определение внутренней энергии, способы её изменения. Объяснять процессы теплопере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 </w:t>
            </w:r>
            <w:r>
              <w:rPr>
                <w:rFonts w:cs="Times New Roman" w:ascii="Times New Roman" w:hAnsi="Times New Roman"/>
              </w:rPr>
              <w:t>и анализировать КПД теплового двиг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ключевая компетентность. Познавательно – рефлексив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основные законы, выучить формулы. Решение заданий на данные формулы из любого  сборника контрольно – измерительных диагностических материалов ЕГЭ</w:t>
            </w:r>
          </w:p>
        </w:tc>
      </w:tr>
      <w:tr>
        <w:trPr>
          <w:trHeight w:val="258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/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торение . Электростатика. Законы постоянного тока. Решение задач ЕГ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развивающий , творчески репродуктивный метод Эвристическая беседа, фронт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. Электростатика. Законы постоянного тока. Решение задач ЕГ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ический заряд. Закон кулона. Конденсаторы и их применение. Закон Ома. Последовательное и параллельное соединение проводник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виды зарядов, закон кулона, электроёмкость. Виды конденсаторов. Объяснять электризацию тел, опыт кулона, применение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закон Ома. Виды соединений. Владеть понятиями: электрический ток, сила тока. Уметь пользоваться электрическими прибор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ключевая компетентность. Познавательно – рефлексив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основные законы, выучить формулы. Решение заданий на данные формулы из любого  сборника контрольно – измерительных диагностических материалов ЕГЭ</w:t>
            </w:r>
          </w:p>
        </w:tc>
      </w:tr>
      <w:tr>
        <w:trPr>
          <w:trHeight w:val="258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/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торение . Электромагнитные явления. Решение задач ЕГ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развивающий , творчески репродуктивный метод Эвристическая беседа, фронт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. Электромагнитные явления. Решение задач ЕГ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гнитное поле. Электромагнитные волны, их свойств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: магнитное поле, электромагнитное поле. Электромагнитные волны и их свойства. </w:t>
            </w:r>
            <w:r>
              <w:rPr>
                <w:rFonts w:cs="Times New Roman" w:ascii="Times New Roman" w:hAnsi="Times New Roman"/>
                <w:b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правилами: Буравчика, левой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:закон Ампера, электромагнитной индукц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ключевая компетентность. Познавательно – рефлексив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основные законы, выучить формулы. Решение заданий на данные формулы из любого  сборника контрольно – измерительных диагностических материалов ЕГЭ</w:t>
            </w:r>
          </w:p>
        </w:tc>
      </w:tr>
      <w:tr>
        <w:trPr>
          <w:trHeight w:val="367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/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вая контрольная работ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ешение задач ЕГ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продуктивный  и проблемно-поисковый  метод, индивидуальная работа, метод рефлек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вая контрольная работ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шение задач ЕГ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тоговая контрольная работа.</w:t>
            </w:r>
            <w:r>
              <w:rPr>
                <w:rFonts w:cs="Times New Roman" w:ascii="Times New Roman" w:hAnsi="Times New Roman"/>
              </w:rPr>
              <w:t xml:space="preserve"> Решение задач ЕГ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ЗУН выпускника 11 класса по физ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ключевая компетентность. Познавательно – рефлексив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/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 над ошибками. Заче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продуктивный  и проблемно-поисковый  метод, индивидуальная работа, метод рефлек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ошибками. Зачет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ЕГ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Требования к ЗУН выпускника 11 класса по физ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продуктивно – деятельностный опыт, ключевая компетентность. Познавательно – рефлексивная компетен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  <w:t>Оборудование, используемое при  выполненияи лабораторных работ по физи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caps/>
          <w:sz w:val="20"/>
          <w:szCs w:val="20"/>
          <w:lang w:eastAsia="ru-RU"/>
        </w:rPr>
      </w:pPr>
      <w:r>
        <w:rPr>
          <w:rFonts w:eastAsia="Times New Roman" w:cs="Arial" w:ascii="Arial" w:hAnsi="Arial"/>
          <w:caps/>
          <w:sz w:val="20"/>
          <w:szCs w:val="20"/>
          <w:lang w:eastAsia="ru-RU"/>
        </w:rPr>
        <w:t>(согласно инструктивно-методическому письм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9315"/>
      </w:tblGrid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блюдения действия магнитного поля на т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Проволочный моток -1      · Реостат 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Штатив -1       · Ключ 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Источник постоянного тока 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Дугообразный магнит -1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учение явления электромагнитной индук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Миллиамперметр -1        · Ключ 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Источник питания -1         · Реостат 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Катушка с сердечником 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Дугообразный магнит 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Соединительные провода 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Магнитная стрелка (компас) -1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ределение ускорения свободного падения при помощи маятни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Часы с секундной стрелкой -1    · Нить 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Измерительная лента 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Шарик с отверстием 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Штатив с муфтой и кольцом -1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мерение показателя преломления стек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Стеклянная призма -1   · Линейка 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Экран со щелью 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Электрическая лампочка 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Источник питания -1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ределение оптической силы и фокусного расстояния собирающей линз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Линейка -1    · Источник тока 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· Два прямоугольных треугольника -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Собирающая линза -1     · Выключатель 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Лампочка на подставке 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Соединительные провода -1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блюдение интерференции и дифракции све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Две стеклянные  пластины 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Лист фольги с прорезью 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Лампа накаливания (1 на весь класс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· Капроновый лоскут -1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менение длины световой волн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· Прибор для определения длин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ветовой волны 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Дифракционная решетка 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· Лампа накаливания (1 на весь класс)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блюдение сплошного и линейчатого спектр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Проекционный аппарат, спектральные трубки с водородом неоном или гелием, высоковольтный индуктор, источник питания, штатив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единительные провода (эти приборы общие на весь класс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· Стеклянная пластина со скошенными гранями -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276" w:right="678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8:37:00Z</dcterms:created>
  <dc:creator>user</dc:creator>
  <dc:description/>
  <cp:keywords/>
  <dc:language>en-US</dc:language>
  <cp:lastModifiedBy>SAMSUNG</cp:lastModifiedBy>
  <dcterms:modified xsi:type="dcterms:W3CDTF">2016-09-11T20:15:00Z</dcterms:modified>
  <cp:revision>27</cp:revision>
  <dc:subject/>
  <dc:title/>
</cp:coreProperties>
</file>