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 бюджетное общеобразовательное учреждение</w:t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средняя школа №24 имени В.А.Шеболдаева</w:t>
        <w:tab/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center" w:pos="4677" w:leader="none"/>
          <w:tab w:val="left" w:pos="7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Славим </w:t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руки </w:t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матерей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36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Подготовила и провел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 начальных класс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ветова Е.А.</w:t>
      </w:r>
    </w:p>
    <w:p>
      <w:pPr>
        <w:pStyle w:val="Style17"/>
        <w:tabs>
          <w:tab w:val="clear" w:pos="708"/>
          <w:tab w:val="left" w:pos="8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tabs>
          <w:tab w:val="clear" w:pos="708"/>
          <w:tab w:val="left" w:pos="8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32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уково</w:t>
      </w:r>
    </w:p>
    <w:p>
      <w:pPr>
        <w:pStyle w:val="Style17"/>
        <w:tabs>
          <w:tab w:val="clear" w:pos="708"/>
          <w:tab w:val="center" w:pos="4677" w:leader="none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4 ноября 2016 года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оспитание любви к матери, чувства благодарности за ее заботу и любов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Способствовать сплочению классного коллектива, коллектива родител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, умение общаться в коллектив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«Мамочка, милая , мама моя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: Здравствуйте! Мы рады приветствовать Вас на самом главном осеннем празднике, название которому – День Матери!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праздников, отмечаемых всей страной, приносит нам осень: День Знаний, День Учителя, День Единства и примирения. Среди них День матери занимает особое место. 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 Пусть на ваших лицах светится улыбка и радостные искорки сверкают в глазах, когда вы вместе! Спасибо вам! И пусть каждой из вас почаще говорят теплые слова ваши любимые дети!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есня о маме в исполнении Фроловой Софьи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к нам в гости пришли наши замечательные мамы.  Давайте встретим их аплодисментами!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Ребята, а вы знаете, как зовут наших мам?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называют: тетя Наташа, тетя Надя, тетя Лариса..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А кто знает полные имена? Как называют их, например, коллеги по работе? Я буду называть фамилию мамы, а ребёнок назовет её по имени отчеству.</w:t>
      </w:r>
    </w:p>
    <w:p>
      <w:pPr>
        <w:pStyle w:val="Style17"/>
        <w:tabs>
          <w:tab w:val="clear" w:pos="708"/>
          <w:tab w:val="left" w:pos="561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17"/>
        <w:tabs>
          <w:tab w:val="clear" w:pos="708"/>
          <w:tab w:val="left" w:pos="56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 теперь узнайте, о какой маме я сейчас скажу?  </w:t>
      </w:r>
    </w:p>
    <w:p>
      <w:pPr>
        <w:pStyle w:val="Style17"/>
        <w:tabs>
          <w:tab w:val="clear" w:pos="708"/>
          <w:tab w:val="left" w:pos="56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-я подсказка: Любимые цветы </w:t>
      </w:r>
    </w:p>
    <w:p>
      <w:pPr>
        <w:pStyle w:val="Style17"/>
        <w:tabs>
          <w:tab w:val="clear" w:pos="708"/>
          <w:tab w:val="left" w:pos="1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я подсказка: Любимое блюдо</w:t>
      </w:r>
    </w:p>
    <w:p>
      <w:pPr>
        <w:pStyle w:val="Style17"/>
        <w:tabs>
          <w:tab w:val="clear" w:pos="708"/>
          <w:tab w:val="left" w:pos="19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подсказка: Любимая песня в детстве</w:t>
      </w:r>
    </w:p>
    <w:p>
      <w:pPr>
        <w:pStyle w:val="Style17"/>
        <w:tabs>
          <w:tab w:val="clear" w:pos="708"/>
          <w:tab w:val="left" w:pos="1665" w:leader="none"/>
          <w:tab w:val="left" w:pos="19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подсказка: Заветная мечта</w:t>
        <w:tab/>
      </w:r>
    </w:p>
    <w:p>
      <w:pPr>
        <w:pStyle w:val="Style17"/>
        <w:tabs>
          <w:tab w:val="clear" w:pos="708"/>
          <w:tab w:val="left" w:pos="1665" w:leader="none"/>
          <w:tab w:val="left" w:pos="19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. Видите, дорогие мамы, как ваши дети знают вас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пробуйте вы  узнать, чей это ребёнок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я подсказка: Его любимое блюдо -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-я подсказка: Любимая песня</w:t>
      </w:r>
    </w:p>
    <w:p>
      <w:pPr>
        <w:pStyle w:val="Style17"/>
        <w:tabs>
          <w:tab w:val="clear" w:pos="708"/>
          <w:tab w:val="left" w:pos="1815" w:leader="none"/>
          <w:tab w:val="left" w:pos="3225" w:leader="none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; Молодцы. Вы неплохо знаете друг друга, хорошо понимаете сво</w:t>
        <w:softHyphen/>
        <w:t>их детей, порой играете в детские игры и, к счастью, не разучились мечтать. А это значит, что мы с вами когда-нибудь сможем побывать в маленькой стране под названием Детство. А сегодня Андрей Кукуев  приглашает Вас в страну Танце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Танец в исполнении Кукуева Андрея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Вот видите, дорогие гости, как хорошо наши дети умеют петь и танцевать! А еще они у нас замечательно рассказывают стихи!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ень Матери сегодня отмечают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отвел бы этому весь год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мещу в сегодня благодарност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целый ворох маминых забо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амину усталую улыбку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расоту всех наших матерей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ватит слов, цветов и поздравлений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в, годов, и уж, конечно, дн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усть сейчас особенная радост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 в твоих прекраснейших глазах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и от нас в День Матери подарок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охни, и, рассмеявшись, крикни: «Ах!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textAlignment w:val="baseline"/>
        <w:rPr>
          <w:szCs w:val="19"/>
        </w:rPr>
      </w:pPr>
      <w:r>
        <w:rPr>
          <w:szCs w:val="19"/>
        </w:rPr>
        <w:t>2.От чистого сердца, простыми словами</w:t>
        <w:br/>
        <w:t>Давайте, друзья, потолкуем о маме.</w:t>
        <w:br/>
        <w:t>Мы любим ее, как хорошего друга</w:t>
        <w:br/>
        <w:t>За то, что у нас с нею всё сообща,</w:t>
        <w:br/>
        <w:t>За то, что когда нам приходится туго,</w:t>
        <w:br/>
        <w:t>Мы можем всплакнуть у родного плеча.</w:t>
      </w:r>
    </w:p>
    <w:p>
      <w:pPr>
        <w:pStyle w:val="Style18"/>
        <w:shd w:fill="FFFFFF" w:val="clear"/>
        <w:spacing w:before="0" w:after="0"/>
        <w:textAlignment w:val="baseline"/>
        <w:rPr>
          <w:szCs w:val="19"/>
        </w:rPr>
      </w:pPr>
      <w:r>
        <w:rPr>
          <w:szCs w:val="19"/>
        </w:rPr>
        <w:br/>
        <w:t>3.Мы любим её и за то, что порою</w:t>
        <w:br/>
        <w:t>Становятся строже в морщинках глаза.</w:t>
        <w:br/>
        <w:t>Но стоит с повинной прийти головою,</w:t>
        <w:br/>
        <w:t>Исчезнут морщинки, умчится гроза.</w:t>
        <w:br/>
        <w:t>За то, что всегда без утайки и прямо</w:t>
        <w:br/>
        <w:t>Мы можем доверить ей сердце свое.</w:t>
        <w:br/>
        <w:t>И просто за то, что она - наша мама,</w:t>
        <w:br/>
        <w:t>Мы крепко и нежно любим её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Быть может, вздорны мы, упрямы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есть какой в нас грех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ля родной, для милой мам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безусловно, лучше всех!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твоя – как двери храм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так живешь, всех нас любя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ог, придумав слово «мама»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звал им именно тебя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Мама – в целом мире слов не хватит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а все тебя благодарит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ессонные моменты у кроват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слезы горькие обид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ддержку и твою заботу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ья первые шаг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каждую нелегкую субботу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посвящаешь нам одни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лыбку, греющую сердце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ъятия любимых рук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а – ты лучше всех на свете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ня, Женщина и Друг.</w:t>
      </w:r>
    </w:p>
    <w:p>
      <w:pPr>
        <w:pStyle w:val="Style17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Только мамы нас любят не за что-то, а просто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лишь потому, что мы есть, мы живем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к мамам идем мы по важным вопросам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им свои беды, проблемы нес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вящаем мы мамам успехи, победы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День Матери, в праздник сыновней любви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, чтоб их миновали все беды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их дети им только лишь счастье несл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7.Руки мамочки моей –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Пара белых лебедей: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Так нежны и так красивы,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Столько в них любви и силы!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Целый день они летают,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Будто устали не знают.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В доме наведут уют,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Платье новое сошьют,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Приласкают, обогреют –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Руки мамы все умеют!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8.Мамино сердце не знает покоя,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Мамино сердце, как факел горит,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Мамино сердце от горя укроет,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Будет ему тяжело – промолчит.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Мамино сердце так много вмещает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Ласки, заботы любви и тепла,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Нас от невзгоды любой защищает,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  <w:t>Только б родная, подольше жил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9.Я поправлю твои волосы,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Поцелую много раз,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В мире нет роднее голоса,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В мире нет теплее глаз…  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В мире нет молитв сильнее,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Что ты шлёшь за мною вслед,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В мире нет тебя добрее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И роднее тоже нет…  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Я поправлю твои волосы,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Поцелую много раз,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Нет роднее мамы голоса,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Нет теплее мамы гла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>10.Кто пришел ко мне с утра? – мамочка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Кто сказал: “Вставать пора”? – мамочка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Кашу кто успел сварить? – мамочка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Чай – в пиалу мне налил? – мамочка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Кто косички мне заплёл? – мамочка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Целый дом один подмёл? – мамочка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Кто цветов в саду нарвал? – мамочка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Кто меня поцеловал? – мамочка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Кто ребячий любит смех? – мамочка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cs="Times New Roman" w:ascii="Times New Roman" w:hAnsi="Times New Roman"/>
          <w:sz w:val="24"/>
          <w:szCs w:val="28"/>
          <w:shd w:fill="FFFFFF" w:val="clear"/>
        </w:rPr>
        <w:t>Кто на свете лучше всех? – мамочка.</w:t>
      </w:r>
      <w:r>
        <w:rPr>
          <w:rStyle w:val="Appleconvertedspace"/>
          <w:rFonts w:cs="Times New Roman" w:ascii="Times New Roman" w:hAnsi="Times New Roman"/>
          <w:sz w:val="24"/>
          <w:szCs w:val="28"/>
          <w:shd w:fill="FFFFFF" w:val="clear"/>
        </w:rPr>
        <w:t> </w:t>
      </w:r>
    </w:p>
    <w:p>
      <w:pPr>
        <w:pStyle w:val="Style17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11.</w:t>
      </w:r>
      <w:r>
        <w:rPr>
          <w:rFonts w:cs="Times New Roman" w:ascii="Times New Roman" w:hAnsi="Times New Roman"/>
          <w:sz w:val="24"/>
          <w:lang w:eastAsia="ru-RU"/>
        </w:rPr>
        <w:t xml:space="preserve">Маму любят все на свете, 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Мама - первый друг, 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Любят мам не только дети, 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Любят все вокруг.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Если что-нибудь случится,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Если вдруг беда,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Мамочка придет на помощь,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Выручит всегда. 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Мамы много сил, здоровья 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Отдают всем нам. 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Значит, правда, нет на свете </w:t>
      </w:r>
    </w:p>
    <w:p>
      <w:pPr>
        <w:pStyle w:val="Style17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Лучше наших м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И действительно, лучше мам нет никого на свет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не всегда наши мамы были такими взрослыми, такими солидны</w:t>
        <w:softHyphen/>
        <w:t>ми, серьёзным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сем недавно наши мамы были тоже маленькими девочками. И тогда они любили петь вот эти пес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пурри на тему песен 90-х годов (Пусть всегда будет солнце, Песни бременских музыкантов, Песенка мамонтёнка, Песенка Львёнка и Черепахи, Песенка Енота. Крылатые качели, Чунга- Чанга, У леса на опушке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это что за мальчики? (Смотрит на учащихся, занятых в инсценировке) Давайте послушаем, о чем они разговарива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ануне праздника День матер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ьчики размышляют о том, что подарить маме на праздни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оле, на полу разложены различные инструменты, детали, крас</w:t>
        <w:softHyphen/>
        <w:t>ки, бумага, пластилин и т.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ьчики в задумчивости (один ходит по комнате взад-вперед, дру</w:t>
        <w:softHyphen/>
        <w:t>гой сидит за столом, обхватив голову рукам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аётся стук в двер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ходят ребята, друзья мальч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йдёмте на улицу. Сегодня замечательная пого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мы не мож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чем-то занят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, разве вы забыли, ведь завтра День Матери, а мы до сих пор не ре</w:t>
        <w:softHyphen/>
        <w:t>шили, что подарить маме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ют размышлять.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друг один из них радостно вскрикивает: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а! Кажется, придума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 пода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м маме плимояль.-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что это тако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я соединил плиту и рояль. (Показ рисун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аче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зачем? Мама поставит что-нибудь на плиту готовить и одно</w:t>
        <w:softHyphen/>
        <w:t>временно сможет на рояле игр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что-то мне это не нравится. Опять дума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ой мальчик с радостью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умал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 подарим маме утюсо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это что тако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может,вы догадалис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пытаются ответить: утюг и пылесос). (Показ рисун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чего ты это сдела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ведь тогда мама сможет одновременно и гладить бельё, и пыле</w:t>
        <w:softHyphen/>
        <w:t>сосить квартир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 нет, что-то твоя идея мне не очень нравитс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тий мальчик с сомнение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что, если мы подарим  маме сковородильник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отвечают: сковорода и будильник). (Показ рисунка). Мальчики оба: - А это ещё заче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зачем? Поставит мама котлеты на плиту жарить, а сама может другими делами заниматься или пойти поспать. А когда котлеты готовы, пожарятся, сразу звонок — готов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. Наша мама и на простой сковородке такие вкусные котлеты жари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льчики задумываютс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друг один с радостью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 лучше подарим маме  её любимые цветы и ещё всегда будем ей помогать и не будем её никогда расстраивать. ( Все дети дарят мамам любимый цветок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 xml:space="preserve">ВСЕ: </w:t>
      </w:r>
      <w:r>
        <w:rPr>
          <w:rFonts w:cs="Times New Roman" w:ascii="Times New Roman" w:hAnsi="Times New Roman"/>
          <w:sz w:val="24"/>
        </w:rPr>
        <w:t xml:space="preserve">Мамы, мамочки, мамули </w:t>
        <w:br/>
        <w:t xml:space="preserve">Поздравляем с вашим днём! </w:t>
        <w:br/>
        <w:t xml:space="preserve">И от всех ребят сегодня </w:t>
        <w:br/>
        <w:t xml:space="preserve">Обещание даём! </w:t>
        <w:br/>
        <w:t xml:space="preserve">Не шуметь. </w:t>
        <w:br/>
        <w:t xml:space="preserve">Не баловаться. </w:t>
        <w:br/>
        <w:t xml:space="preserve">Не кричать. </w:t>
        <w:br/>
        <w:t xml:space="preserve">Не кувыркаться. </w:t>
        <w:br/>
        <w:t xml:space="preserve">Не быть упрямыми </w:t>
        <w:br/>
        <w:t xml:space="preserve">С дорогими мамами. 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Мальчики все-таки нашли решение этой трудной задачи, но ка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 не только дети, но и взрослые мужчины ломают голову над тем, как и чем порадовать свою любимую, какой ей сделать подар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нение и инсценировка песни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«Хвастать милая не стану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исполнении Метельского Александр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 Ребята, а как вы думаете, это просто - быть мамой? … (дети отвечают)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 ответят на этот вопрос наши мамы? (взрослые отвечают) </w:t>
      </w:r>
    </w:p>
    <w:p>
      <w:pPr>
        <w:pStyle w:val="Style1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тяжёлой и такой благородной материнской доле Вам прочитает </w:t>
      </w:r>
      <w:r>
        <w:rPr>
          <w:rFonts w:cs="Times New Roman" w:ascii="Times New Roman" w:hAnsi="Times New Roman"/>
          <w:sz w:val="24"/>
          <w:szCs w:val="24"/>
        </w:rPr>
        <w:t>Аринина Аделина стихотворение «Ты только не болей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Склонилась ночью мама над кроваткой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И тихо шепчет Крошечке своей: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«Ты только не болей, мой Зайчик сладкий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Прошу тебя, ты только не болей…»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Когда болезнь к ребёнку подступает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Рыдает материнская душа.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И мама до утра не засыпает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К щеке прижав ладошку малыша…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Когда блестят глаза не от веселья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Когда температурит сын иль дочь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То сердце мамы плачет от бессилия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Пытаясь все болезни превозмочь…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Укутав нежно Счастье в одеяло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Прижав своё Сокровище к груди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Она без перерыва повторяла: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«Уйди, болезнь, от сына прочь уйди!»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И ни одно лекарство так не лечит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Как мамина забота и тепло…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Любовь – ребёнка счастьем обеспечит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Отгонит все недуги, беды, зло…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Для матери важней всего на свете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Здоровье, счастье собственных детей.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И точно так же маму любят дети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Взрослее став, заботятся о ней…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Прошли года… В кровати мать больная,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Ей шепчут двое взрослых сыновей: </w:t>
      </w:r>
    </w:p>
    <w:p>
      <w:pPr>
        <w:pStyle w:val="Style17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«Ты только не болей, моя родная, </w:t>
      </w:r>
    </w:p>
    <w:p>
      <w:pPr>
        <w:pStyle w:val="Style17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 xml:space="preserve">Прошу тебя, ты только не болей…»  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Да, каждая мама окружает заботой своего ребенка. А что еще хорошо умеют делать наши мамы? Дети называют: готовят, делают уборку, стирают, а ещё… вяжут, шьют, пекут пирожки, рассказывают сказки…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я предлагаю узнать, на сколько хорошо наши мамы рассказывают сказки, и насколько внимательно дети  их слушаю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онкурс "Узнай сказки"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Молодцы, мамы! Молодцы, ребята! Наверное, наши мамы лучше всех рассказывают сказки. Но их дети поют ничуть не хуже. Давайте послушаем в их исполнении частушк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исполняют частушк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После такой замечательной музыкальной паузы я хочу предложить нашим мамам еще один конкурс. Согласны участвовать? Хорошо. Вам наугад предстоит вытянуть рецепт. В каждом перечислены основные ингредиенты всем известных блюд и выпечки. Нужно угадать правильно и быстро название блюда! </w:t>
      </w:r>
    </w:p>
    <w:p>
      <w:pPr>
        <w:pStyle w:val="Style17"/>
        <w:tabs>
          <w:tab w:val="clear" w:pos="708"/>
          <w:tab w:val="left" w:pos="23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онкурс "Угадай блюдо".</w:t>
      </w:r>
    </w:p>
    <w:p>
      <w:pPr>
        <w:pStyle w:val="Style17"/>
        <w:tabs>
          <w:tab w:val="clear" w:pos="708"/>
          <w:tab w:val="left" w:pos="237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аши  мамы просто молодцы! А мы и не сомневались в том, что они прекрасно готовят и пекут. А те, кто не знал или сомневался, сейчас сами смогут в этом убедиться. Мы приглашаем всех на праздничное чаепитие с пирогами, приготовленными нашими мамам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5:38:00Z</dcterms:created>
  <dc:creator>мама</dc:creator>
  <dc:description/>
  <cp:keywords/>
  <dc:language>en-US</dc:language>
  <cp:lastModifiedBy>Ученик</cp:lastModifiedBy>
  <cp:lastPrinted>2017-01-09T17:09:00Z</cp:lastPrinted>
  <dcterms:modified xsi:type="dcterms:W3CDTF">2017-01-09T13:13:00Z</dcterms:modified>
  <cp:revision>25</cp:revision>
  <dc:subject/>
  <dc:title/>
</cp:coreProperties>
</file>