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 Актуальность проект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 Задачи и цель проект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 Этапы проект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Перечень проект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. Список используем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7. Приложение к проекту</w:t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проекта: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Мы - друзья лес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Вид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 информационно-творческ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 краткосрочны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втор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 Звонова Татьяна Анатольевна, воспитатель высшей квалификационной категор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 дети старшей группы, воспитатели, музыкальный руководитель, родители воспитан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sz w:val="36"/>
          <w:szCs w:val="36"/>
          <w:lang w:eastAsia="ru-RU"/>
        </w:rPr>
      </w:pPr>
      <w:r>
        <w:rPr>
          <w:rFonts w:eastAsia="Times New Roman" w:cs="Cambria" w:ascii="Cambria" w:hAnsi="Cambria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/>
          <w:sz w:val="36"/>
          <w:szCs w:val="36"/>
          <w:lang w:eastAsia="ru-RU"/>
        </w:rPr>
        <w:t xml:space="preserve">Актуальность </w:t>
      </w:r>
      <w:r>
        <w:rPr>
          <w:rFonts w:eastAsia="Times New Roman" w:cs="Cambria" w:ascii="Cambria" w:hAnsi="Cambria"/>
          <w:b/>
          <w:bCs/>
          <w:sz w:val="36"/>
          <w:szCs w:val="36"/>
          <w:lang w:eastAsia="ru-RU"/>
        </w:rPr>
        <w:t>проекта</w:t>
      </w:r>
      <w:r>
        <w:rPr>
          <w:rFonts w:eastAsia="Times New Roman" w:cs="Cambria" w:ascii="Cambria" w:hAnsi="Cambria"/>
          <w:b/>
          <w:sz w:val="36"/>
          <w:szCs w:val="36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Любовь к Родине начинается с любви к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ирод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менно под этим лозунгом детское экологическое движение страны проводит все мероприятия, которые направлены на то, чтобы наши дети научились любить Родину через любовь к окружающему мир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храна окружающей среды – принципиальная задача для здоровья нации. «Здоровье нации зависит от того, какой мы оставим природную среду обитания своим потомкам», - заявил Дмитрий Медведев, выступая с Посланием Федеральному Собранию Российской Федерации. По мнению Дмитрия Медведева, «решающую роль в охране окружающей среды должно сыграть гражданское общество», при этом чрезвычайно важную роль приобретаю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е образование и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растающего поко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ло в том, что заложить любовь к Родине, к родному краю, к род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 людям можно только в дошкольном  возрасте. Потом поменять мировоззрение, изменить представления и взгляды человека на окружающее необычайно сложно. Именно поэтому важно своевременно развивать экологическое сознание маленькой лич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, что государство одним из приоритетных направлений ставит вопрос об охране окружающей среды. Поэтому, экологическая грамотность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ж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любовное отношение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ро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ли аналогом выживания человека на нашей планете. Таким образом, экологическое образование - актуальная и главная задач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худш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й обстанов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н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ог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опасности населения, выбросы городских предприятий загрязняющих веществ в атмосферу, риск для здоровья населения, уничтожение природных богатств - требуют от населения,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х родителей бережливого отношения к природ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й грамот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званной «изменить самого человека, его понимание ценностей, то есть реализовать одно из условий новой модели развития – экоразвит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, проблема экологического воспитания дошкольников приобретает особую остроту и актуальность. Экологическое образование детей дошкольного возраста имеет важное значение, так как в этот период ребёнок проходит самый интенсивный духовный и интеллектуальный путь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бле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сть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и экологической культуры 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еспечивающей целостную самореализацию личности ребенка в различных вида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данной проблемы, был разработа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Мы – друзья лес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воляет в условиях воспитательно - образовательного процесса в ДОУ расширить, обогатить, систематизировать и творчески применить знания детей о природе. Предполагалось помочь научить ребёнка любить и беречь нашу землю, воспитать любознательность. Задействовать родителей детей к воспитательно – образовательному процесс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Реализац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 Мы – друзья лес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волит поднять работу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ю и образованию на качественно новый уровень. Мы предлагаем реальную возможность сохранить окружающу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спользуя бросовый материал, а именно, старые журналы, газеты и картон! Это предупреждает загрязнение окружающ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ы и вырубку л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 отношению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школьник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оздание условий для развития осн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й культуры у детей дошкольного возра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вития эмоционально – ценностного отношения к природе; развития осознанного эмоционального – ценностного отношения к природе; познавательных интересов в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актив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иции по сохранению приро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развитие положительного опыта эмоционально – чувственного восприятия природы; развитие зна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го содерж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ражающих взаимосвязи в природе, место и роль человека во взаимосвязи с природой; совершенствование систе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в период дет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готовительн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дбор методической литературы; подбор настольно-печатных игр; приготовление материалов для художественного творчества; подбор аудио записей по теме, подбор иллюстрац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ой этап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овместной работы детей, родителей и педагога над проект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ключительный этап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, выставка подел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у детей ценностных ориентаций природосообразного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льтуросообра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ботливого отношения к ближайшему природному окружению и людям; становление и развитие опыта личной ответственности каждого участни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ктической природоохранной и социально – значим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развитие монологической, диалогической и связной речи детей, обогащение её новыми словами; развитие творческих способностей детей; вовлечение родителей в творческий процесс работы с детьми, укрепление заинтересованности в сотрудничестве с детским садом; пополнение предметно-развивающ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ршей груп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реализ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нная образовательная деятельн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художественной литера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ыты, эксперимен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гадывание  загад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проблемных ситуац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ов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ие подел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 макулатуры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Ожидаемые результаты проекта: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ети понимают необходимость бережного и заботливого отношения к природе, к её зеленым насаждениям, основанного на ее нравственно-эстетическом и практическом значении дл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воение норм поведения в природном окружении и соблюдение их в практиче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eastAsia="Times New Roman" w:cs="Times New Roman"/>
          <w:b/>
          <w:b/>
          <w:bCs/>
          <w:iCs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bCs/>
          <w:sz w:val="36"/>
          <w:szCs w:val="36"/>
          <w:lang w:eastAsia="ru-RU"/>
        </w:rPr>
      </w:pPr>
      <w:r>
        <w:rPr>
          <w:rFonts w:eastAsia="Times New Roman" w:cs="Cambria" w:ascii="Cambria" w:hAnsi="Cambria"/>
          <w:b/>
          <w:bCs/>
          <w:sz w:val="36"/>
          <w:szCs w:val="36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ый возраст – самоценный этап в развитии экологической культуры личности. В этом возрасте ребё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в дошкольном воспитании в общий процесс освоения природы включается и элемент её познания, выработка гуманного отношения к ней и осознанного поведения в природной среде. Напряжённая экологическая обстановка, на наш взгляд, предполагает несколько иные подходы к образованию в области окружающей среды. Нам близка позиция доктора биологических наук Т. В. Потаповой: «Предназначение дошкольного экологического образования состоит не столько в присвоении детьми знаний о предметах и явлениях, сколько в формировании навыков бережного и неразрушающего обращения с ними и активного желания поступать именно так: щадящим и сберегающим образ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ХХ века на одно из первых по значимости мест выдвинулась проблема  усиления экологической грамотности каждого жителя планеты. Раньше, когда количество населения было сравнительно небольшим, и каждый человек находился в постоянном контакте с природой, экологические законы усваивались людьми в их обыденной жизни. Во второй половине ХХ века основная масса людей сосредоточилась в городах и потеряла связь с природой. В итоге изменилось поведение: они стали брать от природы всё, что им казалось необходимым, ничего не отдавая взаме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ли в наши дни переоценивать важность и необходим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Его основная цель – вернуть людям нормальное, естественно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экологическое чуть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для этого необходимо в корне поменять отношение людей к природе. Но взрослы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воспитывать крайне слож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этому мы обязаны обратить внимание на подрастающее покол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ы эколог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льтуры следует закладывать у детей с раннего детства. В этом возрасте дети очен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риимчив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ервые яркие впечатления откладываются в памяти на всю жизнь, во многом определяя дальнейшее развитие. Следовательно, позн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ть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шнего мира в значительной мере буд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хране природы в мире завтрашнем. Наиболее действен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е воспитание будет тог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гда есть непосредственный контакт ребенка с объектам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р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аблюдения, экскурсии и целевые прогулки, живое общение с растениями и животными, практическая деятельность по уходу за ним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емые мероприятия для детей дошкольного возраста позволяют пробудить у детей интерес к природе, научить их видеть в обычном чудесное, в привычном необычное, вызывать эстетические переживания, и умение сопереживать живым существам. Они дают детям возможность наблюдать и познавать объекты природы, оказывать посильную практическую помощь, быть активными участниками в проведении опытов и экспериментов. Следует учесть, что с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не замечают Красоту вообще, и в Природе в частности. В этом мы, взрослые, должны им помочь. И делать это надо не формально, не сухо, но через сердце, через свое восхищение, удивление, радость и любовь. Тогда кажды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ый д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дет приносить детям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ые 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ые откры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ь они не всё запомнят из того, что хотелось бы на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– главное не в том. Но если в их маленькие сердца войдут радость, любовь, сострадание – это будет самым главным Знанием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</w:rPr>
        <w:t>ЭТАПЫ  ПРОЕКТА: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1 этап – подготовительны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Выявление проблемы)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35426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913680"/>
                          <a:chOff x="0" y="0"/>
                          <a:chExt cx="3542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05520" y="0"/>
                            <a:ext cx="627480" cy="811440"/>
                          </a:xfrm>
                          <a:prstGeom prst="downArrow">
                            <a:avLst>
                              <a:gd name="adj1" fmla="val 50000"/>
                              <a:gd name="adj2" fmla="val 323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71.95pt" coordorigin="0,0" coordsize="5579,1439">
                <v:rect id="shape_0" stroked="f" o:allowincell="f" style="position:absolute;left:0;top:0;width:55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371;top:0;width:987;height:12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2 этап - основно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Организация совместной работы детей, родителей и педагога над проектом)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680</wp:posOffset>
                </wp:positionH>
                <wp:positionV relativeFrom="paragraph">
                  <wp:posOffset>166370</wp:posOffset>
                </wp:positionV>
                <wp:extent cx="685800" cy="800100"/>
                <wp:effectExtent l="17780" t="508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down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4pt;margin-top:13.1pt;width:53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3 этап – заключительны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Презентация, выставка подел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роприятия проект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ая деятельнос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еседы с детьми: « Что такое природа?», «Почему исчезают животные?», «Поможем природе», «Правила поведения в природе», «Что будет, если убирать снег зимой?», « Как появилась газета?»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Как сохранить наше богатство-лес?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суги: « Здравствуй лес!», Экологическая викторина «Знатоки лес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дактические игры: «Воздух, земля, вода», «Так бывает или нет?», «Узнай, чей лист», « Подбери грибок к березке», «Собери цветок», «Что можно, а что нельзя делать в лесу?», «Вершки-кореш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-игры: «Какого растения не стало?», «Что было бы, если из леса исчезли….?», «Природа и челове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дывание загад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каз детям видео: «Как появилась  бумагу?», « Почемучка «43. Как делают бумаг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ещение библиотеки детского с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Музыкальная деятельность</w:t>
      </w:r>
      <w:r>
        <w:rPr>
          <w:rFonts w:cs="Times New Roman" w:ascii="Times New Roman" w:hAnsi="Times New Roman"/>
          <w:sz w:val="28"/>
          <w:szCs w:val="28"/>
        </w:rPr>
        <w:t>: разучивание песенок-потешек, прослушивание аудио записей по теме, слушание П.Чайковского «Времена года», игры-попевки на музыкальных инструмен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sz w:val="28"/>
          <w:szCs w:val="28"/>
        </w:rPr>
        <w:t>: уборка листьев на участке, подкормка птиц, уход за растениями группы, посев укропа и лу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 Художественно-эстетическая деятельность</w:t>
      </w:r>
      <w:r>
        <w:rPr>
          <w:rFonts w:cs="Times New Roman" w:ascii="Times New Roman" w:hAnsi="Times New Roman"/>
          <w:sz w:val="28"/>
          <w:szCs w:val="28"/>
        </w:rPr>
        <w:t>: рисование «Наши деревья», изготовление поделок из газет и журналов на тему: «Дайте газете новую жизнь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: «Ходят капельки по кругу», «Что я за зверь?», «Хитрая лиса», физкультмину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нформационный стенд: «Сохраним земл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тение художественной литературы: пословиц, поговорок, рассказов.</w:t>
      </w:r>
    </w:p>
    <w:p>
      <w:pPr>
        <w:pStyle w:val="Headlin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 Проведение ООД по экологии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е-беседа «Что такое природа? </w:t>
      </w:r>
    </w:p>
    <w:p>
      <w:pPr>
        <w:pStyle w:val="Headlin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Живая и неживая природа»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ьское собрание «Воспитание любви к природе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овместная деятельность детей и родителей по подготовке к выставке «Дадим газете новую жизнь!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стреча детей с инспектором по охране и защите леса Майского участкового лесничества Панкратовым А.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Анкетирование родителей: « Энергосбережение и бережливость в вашей жизни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руглый стол: «Сбережём родную природу», анкетирование родителей «Экологическое воспитание в семье». Памятка для родителей и дет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Консультация для родителей: «Природа и нравственное воспитание детей старшего дошкольного возраст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бор детьми  макулатуры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езентация проект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drawing>
          <wp:inline distT="0" distB="0" distL="0" distR="0">
            <wp:extent cx="5883275" cy="9405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6:14:00Z</dcterms:created>
  <dc:creator>Admin</dc:creator>
  <dc:description/>
  <cp:keywords/>
  <dc:language>en-US</dc:language>
  <cp:lastModifiedBy>Admin</cp:lastModifiedBy>
  <dcterms:modified xsi:type="dcterms:W3CDTF">2017-02-19T09:17:00Z</dcterms:modified>
  <cp:revision>5</cp:revision>
  <dc:subject/>
  <dc:title/>
</cp:coreProperties>
</file>