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Вариант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Сравнительная характеристика Земноводных, Пресмыкающихся и Птиц»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роверить умение определять  характерные черты классов животных: Земноводные, Пресмыкающиеся, Пти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Выберите  одно задание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  <w:u w:val="single"/>
        </w:rPr>
        <w:t>Задание1</w:t>
      </w:r>
      <w:r>
        <w:rPr>
          <w:b/>
          <w:i/>
          <w:sz w:val="28"/>
          <w:szCs w:val="28"/>
        </w:rPr>
        <w:t xml:space="preserve">.. Выберите соответствующие характерные черты для класса  </w:t>
      </w:r>
      <w:r>
        <w:rPr>
          <w:b/>
          <w:i/>
          <w:sz w:val="28"/>
          <w:szCs w:val="28"/>
          <w:u w:val="single"/>
        </w:rPr>
        <w:t>Земноводные.</w:t>
      </w:r>
    </w:p>
    <w:p>
      <w:pPr>
        <w:pStyle w:val="Normal"/>
        <w:rPr>
          <w:b/>
          <w:b/>
        </w:rPr>
      </w:pPr>
      <w:r>
        <w:rPr>
          <w:b/>
        </w:rPr>
        <w:t>Характерные черт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ольшинство представителей во взрослом состоянии встречается на суше, а рост и развитие личинок протекает в водной сред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явились ве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первые появился 1 шейный позвоно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едние конечности у всех представителей класса видоизменены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жа голая, влажна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жа сухая, снаружи покрыта роговыми чешуйк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шуи развиты хорошо только на задних конечностя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ти полностью отсутствуют кожные железы , за исключением одн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арактерны два вида дых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ышат кислородом воздуха легкими, а также растворенным в воде кислородом через кож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ышат при помощи легких. имеющих ячеистое стро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гкие многоячеистые. соединенные с воздушными мешк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овь течет по двум кругам кровообращ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рдце у взрослых представителей класса трехкамерное. а у личинок двухкамерно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рдце у большинства представителей трехкамерно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рдце четырехкамерно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мпература тела непостоянная и зависит от температуры окружающей сред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мпература тела постоянна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ольшинство представителей этого класса размножаются путем откладывания оплодотворенных яиц, но есть  и живородящ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асть костей скелета срослас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сти тонкие , заполнены воздухо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 большинства представителей появился специальный вырост – кил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доизмененный покров, осуществляющий теплоизоля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2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Задание 2</w:t>
      </w:r>
      <w:r>
        <w:rPr>
          <w:b/>
          <w:i/>
          <w:sz w:val="28"/>
          <w:szCs w:val="28"/>
        </w:rPr>
        <w:t xml:space="preserve"> Что позволило птицам освоить полет как средство перемещения в пространстве?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тветьте на вопрос, использую перечисленные выше характерные черты классов </w:t>
      </w:r>
    </w:p>
    <w:p>
      <w:pPr>
        <w:pStyle w:val="Normal"/>
        <w:rPr/>
      </w:pPr>
      <w:r>
        <w:rPr/>
        <w:t xml:space="preserve">                    </w:t>
      </w:r>
      <w:r>
        <w:rPr/>
        <w:t>животных. ( ответ запишите в виде шифра из циф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Вариант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Сравнительная характеристика Земноводных, Пресмыкающихся и Птиц»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роверить умение определять  характерные черты классов животных: Земноводные, Пресмыкающиеся, Пти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Выберите  одно задание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Задание1</w:t>
      </w:r>
      <w:r>
        <w:rPr>
          <w:b/>
          <w:i/>
          <w:sz w:val="28"/>
          <w:szCs w:val="28"/>
        </w:rPr>
        <w:t xml:space="preserve">. Выберите соответствующие характерные черты для класса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есмыкающие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ные черт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ольшинство представителей во взрослом состоянии встречается на суше, а рост и развитие личинок протекает в водной сред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явились ве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первые появился 1 шейный позвонок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ередние конечности у всех представителей класса видоизменены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жа голая, влажна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жа сухая, снаружи покрыта роговыми чешуйкам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ешуи развиты хорошо только на задних конечностя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чти полностью отсутствуют кожные железы , за исключением одно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арактерны два вида дыхани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ышат кислородом воздуха легкими, а также растворенным в воде кислородом через кож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ышат при помощи легких. имеющих ячеистое строен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егкие многоячеистые. соединенные с воздушными мешкам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овь течет по двум кругам кровообращ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ердце у взрослых представителей класса трехкамерное. а у личинок двухкамерно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ердце у большинства представителей трехкамерно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ердце четырехкамерно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мпература тела непостоянная и зависит от температуры окружающей сред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мпература тела постоянна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ольшинство представителей этого класса размножаются путем откладывания оплодотворенных яиц, но есть  и живородящ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асть костей скелета срослас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сти тонкие , заполнены воздухо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 большинства представителей появился специальный вырост – кил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идоизмененный покров, осуществляющий теплоизоля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2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Задание 2</w:t>
      </w:r>
      <w:r>
        <w:rPr>
          <w:i/>
          <w:sz w:val="28"/>
          <w:szCs w:val="28"/>
          <w:u w:val="single"/>
        </w:rPr>
        <w:t>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кие особенности позволили жить земноводным на суше?</w:t>
      </w:r>
    </w:p>
    <w:p>
      <w:pPr>
        <w:pStyle w:val="Normal"/>
        <w:tabs>
          <w:tab w:val="clear" w:pos="708"/>
          <w:tab w:val="left" w:pos="205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тветьте на вопрос, использую перечисленные выше характерные черты классов </w:t>
      </w:r>
    </w:p>
    <w:p>
      <w:pPr>
        <w:pStyle w:val="Normal"/>
        <w:rPr/>
      </w:pPr>
      <w:r>
        <w:rPr/>
        <w:t xml:space="preserve">                    </w:t>
      </w:r>
      <w:r>
        <w:rPr/>
        <w:t>животных. ( ответ запишите в виде шифра из циф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Вариант 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Сравнительная характеристика Земноводных, Пресмыкающихся и Птиц»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роверить умение определять  характерные черты классов животных: Земноводные, Пресмыкающиеся, Пти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Выберите  одно задание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Задание1</w:t>
      </w:r>
      <w:r>
        <w:rPr>
          <w:b/>
          <w:i/>
          <w:sz w:val="28"/>
          <w:szCs w:val="28"/>
        </w:rPr>
        <w:t xml:space="preserve">.. Выберите соответствующие характерные черты для класса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тицы.</w:t>
      </w:r>
    </w:p>
    <w:p>
      <w:pPr>
        <w:pStyle w:val="Normal"/>
        <w:rPr>
          <w:b/>
          <w:b/>
        </w:rPr>
      </w:pPr>
      <w:r>
        <w:rPr>
          <w:b/>
        </w:rPr>
        <w:t>Характерные черт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льшинство представителей во взрослом состоянии встречается на суше, а рост и развитие личинок протекает в водной сред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явились ве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первые появился 1 шейный позвоно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ередние конечности у всех представителей класса видоизменены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жа голая, влажна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жа сухая, снаружи покрыта роговыми чешуйк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шуи развиты хорошо только на задних конечностя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чти полностью отсутствуют кожные железы , за исключением одн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арактерны два вида дых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ышат кислородом воздуха легкими, а также растворенным в воде кислородом через кож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ышат при помощи легких. имеющих ячеистое стро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гкие многоячеистые. соединенные с воздушными мешк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овь течет по двум кругам кровообращ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рдце у взрослых представителей класса трехкамерное. а у личинок двухкамерно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рдце у большинства представителей трехкамерно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рдце четырехкамерно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мпература тела непостоянная и зависит от температуры окружающей сред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мпература тела постоянна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льшинство представителей этого класса размножаются путем откладывания оплодотворенных яиц, но есть  и живородящ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сть костей скелета срослас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сти тонкие , заполнены воздух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большинства представителей появился специальный вырост – кил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доизмененный покров, осуществляющий теплоизоля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2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Задание 2</w:t>
      </w:r>
      <w:r>
        <w:rPr>
          <w:i/>
          <w:sz w:val="28"/>
          <w:szCs w:val="28"/>
          <w:u w:val="single"/>
        </w:rPr>
        <w:t>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кие особенности позволили жить земноводным на суше?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тветьте на вопрос, использую перечисленные выше характерные черты классов </w:t>
      </w:r>
    </w:p>
    <w:p>
      <w:pPr>
        <w:pStyle w:val="Normal"/>
        <w:rPr/>
      </w:pPr>
      <w:r>
        <w:rPr/>
        <w:t xml:space="preserve">                    </w:t>
      </w:r>
      <w:r>
        <w:rPr/>
        <w:t>животных. ( ответ запишите в виде шифра из циф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24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4:48:00Z</dcterms:created>
  <dc:creator>Савченко</dc:creator>
  <dc:description/>
  <cp:keywords/>
  <dc:language>en-US</dc:language>
  <cp:lastModifiedBy>Гимназия 2011</cp:lastModifiedBy>
  <dcterms:modified xsi:type="dcterms:W3CDTF">2017-02-19T04:35:00Z</dcterms:modified>
  <cp:revision>4</cp:revision>
  <dc:subject/>
  <dc:title/>
</cp:coreProperties>
</file>