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День рождения класса (1 класс)</w:t>
      </w:r>
    </w:p>
    <w:p>
      <w:pPr>
        <w:pStyle w:val="Normal"/>
        <w:ind w:left="720" w:hanging="0"/>
        <w:rPr>
          <w:b/>
          <w:b/>
          <w:i/>
          <w:i/>
          <w:shadow/>
          <w:color w:val="FF0000"/>
          <w:sz w:val="36"/>
          <w:szCs w:val="36"/>
        </w:rPr>
      </w:pPr>
      <w:r>
        <w:rPr>
          <w:b/>
          <w:i/>
          <w:shadow/>
          <w:color w:val="FF0000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  <w:shadow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1. Сплочение детского коллектива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Включение родителей в совместную деятельность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Развитие творческих способностей учащихся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Тили-бом, тили-бом!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Мы на праздник вас зовем!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Приходи без сожаленья, к нам на праздник –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День рожденья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лучилось, что такое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го же всё кругом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телось, закружилось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мчалось кувырком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страшный ураган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ргается вулкан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это наводненье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го столпотворенье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 в день рожденья класса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можем без зате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зовём на праздник всех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зрослых, и детей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раздник необычный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желая удивить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решили всем на радость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ождения открыть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ученик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День рождения у Димы? – Нет!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День рождения у Дарины? – Нет!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День рождения у Лины? – Нет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ожденья у меня? – Нет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ожденья в нашем классе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нник – целый класс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йте, гости, нас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ы, бабушки, братишк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 уселись в ряд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день рожденья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ожденья у ребя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го в жизни единственный раз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свой первый единственный класс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ый учебник, и первый урок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ый заливистый школьный звонок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ый наставник – наш школьный учитель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дверь нам открыл на дорогу открыти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8 ученик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4 месяца тому назад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одили в детский сад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ели, говорил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ырасти спешили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сбылась мечта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ереди – учёба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ожденья класса – это день особы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>Песня «Теперь мы первоклашки…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годня рано встал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рей собрался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с нынешнего дня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порядок у меня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елу научиться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много потрудиться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всему научат в школе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ченье – шутка что ли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утро я тороплюсь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В родную школу утром  мчусь!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Ура! Я школьник, и я учусь!</w:t>
        <w:br/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Сценка « Не хочу жениться,а хочу учиться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shd w:fill="FFFFF0" w:val="clear"/>
          </w:tcPr>
          <w:tbl>
            <w:tblPr>
              <w:tblW w:w="10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1"/>
              <w:gridCol w:w="16"/>
            </w:tblGrid>
            <w:tr>
              <w:trPr/>
              <w:tc>
                <w:tcPr>
                  <w:tcW w:w="2181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181"/>
                  </w:tblGrid>
                  <w:tr>
                    <w:trPr/>
                    <w:tc>
                      <w:tcPr>
                        <w:tcW w:w="2181" w:type="dxa"/>
                        <w:tcBorders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>
                            <w:i/>
                            <w:iCs/>
                          </w:rPr>
                          <w:t>Действующие лица:</w:t>
                        </w:r>
                        <w:r>
                          <w:rPr/>
                          <w:br/>
                          <w:t>1. Автор.</w:t>
                          <w:br/>
                          <w:t>2. Царевич.</w:t>
                          <w:br/>
                          <w:t>3. Невесты, представляющие разные «царства» - отрасли знаний ( литература, математика, музыка, физкультура, изо).</w:t>
                          <w:br/>
                          <w:t>4. Школа. </w:t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На середине сцены стоит трон, под слова автора выходит царевич, потягивается, зевая, садится. Автор справа или слева от него со свитком. </w:t>
                        </w:r>
                        <w:r>
                          <w:rPr/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Автор: </w:t>
                        </w:r>
                        <w:r>
                          <w:rPr/>
                          <w:br/>
                          <w:t>В стороне одной далекой</w:t>
                          <w:br/>
                          <w:t>Жил царевич одинокий.</w:t>
                          <w:br/>
                          <w:t>Скучно жизнь его идет,</w:t>
                          <w:br/>
                          <w:t>Вдруг царевич узнает...</w:t>
                          <w:br/>
                        </w:r>
                        <w:r>
                          <w:rPr>
                            <w:i/>
                            <w:iCs/>
                          </w:rPr>
                          <w:t>(автор с поклоном протягивает царевичу свиток, юноша разворачивает его, встает, делает вид, что читает с интересом)</w:t>
                        </w:r>
                        <w:r>
                          <w:rPr/>
                          <w:br/>
                          <w:t>Что в стране заморской есть</w:t>
                          <w:br/>
                          <w:t>Царства, полные невест!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Царевич:</w:t>
                        </w:r>
                        <w:r>
                          <w:rPr/>
                          <w:br/>
                          <w:t>И зачем страдать–томиться?</w:t>
                          <w:br/>
                          <w:t>Решено: пора жениться!</w:t>
                          <w:br/>
                          <w:t>Шлю гонцов во все столицы:</w:t>
                          <w:br/>
                          <w:t>Жду невест, хочу жениться!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Автор:</w:t>
                        </w:r>
                        <w:r>
                          <w:rPr/>
                          <w:br/>
                          <w:t>Через день в условном месте</w:t>
                          <w:br/>
                          <w:t>Собрались невесты вместе. </w:t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Выходят девушки в нарядных платьях, встают полукругом за сидящим на троне Царевичем.</w:t>
                        </w:r>
                        <w:r>
                          <w:rPr/>
                          <w:t>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Царевич: </w:t>
                        </w:r>
                        <w:r>
                          <w:rPr/>
                          <w:br/>
                          <w:t>Здрасьте, красные девицы!</w:t>
                          <w:br/>
                          <w:t>Коль хотите быть царицей,</w:t>
                          <w:br/>
                          <w:t>Расскажите что-нибудь,</w:t>
                          <w:br/>
                          <w:t>Чтобы я не смог </w:t>
                        </w:r>
                        <w:r>
                          <w:rPr>
                            <w:i/>
                            <w:iCs/>
                          </w:rPr>
                          <w:t>(зевает и потягивается)</w:t>
                        </w:r>
                        <w:r>
                          <w:rPr/>
                          <w:t> уснуть. </w:t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На авансцену выходит первая невеста, встает ближе к трону.</w:t>
                        </w:r>
                        <w:r>
                          <w:rPr/>
                          <w:t> </w:t>
                          <w:br/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Невеста из царства Литературы:</w:t>
                        </w:r>
                        <w:r>
                          <w:rPr/>
                          <w:br/>
                          <w:t>А я - из царства Литературы</w:t>
                          <w:br/>
                          <w:t>И по уровню общей культуры</w:t>
                          <w:br/>
                          <w:t>Опережаю многих. Спасибо заранее</w:t>
                          <w:br/>
                          <w:t>За Ваше королевское внимание,</w:t>
                          <w:br/>
                          <w:t>Не хотите ли почитать «Преступление и наказание»?</w:t>
                          <w:br/>
                          <w:t>Я открою Вам Пушкина и Тургенева,</w:t>
                          <w:br/>
                          <w:t>На них воспитано такое поколение!!!</w:t>
                          <w:br/>
                          <w:t>Мы вслух почитаем «Муму»,</w:t>
                          <w:br/>
                          <w:t>(шепчет, будто по секрету)</w:t>
                          <w:br/>
                          <w:t>Ее он утопит в конце!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Царевич </w:t>
                        </w:r>
                        <w:r>
                          <w:rPr/>
                          <w:t>(удивленно):</w:t>
                          <w:br/>
                          <w:t>Да ну!</w:t>
                          <w:br/>
                          <w:t>Ну надо же, как интересно!..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Невеста из царства Математики:</w:t>
                        </w:r>
                        <w:r>
                          <w:rPr/>
                          <w:br/>
                          <w:t>А про математику Вам известно?</w:t>
                          <w:br/>
                          <w:t>Она – царица наук! У нас есть квадрат и круг,</w:t>
                          <w:br/>
                          <w:t>(называя фигуры, можно показывать на сидящих в зале)</w:t>
                          <w:br/>
                          <w:t>Ромб, овал и прямоугольник!</w:t>
                          <w:br/>
                          <w:t>Мною всегда ты будешь доволен,</w:t>
                          <w:br/>
                          <w:t>Ведь в хозяйстве без счета никак,</w:t>
                          <w:br/>
                          <w:t>Это знает каждый...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Невеста из царства Музыки</w:t>
                        </w:r>
                        <w:r>
                          <w:rPr/>
                          <w:t> </w:t>
                        </w:r>
                        <w:r>
                          <w:rPr>
                            <w:i/>
                            <w:iCs/>
                          </w:rPr>
                          <w:t>(перебивая)</w:t>
                        </w:r>
                        <w:r>
                          <w:rPr/>
                          <w:t>:</w:t>
                          <w:br/>
                          <w:t>Пусть так.</w:t>
                          <w:br/>
                          <w:t>Но важнее всех музыка и гармония,</w:t>
                          <w:br/>
                          <w:t>Хотите, пойдем в филармонию?</w:t>
                          <w:br/>
                          <w:t>Там на органе играют Баха!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Невеста из царства Физкультуры</w:t>
                        </w:r>
                        <w:r>
                          <w:rPr/>
                          <w:t> </w:t>
                        </w:r>
                        <w:r>
                          <w:rPr>
                            <w:i/>
                            <w:iCs/>
                          </w:rPr>
                          <w:t>(перебивая)</w:t>
                        </w:r>
                        <w:r>
                          <w:rPr/>
                          <w:t>:</w:t>
                          <w:br/>
                          <w:t>Да Вы там умрете от страха!</w:t>
                          <w:br/>
                          <w:t>Поедемте лучше кататься на лыжах!</w:t>
                          <w:br/>
                          <w:t>Ведь лыжный сезон с каждым днем все ближе,</w:t>
                          <w:br/>
                          <w:t>К тому времени, как выпадет снег,</w:t>
                          <w:br/>
                          <w:t>Мы освоим прыжки и бег!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Невеста из царства Изобразительного искусства</w:t>
                        </w:r>
                        <w:r>
                          <w:rPr/>
                          <w:t>:</w:t>
                          <w:br/>
                          <w:t>Ах, нужно быть ближе к искусству!</w:t>
                          <w:br/>
                          <w:t>Что главное в жизни? Чувства!</w:t>
                          <w:br/>
                          <w:t>Я Ваш нарисую портрет,</w:t>
                          <w:br/>
                          <w:t>Вложу в него нежность и свет,</w:t>
                          <w:br/>
                          <w:t>И Вас научу рисовать! </w:t>
                          <w:br/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Невеста из царства Физкультуры</w:t>
                        </w:r>
                        <w:r>
                          <w:rPr/>
                          <w:t> </w:t>
                        </w:r>
                        <w:r>
                          <w:rPr>
                            <w:i/>
                            <w:iCs/>
                          </w:rPr>
                          <w:t>(перебивая)</w:t>
                        </w:r>
                        <w:r>
                          <w:rPr/>
                          <w:t>:</w:t>
                          <w:br/>
                          <w:t>А лыжи?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Царевич:</w:t>
                        </w:r>
                        <w:r>
                          <w:rPr/>
                          <w:br/>
                          <w:t>Как же выбрать, не пойму,</w:t>
                          <w:br/>
                          <w:t>Мне всего одну жену?</w:t>
                          <w:br/>
                          <w:t>Интересно мне узнать,</w:t>
                          <w:br/>
                          <w:t>Сколько будет пятью пять,</w:t>
                          <w:br/>
                          <w:t>Что такое котильон,</w:t>
                          <w:br/>
                          <w:t>Где родился Вашингтон?</w:t>
                          <w:br/>
                          <w:t>Чем закончилось «Мума»,</w:t>
                          <w:br/>
                          <w:t>Есть ли формула ума,</w:t>
                          <w:br/>
                          <w:t>Что мне делать? Как мне быть?</w:t>
                          <w:br/>
                        </w:r>
                      </w:p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t>Может, все ж гарем открыть?</w:t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Из зрительного зала (можно под музыку школьного гимна) на сцену поднимается девушка, олицетворяющая школу, можно попросить директора или завуча по воспитательной работе исполнить эту роль.</w:t>
                        </w:r>
                        <w:r>
                          <w:rPr/>
                          <w:t>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Школа:</w:t>
                        </w:r>
                        <w:r>
                          <w:rPr/>
                          <w:br/>
                          <w:t>Есть ответ на твой вопрос,</w:t>
                          <w:br/>
                          <w:t>И не стоит вешать нос!</w:t>
                          <w:br/>
                          <w:t>Если много хочешь знать,</w:t>
                          <w:br/>
                          <w:t>Нужно в школу поступать! </w:t>
                          <w:br/>
                          <w:br/>
                        </w:r>
                        <w:r>
                          <w:rPr>
                            <w:b/>
                            <w:bCs/>
                          </w:rPr>
                          <w:t>Царевич:</w:t>
                        </w:r>
                        <w:r>
                          <w:rPr/>
                          <w:br/>
                          <w:t>Не хочу жениться,</w:t>
                          <w:br/>
                          <w:t>А хочу учиться!</w:t>
                          <w:br/>
                          <w:t>Я за лето накопил</w:t>
                          <w:br/>
                          <w:t>Силы и старания,</w:t>
                          <w:br/>
                          <w:t>Подарю учебе я</w:t>
                          <w:br/>
                          <w:t>Все свое внимание!</w:t>
                          <w:br/>
                          <w:t>Станет мне семьей, друзья,</w:t>
                          <w:br/>
                          <w:t>Школа милая моя! </w:t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" w:type="dxa"/>
                  <w:tcBorders/>
                  <w:shd w:fill="FFFFF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3 ученик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И вот мой класс, мой 1 «Е»,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Четыре года буду  в нём учиться 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 вам слово: из меня – учёный может получиться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ат фанфар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ук в дверь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 Это, наверное, первый гость к нам пожаловал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«Кабы не было зимы» входит Печкин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>Печкин</w:t>
      </w:r>
      <w:r>
        <w:rPr>
          <w:color w:val="000000"/>
          <w:sz w:val="28"/>
          <w:szCs w:val="28"/>
        </w:rPr>
        <w:t xml:space="preserve"> Здравствуйте, друзья! Узнали вы меня? Да, я Печкин из Простоквашино. Я принёс посылку, только не знаю, вам ли? Кто из вас может прочитать громко и чётко адрес на конверте? </w:t>
      </w:r>
      <w:r>
        <w:rPr>
          <w:i/>
          <w:color w:val="000000"/>
          <w:sz w:val="28"/>
          <w:szCs w:val="28"/>
        </w:rPr>
        <w:t>(Дети читают)</w:t>
      </w:r>
      <w:r>
        <w:rPr>
          <w:color w:val="000000"/>
          <w:sz w:val="28"/>
          <w:szCs w:val="28"/>
        </w:rPr>
        <w:t xml:space="preserve"> Вам посылка? Но я её вам не отдам: у вас нет документ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 Как нет? У нас есть свидетельство о рождении. Вот смотри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>Печкин</w:t>
      </w:r>
      <w:r>
        <w:rPr>
          <w:color w:val="000000"/>
          <w:sz w:val="28"/>
          <w:szCs w:val="28"/>
        </w:rPr>
        <w:t xml:space="preserve"> Свидетельство о рождении. </w:t>
      </w:r>
      <w:r>
        <w:rPr>
          <w:i/>
          <w:color w:val="000000"/>
          <w:sz w:val="28"/>
          <w:szCs w:val="28"/>
        </w:rPr>
        <w:t>(Рассматривает)</w:t>
      </w:r>
      <w:r>
        <w:rPr>
          <w:color w:val="000000"/>
          <w:sz w:val="28"/>
          <w:szCs w:val="28"/>
        </w:rPr>
        <w:t xml:space="preserve"> А оно недействительно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>Почему недействительно? Вот посмотри, всё здесь написано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идетельство о рождении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Сегодня  9 декабря 2016 года</w:t>
      </w:r>
    </w:p>
    <w:p>
      <w:pPr>
        <w:pStyle w:val="Normal"/>
        <w:ind w:left="1416" w:hanging="696"/>
        <w:jc w:val="center"/>
        <w:rPr/>
      </w:pPr>
      <w:r>
        <w:rPr>
          <w:color w:val="000000"/>
          <w:sz w:val="28"/>
          <w:szCs w:val="28"/>
        </w:rPr>
        <w:t>Регистрируется рождение 1 класса «Е»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мгуразова Мадина Валерь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 мальчиков и ___ девоче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 дете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ёлый, пытливый, шум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в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к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рос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м09 с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льно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естящ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регистра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№2 г. п.Нарткала</w:t>
            </w:r>
          </w:p>
        </w:tc>
      </w:tr>
    </w:tbl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>Печкин</w:t>
      </w:r>
      <w:r>
        <w:rPr>
          <w:color w:val="000000"/>
          <w:sz w:val="28"/>
          <w:szCs w:val="28"/>
        </w:rPr>
        <w:t xml:space="preserve"> Ну ,хорошо. Посылка ваша. Я всех поздравляю и желаю быть в отличном настроении. И вручаю вам «первокирпичики» вашего Дворца знаний. До новых встреч! </w:t>
      </w:r>
      <w:r>
        <w:rPr>
          <w:i/>
          <w:color w:val="000000"/>
          <w:sz w:val="28"/>
          <w:szCs w:val="28"/>
        </w:rPr>
        <w:t>(Печкин уходит под музыку)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>А что в посылке? (</w:t>
      </w:r>
      <w:r>
        <w:rPr>
          <w:i/>
          <w:color w:val="000000"/>
          <w:sz w:val="28"/>
          <w:szCs w:val="28"/>
        </w:rPr>
        <w:t>учитель достаёт кирпичики со словами и прикрепляет на доску: доброта, честность, порядочность, внимание, старательность, усидчивость, дружба, взаимопомощь, трудолюбие, общительность, улыбки, забота, счастье)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>Нам многому предстоит научиться: научиться дружить, уважать друг друга, делать друг для друга добрые дела, помогать друг другу. Точно так, как строят дом, кирпич за кирпичом мы будем строить наши отношения, вкладывания в них добро, тепло, любовь. Сегодня мы закладываем основу, фундамент нашего общего дома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.Закрытыми глазами собрать картинку (школа)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4 учени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 первый класс, строго принимали нас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читали и писали, и с психологом общалис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 сейчас наш 1 класс «грызёт» гранит науки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трудная у нас, за нами нужен глаз да гл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 ученик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По программе  «Школа Росии» идёт наш дружный класс,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С математикой  знакомы, азбука и прописи в почёте у нас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 ученик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Нам в школе надо учиться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не лениться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х будем уважать, чаще руки поднимать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ью школы дорожить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дружным классом быть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>Да, ребята, самый сложный 1 класс, потому что 1 раз и особенно трудно быть на уроке внимательным! Вот мы сейчас и проверим наше внимание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атагою весёлой каждый день шагает в школу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 приходит в класс с опозданием на час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мороза не боится, на коньках летит как птица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 хранит в порядке книжки, ручки и тетрадки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, из малышей, ходит грязный до ушей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, скажите вслух, ловит на уроке мух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домашний свой урок выполняет точно в срок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вас не ходит хмурый, любит спорт и физкультуру?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 ученик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</w:t>
      </w:r>
      <w:r>
        <w:rPr>
          <w:sz w:val="28"/>
          <w:szCs w:val="28"/>
          <w:shd w:fill="FFFFFF" w:val="clear"/>
        </w:rPr>
        <w:t>Собрались  мы не случайно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Праздник продолжать  пора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Ведь сегодня отмечает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День Рождения детвора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226" w:leader="none"/>
        </w:tabs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19 ученик</w:t>
      </w:r>
    </w:p>
    <w:p>
      <w:pPr>
        <w:pStyle w:val="Normal"/>
        <w:tabs>
          <w:tab w:val="clear" w:pos="708"/>
          <w:tab w:val="left" w:pos="1226" w:leader="none"/>
        </w:tabs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        </w:t>
      </w:r>
      <w:r>
        <w:rPr>
          <w:sz w:val="28"/>
          <w:szCs w:val="28"/>
          <w:shd w:fill="FFFFFF" w:val="clear"/>
        </w:rPr>
        <w:t>Что такое День Рожденья?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Это радость и веселье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Это песни, шутки, сме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Поздравленья и  успех!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</w:p>
    <w:p>
      <w:pPr>
        <w:pStyle w:val="Normal"/>
        <w:spacing w:lineRule="atLeast" w:line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ушки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Вместе.       Ставьте ушки на макушки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  </w:t>
      </w:r>
      <w:r>
        <w:rPr>
          <w:sz w:val="28"/>
          <w:szCs w:val="28"/>
        </w:rPr>
        <w:t>Слушайте внимательно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  </w:t>
      </w:r>
      <w:r>
        <w:rPr>
          <w:sz w:val="28"/>
          <w:szCs w:val="28"/>
        </w:rPr>
        <w:t>Пропоём мы вам частушки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</w:t>
      </w:r>
      <w:r>
        <w:rPr>
          <w:sz w:val="28"/>
          <w:szCs w:val="28"/>
        </w:rPr>
        <w:t>Просто замечательно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  <w:shd w:fill="FFFFFF" w:val="clear"/>
        </w:rPr>
        <w:t xml:space="preserve"> Начался учебный г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асики затика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меня вопрос гнете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ли каникулы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Мы теперь ученики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Нам не до гулянь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На дом задают крючки-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Трудное заданье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Первоклашки научились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Цифры разные писать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То ли 7, а то ли 5-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Ничего не разобрать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4. Буду я учиться с толком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И пятёрки получать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Ну, а коль поставят двойку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 </w:t>
      </w:r>
      <w:r>
        <w:rPr>
          <w:sz w:val="28"/>
          <w:szCs w:val="28"/>
        </w:rPr>
        <w:t>Я про то… буду  молчать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5. «2»  поставят так и знай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Это значит, ты - лентяй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Только мы пока не знаем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Кто окажется лентяем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се науки одолеем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сё у нас получится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отому что наши мамы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 нами тоже учатс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месте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ы частушки вам пропе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, что пели,- в самом дел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и знаете о том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еправды не поем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2 «Хорошо ли вы знаете друг друга»</w:t>
      </w:r>
      <w:r>
        <w:rPr>
          <w:color w:val="000000"/>
          <w:sz w:val="28"/>
          <w:szCs w:val="28"/>
        </w:rPr>
        <w:t xml:space="preserve"> по 3 пары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ители и дети становятся спинами друг к другу. На счёт 1-2-3 надо повернуть голову в одну сторону, не договариваясь.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0 ученик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сем, кто в классе, всем известн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интересно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читаем, мы считае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 учёными мечтае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1 уче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адошка – в ладошк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сожмём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дружной семьёю в школе живём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Песня «О дружбе»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i/>
          <w:sz w:val="28"/>
          <w:szCs w:val="28"/>
        </w:rPr>
        <w:t>Звучит музыка. Появляется Повелительница пятёрок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Повелительница пятёрок </w:t>
      </w:r>
      <w:r>
        <w:rPr>
          <w:sz w:val="28"/>
          <w:szCs w:val="28"/>
        </w:rPr>
        <w:t xml:space="preserve">А вот и я – Повелительница пятёрок. Кто хочет получать «5» надо провести такой ритуал: 3 раза произнести фразу «Хочу учиться на 5» и поднять вверх руки с растопыренными пальцам  </w:t>
      </w:r>
      <w:r>
        <w:rPr>
          <w:i/>
          <w:sz w:val="28"/>
          <w:szCs w:val="28"/>
        </w:rPr>
        <w:t>(провести ритуал)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теперь вы должны дать клятв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ы ученики 1 «Е» класса школы №2, в торжественный день рождения классной семьи клянём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Никогда не ходить в школу с невыученными уроками. Обещаем!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Никогда не решать задачи, списывая у соседа.  Обещаем!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слушать учителя в пол-уха. ! Обещаем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пускать в ход кулаки, а уметь действовать с умом.  Обещаем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приходить на первый урок со звонком или опаздывая.  Обещаем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2 ученик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Если мы нарушим эти обещания, то пусть нас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3 уче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сегда лишат денег на сладко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4 уче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тят смотреть любимые мульти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5 уче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утаются шнурки на моих ботинка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Вот и подошёл к концу наш первый праздник, мы заложили фундамент нашего дома. Отныне он будет держаться на доброте, усердии, уважении… (прочитать кирпичики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Финальная песн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зло тебе родиться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нашем городе небольшо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ещё в районе это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ается твой д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одители решил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у школу заглянуть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1 «е» тебя отдал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казали в «Добрый путь!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друг другу помогае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и звонкие поё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читаем, мы играем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щем, весело живём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любишь ты учитьс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дружбу здесь узна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друзьями веселишься –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круто ты попал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руто ты попал в 1 «Е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звезда! Ты здесь свой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ласс родной посмотр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Если ты попал в 1 «Е», в 1 «е», в 1 «Е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 народ удиви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7 уче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згляни на небо, там, где млечный пу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видишь звёзд великое скоплень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ьми одну из них и не забуд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класса первого рожденье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уче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ем счастья большого, как шар земной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вонкого смеха, как эхо весной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жности мягкой, как зелень берё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, что задумано, чтобы сбылось!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Как приятно осознавать, что родился новый коллектив, новая семья. Пусть в нашей семье всегда царит уважение и понимание, пусть мы всегда будем понимать друг друга, пусть мы быстро будем справляться с трудностями и радоваться вместе успехам друг друга. С Днём рождения!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Aharoni"/>
          <w:sz w:val="48"/>
          <w:szCs w:val="48"/>
        </w:rPr>
      </w:pPr>
      <w:r>
        <w:rPr>
          <w:rFonts w:cs="Aharoni"/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Внеклассное мероприятие</w:t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День рождения класса»</w:t>
      </w:r>
    </w:p>
    <w:p>
      <w:pPr>
        <w:pStyle w:val="Normal"/>
        <w:ind w:left="72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читель:Жемгураз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2" w:leader="none"/>
        </w:tabs>
        <w:rPr/>
      </w:pPr>
      <w:r>
        <w:rPr>
          <w:sz w:val="28"/>
          <w:szCs w:val="28"/>
        </w:rPr>
        <w:tab/>
      </w:r>
      <w:r>
        <w:rPr/>
        <w:t>2016-2017 уч.г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tDotDash" w:sz="4" w:space="12" w:color="000000"/>
        <w:left w:val="dotDotDash" w:sz="4" w:space="12" w:color="000000"/>
        <w:bottom w:val="dotDotDash" w:sz="4" w:space="12" w:color="000000"/>
        <w:right w:val="dotDotDash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Nav3">
    <w:name w:val="nav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38:00Z</dcterms:created>
  <dc:creator>Для ВСЕХ</dc:creator>
  <dc:description/>
  <cp:keywords/>
  <dc:language>en-US</dc:language>
  <cp:lastModifiedBy>IMANGO_GROWN</cp:lastModifiedBy>
  <cp:lastPrinted>2016-12-08T08:33:00Z</cp:lastPrinted>
  <dcterms:modified xsi:type="dcterms:W3CDTF">2016-12-08T05:55:00Z</dcterms:modified>
  <cp:revision>18</cp:revision>
  <dc:subject/>
  <dc:title/>
</cp:coreProperties>
</file>