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ценарий мероприятия «Витаминное шоу»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знания детей о необходимости наличия витаминов в организме человека, о полезных продуктах, в которых содержатся витам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лочение детей и родителей, установление партнерских отношений с семьями воспитанников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понятием «витамины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 дошкольников культуру питания, чувство ме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желание употреблять полезную для здоровья пищ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аинтересованность в сохранении собственного здоровь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ть первичные ценностные представления о семье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вать коммуникативные качества ребенка - свободное общение со взрослыми и детьм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териалы и оборудование: 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шочек, призы, иллюстрации с изображением продуктов питания, ведерко (2 шт.), киндер-сюрпризы (по количеству участников), ложки (2 шт.), кегли, музыкальное сопровождение, витамины: муляжи фрукты и овощи, платочки, резиновые рыбки, картинки, загадки, мячи, корзинки. 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астники: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и, дети.</w:t>
      </w:r>
    </w:p>
    <w:p>
      <w:pPr>
        <w:pStyle w:val="Normal"/>
        <w:shd w:fill="FFFFFF" w:val="clear"/>
        <w:spacing w:lineRule="atLeast" w:line="270" w:before="150" w:after="150"/>
        <w:ind w:firstLine="72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ственные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амазанова. Р. Г</w:t>
      </w:r>
    </w:p>
    <w:p>
      <w:pPr>
        <w:pStyle w:val="Normal"/>
        <w:shd w:fill="FFFFFF" w:val="clear"/>
        <w:spacing w:lineRule="atLeast" w:line="270" w:before="150" w:after="15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ограммы.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 дорогие гости!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 Я очень рада видеть вас всех сегодня такими здоровыми и красивыми. А с каким настроением вы пришли сегодня на праздник?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вет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 хорошим, весёлым.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ы знаем, что одной из составляющих здорового образа жизни является рациональное питание. Важнейший жизненно необходимый компонент здорового питания - витамины. Сегодня мы с вами поговорим о витами</w:t>
        <w:softHyphen/>
        <w:t>нах и их роли в жизни человека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тамины – это такие вещества, которые нужны нашему организму для усвоения пищи, они повышают работоспособность, сопротивляемость к инфекционным заболеваниям, способствуют росту нашего тела. Если в пище недостаточно витаминов, человек болеет разными болезнями, становится вялым, слабым, грустным… Откуда же берутся витамины? В почве притаилось несметное количество бактерий. Микробы существуют везде и всюду. Многие из этих мельчайших существ и начинают изготовление витаминов, обогащающими почву и воздух. В природе витамины образуются в растениях, поэтому плоды, овощи и фрукты служат людям источниками витаминов. Много витаминов содержится в молоке и молочных продуктах, черном хлебе, печени, яйцах, икре.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тамины нужны всем: и маленьким детям, и взрослым мамам и папам, и стареньким бабушкам и дедушкам. Наши дети тоже выучили стишки о пользе витаминов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1. Помни истину простую -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видит только тот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ует морковь сырую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ьет морковный сок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2. От простуды и ангины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ют апельсин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а лучше съесть лимон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и очень кислый он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3. Никогда не унываю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лыбка на лице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принимаю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амины А, В, С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б 4. Витамины - это жизн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ними нужно всем дружить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 тебя болезней нет!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м тебе такой совет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итамины потребляй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здоровье прибавляй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б.5. Всегда мы здоровы, с зарядкой дружны, </w:t>
        <w:br/>
        <w:br/>
        <w:t>Нам спорт с физкультурой, как воздух, нужны! </w:t>
        <w:br/>
        <w:br/>
        <w:t>А чтобы всегда оставаться здоровым, </w:t>
        <w:br/>
        <w:br/>
        <w:t>Для вас приготовили мы это шоу </w:t>
        <w:br/>
        <w:br/>
        <w:t>Расскажем как всем витамины нужны, </w:t>
        <w:br/>
        <w:br/>
        <w:t>И для здоровья они нам важны! </w:t>
        <w:br/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ажаемые участники, приглашаю вас занять свои места. 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мы с вами немного посоревнуемся. Мы разделимся на 2 команды, которые пройдут несколько этапов,  после чего жюри и определит победителя, ловкого, смелого, здорового и  знатока  всех витаминов. Команды по очереди в течение 5 минут сообщают свое название, девиз и демонстрируют эмблемы. 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анда «Смородинка»: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еселый детский сад,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смородины отряд.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мородина красна,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таминами полна.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анда «Кукурузинка»: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- витамины, мы - работники,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ю вашему помощники!</w:t>
      </w:r>
    </w:p>
    <w:p>
      <w:pPr>
        <w:pStyle w:val="Normal"/>
        <w:shd w:fill="FFFFFF" w:val="clear"/>
        <w:spacing w:lineRule="atLeast" w:line="270" w:before="150" w:after="150"/>
        <w:ind w:firstLine="72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ды приветствовать наши команды. А теперь перейдём к нашим конкурсам. Ну, что начнём? (ответы) 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C0504D"/>
          <w:sz w:val="36"/>
          <w:szCs w:val="36"/>
        </w:rPr>
        <w:t>1 конкурс</w:t>
      </w:r>
      <w:r>
        <w:rPr>
          <w:rFonts w:cs="Times New Roman" w:ascii="Times New Roman" w:hAnsi="Times New Roman"/>
          <w:b/>
          <w:sz w:val="36"/>
          <w:szCs w:val="36"/>
        </w:rPr>
        <w:t>:  «Отгадай загад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Хотя я сахарной зовусь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о от дождя я не размокл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рупна, кругла, сладка на вкус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знали вы, кто я?…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Свекл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длинный и зеленый, вкусен я соленый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кусен и сырой. Кто же я такой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Огурец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несли птички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иненьки яички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звесили по дереву: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корлупка мяконьк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лок сладенький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желток костяно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Слив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ежде чем его мы съели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е наплакаться успел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Лук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о одежек — Все без застежек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Капуста)</w:t>
      </w:r>
      <w:r>
        <w:rPr>
          <w:rStyle w:val="Appleconvertedspace"/>
          <w:rFonts w:cs="Times New Roman" w:ascii="Times New Roman" w:hAnsi="Times New Roman"/>
          <w:color w:val="C0504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Это вовсе не игрушка — Ароматная…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Петрушк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этих желтых пирамидках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тни зерен аппетитных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Кукуруз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 сучках висят шары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синели от жары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Слив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д землей трава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 землей бордовая голова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Свекла)</w:t>
      </w:r>
      <w:r>
        <w:rPr>
          <w:rFonts w:cs="Times New Roman" w:ascii="Times New Roman" w:hAnsi="Times New Roman"/>
          <w:color w:val="C0504D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идит дед во сто шуб одет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то его раздевает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от слезы проливае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Лук)</w:t>
      </w:r>
      <w:r>
        <w:rPr>
          <w:rStyle w:val="Appleconvertedspace"/>
          <w:rFonts w:cs="Times New Roman" w:ascii="Times New Roman" w:hAnsi="Times New Roman"/>
          <w:color w:val="C0504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руглое, румяно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Я расту на ветке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Любят меня взрослые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маленькие детк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Яблоко)</w:t>
      </w:r>
      <w:r>
        <w:rPr>
          <w:rStyle w:val="Appleconvertedspace"/>
          <w:rFonts w:cs="Times New Roman" w:ascii="Times New Roman" w:hAnsi="Times New Roman"/>
          <w:color w:val="C0504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икого не огорчает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всех плакать заставляет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C0504D"/>
          <w:sz w:val="28"/>
          <w:szCs w:val="28"/>
          <w:shd w:fill="FFFFFF" w:val="clear"/>
        </w:rPr>
        <w:t>(Лу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504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  <w:t>Физкультминутка</w:t>
      </w:r>
    </w:p>
    <w:p>
      <w:pPr>
        <w:pStyle w:val="C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Овощи</w:t>
      </w:r>
    </w:p>
    <w:p>
      <w:pPr>
        <w:pStyle w:val="C4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 огород пойдем, урожай соберём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дети идут по кругу, взявшись за руки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морковки натаскаем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«таскают»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картошки накопаем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«копают»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режем мы кочан капусты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«срезают»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руглый, сочный, очень вкусный!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показывают круг  руками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Щавеля нарвём немножко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«рвут» 3 раза)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вернемся по дорожке.</w:t>
      </w:r>
    </w:p>
    <w:p>
      <w:pPr>
        <w:pStyle w:val="C6"/>
        <w:shd w:fill="FFFFFF" w:val="clear"/>
        <w:spacing w:before="0" w:after="0"/>
        <w:ind w:left="726" w:hanging="0"/>
        <w:rPr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(дети идут по кругу, взявшись за р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504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  <w:t>2 конкур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: Игра «Наведи порядок - собери мешоч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всему залу в беспорядке разбрасываются мешочки.  Детям и родителям необходимо захватив мешочек добежать  до обруча и положить его туда. Действовать надо ловко и умело, не сталкиваясь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  <w:t>3 конкур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: Эстафета с мяч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участники вечера здоровья разбиваются на две  команды. Каждый участник эстафеты, с мячом в руках  обходит все препятствия, затем, бегом возвращается к команде, передавая мяч следующему игроку. Кто первым справится с заданием, та команда и победил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50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 детский сад, где наши дети очень весело живу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лым солнышком налиты, свежим дождиком умыты, фрукты, овощи ид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чем являются ягоды, фрукты и овощ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и родители: - Очень полезными продуктами, источниками витаминов……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- Чтобы правильно питаться, вы запомните сов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шьте фрукты, кашу с маслом, рыбу, мед и винегр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 полезнее продуктов вкусных овощей и фрук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ережке и Иринке - всем полезны витамин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504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старом городском са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ыбки плавают в пру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но рыбок налов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уху еще свари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shd w:fill="FFFFFF" w:val="clear"/>
          <w:lang w:eastAsia="ru-RU"/>
        </w:rPr>
        <w:t xml:space="preserve">4 конкурс: конкурс капитанов </w:t>
      </w:r>
      <w:r>
        <w:rPr>
          <w:rFonts w:eastAsia="Times New Roman" w:cs="Times New Roman" w:ascii="Times New Roman" w:hAnsi="Times New Roman"/>
          <w:color w:val="C0504D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всему залу на полу разбросаны салфетки, задача капитанов (родители)  на одной ноге  собрать как можно больше салфеток. Очередные баллы получит та команда чей капитан быстрее справится с заданием, и соберёт как можно больше салфе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5 КОНКУРС </w:t>
      </w:r>
      <w:r>
        <w:rPr>
          <w:rFonts w:cs="Times New Roman" w:ascii="Times New Roman" w:hAnsi="Times New Roman"/>
          <w:b/>
          <w:sz w:val="28"/>
          <w:szCs w:val="28"/>
        </w:rPr>
        <w:t>Аттракцион «Собери овощи и фрукт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городе много г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жали здесь рассаду и морковку и сал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ечер прибегали наши грядки поли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й у нас ребята! Урожай у нас богатый! Нам надо его распределить по мешочкам, в одном у нас будут фрукты, а в одном овощи. (На полу разбросаны фрукты и овощи, одна команда собирает овощи, а одна фрукт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C0504D"/>
          <w:sz w:val="32"/>
          <w:szCs w:val="32"/>
        </w:rPr>
        <w:t>6 конкур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- эстафета «Витаминк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</w:rPr>
        <w:t>Участни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роятся в 2 колонны, напротив каждой команды полоса препятствий (кегли), в конце которой стоит  ведёрко. Обходя препятствия,  необходимо донести в руке ложку с « витаминкой», вернуться по прямой бегом  к команде и передать ложку с витаминкой следующему участнику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>Дидактическая игра «Да – нет»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: Чтобы пища хорошо усваивалась нужно соблюдать правила питания. Я вам буду сейчас читать правила, и если вы согласны со мной, то поднимите зелёный кружок. Если нет - красный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д едой надо всегда мыть руки с мылом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ть нужно в любое время, даже ночью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до есть продукты, которые полезны для здоровья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ть надо быстро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щу нужно глотать не жуя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толом нужно разговаривать, махать руками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оскать рот после еды вредно.</w:t>
      </w:r>
    </w:p>
    <w:p>
      <w:pPr>
        <w:pStyle w:val="Normal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: Молодцы! Мы с вами повторили правила питания. Наш организм должен получать с пищей все, что ему необходимо для жизни. Чтобы ему помочь, надо регулярно кушать разнообразную пищу и пить вод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наши родители засиделись, ну-ка ребята пригласите их поиграть.</w:t>
      </w:r>
    </w:p>
    <w:p>
      <w:pPr>
        <w:pStyle w:val="Normal"/>
        <w:shd w:fill="FFFFFF" w:val="clear"/>
        <w:spacing w:lineRule="atLeast" w:line="27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504D"/>
          <w:sz w:val="28"/>
          <w:szCs w:val="28"/>
          <w:lang w:eastAsia="ru-RU"/>
        </w:rPr>
        <w:t>7 конкурс «Перетягивание кана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соревнуются в перетягивание каната, какая команда перетянет канат на свою сторону, та и победи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Итог.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членов жюри, награ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507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53:00Z</dcterms:created>
  <dc:creator>РАСУЛ-ИБРАГИМ</dc:creator>
  <dc:description/>
  <cp:keywords/>
  <dc:language>en-US</dc:language>
  <cp:lastModifiedBy>РАСУЛ-ИБРАГИМ</cp:lastModifiedBy>
  <dcterms:modified xsi:type="dcterms:W3CDTF">2017-01-21T16:51:00Z</dcterms:modified>
  <cp:revision>5</cp:revision>
  <dc:subject/>
  <dc:title/>
</cp:coreProperties>
</file>