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ПАРТАМЕНТ ОБРАЗОВАНИЯ Г. МОСКВЫ</w:t>
      </w:r>
    </w:p>
    <w:p>
      <w:pPr>
        <w:pStyle w:val="Normal"/>
        <w:jc w:val="center"/>
        <w:rPr/>
      </w:pPr>
      <w:r>
        <w:rPr/>
        <w:t>Западное окружное управление образования</w:t>
      </w:r>
    </w:p>
    <w:p>
      <w:pPr>
        <w:pStyle w:val="Normal"/>
        <w:jc w:val="center"/>
        <w:rPr/>
      </w:pPr>
      <w:r>
        <w:rPr/>
        <w:t>Средняя общеобразовательная школа №1014</w:t>
      </w:r>
    </w:p>
    <w:p>
      <w:pPr>
        <w:pStyle w:val="Normal"/>
        <w:jc w:val="center"/>
        <w:rPr/>
      </w:pPr>
      <w:r>
        <w:rPr/>
        <w:t>с гимназическими классами</w:t>
      </w:r>
    </w:p>
    <w:p>
      <w:pPr>
        <w:pStyle w:val="Normal"/>
        <w:jc w:val="center"/>
        <w:rPr/>
      </w:pPr>
      <w:r>
        <w:rPr/>
        <w:t>119633, Москва,</w:t>
      </w:r>
    </w:p>
    <w:p>
      <w:pPr>
        <w:pStyle w:val="Normal"/>
        <w:jc w:val="center"/>
        <w:rPr/>
      </w:pPr>
      <w:r>
        <w:rPr/>
        <w:t>ул. Новопеределкинская, д.13, корп.1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733 54 70; e-mail: </w:t>
      </w:r>
      <w:hyperlink r:id="rId2">
        <w:r>
          <w:rPr>
            <w:rStyle w:val="InternetLink"/>
            <w:lang w:val="en-US"/>
          </w:rPr>
          <w:t>shkola1014@yandex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Сценарий открытого урока по английскому языку молодого специалис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шмановой Ольги Михайловн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Тема урока</w:t>
      </w:r>
      <w:r>
        <w:rPr/>
        <w:t>: Знаменитые люди. Вильям Шекспир.</w:t>
      </w:r>
    </w:p>
    <w:p>
      <w:pPr>
        <w:pStyle w:val="Normal"/>
        <w:rPr/>
      </w:pPr>
      <w:r>
        <w:rPr>
          <w:u w:val="single"/>
        </w:rPr>
        <w:t>Цель урока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построение системы решаемых практических задач по теме;</w:t>
      </w:r>
    </w:p>
    <w:p>
      <w:pPr>
        <w:pStyle w:val="Normal"/>
        <w:numPr>
          <w:ilvl w:val="0"/>
          <w:numId w:val="3"/>
        </w:numPr>
        <w:rPr/>
      </w:pPr>
      <w:r>
        <w:rPr/>
        <w:t>систематизация знаний учащихся по теме;</w:t>
      </w:r>
    </w:p>
    <w:p>
      <w:pPr>
        <w:pStyle w:val="Normal"/>
        <w:numPr>
          <w:ilvl w:val="0"/>
          <w:numId w:val="3"/>
        </w:numPr>
        <w:rPr/>
      </w:pPr>
      <w:r>
        <w:rPr/>
        <w:t>отработка ЗУНов в области устной и письменной речи по теме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коммуникативных умений.</w:t>
      </w:r>
    </w:p>
    <w:p>
      <w:pPr>
        <w:pStyle w:val="Normal"/>
        <w:rPr>
          <w:u w:val="single"/>
        </w:rPr>
      </w:pPr>
      <w:r>
        <w:rPr>
          <w:u w:val="single"/>
        </w:rPr>
        <w:t>Задачи урок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тельны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еник должен знать:</w:t>
      </w:r>
    </w:p>
    <w:p>
      <w:pPr>
        <w:pStyle w:val="Normal"/>
        <w:numPr>
          <w:ilvl w:val="0"/>
          <w:numId w:val="3"/>
        </w:numPr>
        <w:rPr/>
      </w:pPr>
      <w:r>
        <w:rPr/>
        <w:t>базовую лексику по теме «Знаменитые люди»;</w:t>
      </w:r>
    </w:p>
    <w:p>
      <w:pPr>
        <w:pStyle w:val="Normal"/>
        <w:numPr>
          <w:ilvl w:val="0"/>
          <w:numId w:val="3"/>
        </w:numPr>
        <w:rPr/>
      </w:pPr>
      <w:r>
        <w:rPr/>
        <w:t>структуру 3 типов вопросительных предложений в английском языке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вивающ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еник должен уметь:</w:t>
      </w:r>
    </w:p>
    <w:p>
      <w:pPr>
        <w:pStyle w:val="Normal"/>
        <w:numPr>
          <w:ilvl w:val="0"/>
          <w:numId w:val="3"/>
        </w:numPr>
        <w:rPr/>
      </w:pPr>
      <w:r>
        <w:rPr/>
        <w:t>вести монолог, диалог на иностранном языке по заданной теме;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 произносить звуки английского языка;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 писать слова и выражения по теме;</w:t>
      </w:r>
    </w:p>
    <w:p>
      <w:pPr>
        <w:pStyle w:val="Normal"/>
        <w:numPr>
          <w:ilvl w:val="0"/>
          <w:numId w:val="3"/>
        </w:numPr>
        <w:rPr/>
      </w:pPr>
      <w:r>
        <w:rPr/>
        <w:t>отвечать на заданные вопросы по теме урока;</w:t>
      </w:r>
    </w:p>
    <w:p>
      <w:pPr>
        <w:pStyle w:val="Normal"/>
        <w:numPr>
          <w:ilvl w:val="0"/>
          <w:numId w:val="3"/>
        </w:numPr>
        <w:rPr/>
      </w:pPr>
      <w:r>
        <w:rPr/>
        <w:t>показывать свои творческие и артистические способности;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 строить вопросительные предложения разного типа;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 использовать простое прошедшее время в речи на письме;</w:t>
      </w:r>
    </w:p>
    <w:p>
      <w:pPr>
        <w:pStyle w:val="Normal"/>
        <w:numPr>
          <w:ilvl w:val="0"/>
          <w:numId w:val="3"/>
        </w:numPr>
        <w:rPr/>
      </w:pPr>
      <w:r>
        <w:rPr/>
        <w:t>работать в парах, группах, самостоятель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спитывающие.</w:t>
      </w:r>
    </w:p>
    <w:p>
      <w:pPr>
        <w:pStyle w:val="Normal"/>
        <w:rPr>
          <w:u w:val="single"/>
        </w:rPr>
      </w:pPr>
      <w:r>
        <w:rPr>
          <w:i/>
          <w:iCs/>
        </w:rPr>
        <w:t>Ученик должен понимать</w:t>
      </w:r>
      <w:r>
        <w:rPr/>
        <w:t xml:space="preserve"> роль и место Вильяма Шекспира в развитии национальных эстетических традиций Великобритании (и других стран), манер и этикета жителей этой страны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Тип урока:</w:t>
      </w:r>
      <w:r>
        <w:rPr/>
        <w:t xml:space="preserve"> комбинированный</w:t>
      </w:r>
    </w:p>
    <w:p>
      <w:pPr>
        <w:pStyle w:val="Normal"/>
        <w:rPr>
          <w:u w:val="single"/>
        </w:rPr>
      </w:pPr>
      <w:r>
        <w:rPr>
          <w:u w:val="single"/>
        </w:rPr>
        <w:t>Оснащение урока:</w:t>
      </w:r>
    </w:p>
    <w:p>
      <w:pPr>
        <w:pStyle w:val="Normal"/>
        <w:numPr>
          <w:ilvl w:val="0"/>
          <w:numId w:val="2"/>
        </w:numPr>
        <w:rPr/>
      </w:pPr>
      <w:r>
        <w:rPr/>
        <w:t>Тематические картинки;</w:t>
      </w:r>
    </w:p>
    <w:p>
      <w:pPr>
        <w:pStyle w:val="Normal"/>
        <w:numPr>
          <w:ilvl w:val="0"/>
          <w:numId w:val="2"/>
        </w:numPr>
        <w:rPr/>
      </w:pPr>
      <w:r>
        <w:rPr/>
        <w:t>Раздаточный материал в виде карточек с заданиями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ТСО.</w:t>
      </w:r>
    </w:p>
    <w:p>
      <w:pPr>
        <w:pStyle w:val="Normal"/>
        <w:rPr/>
      </w:pPr>
      <w:r>
        <w:rPr>
          <w:u w:val="single"/>
        </w:rPr>
        <w:t>Учебник:</w:t>
      </w:r>
      <w:r>
        <w:rPr/>
        <w:t xml:space="preserve">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6 М.З.Биболетова, О.А.Денисенко, Н.Н.Трубанёва. – Титул, 2008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Ход уро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5800"/>
        <w:gridCol w:w="4680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этап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тивационно-ориентиров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хождение в контакт с деть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анизационный этап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е утро, дети! Рада вас видеть! Садитесь, пожалуйста. Сегодня у нас необычный урок, к нам пришли гости.</w:t>
            </w:r>
          </w:p>
          <w:p>
            <w:pPr>
              <w:pStyle w:val="Normal"/>
              <w:rPr/>
            </w:pPr>
            <w:r>
              <w:rPr/>
              <w:t>Поздоровайтесь, пожалуйста, с нашими гостями!</w:t>
            </w:r>
          </w:p>
          <w:p>
            <w:pPr>
              <w:pStyle w:val="Normal"/>
              <w:rPr/>
            </w:pPr>
            <w:r>
              <w:rPr/>
              <w:t>Спасибо, давайте начнём наш ур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у вас дела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е сегодня число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то отсутствует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ются между собой, с учителем, с гостями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перационально-исполнител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ктуализация знаний.</w:t>
            </w:r>
          </w:p>
          <w:p>
            <w:pPr>
              <w:pStyle w:val="Normal"/>
              <w:rPr/>
            </w:pPr>
            <w:r>
              <w:rPr/>
              <w:t>(речевая размин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становка целей и задач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оектирование результат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е дети, пожалуйста, посмотрите на экран и ответьте на мои вопросы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то это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ем он был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м он знамени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теперь посмотрите на этот портре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ете ли вы, кто на нём изображён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ем он был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вы о нём знаете?</w:t>
            </w:r>
          </w:p>
          <w:p>
            <w:pPr>
              <w:pStyle w:val="Normal"/>
              <w:rPr/>
            </w:pPr>
            <w:r>
              <w:rPr/>
              <w:t>Как вы думаете, о ком мы сегодня будем говорить на уроке?</w:t>
            </w:r>
          </w:p>
          <w:p>
            <w:pPr>
              <w:pStyle w:val="Normal"/>
              <w:rPr/>
            </w:pPr>
            <w:r>
              <w:rPr/>
              <w:t>Кто может ответить, зачем нам нужно знакомиться с Вильямом Шекспир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бы вы хотели узнать об этом великом челове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но верно. Мы сегодня будем учить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произносить звуки в словах английского язы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писать слова и выражения по тем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зывать свои творческие и артистические 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вечать на заданные вопросы по теме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вильно строить вопросительные предложения разного тип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использовать простое прошедшее время в речи на письм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ть в парах, группах,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дателями каких новых знаний вы будете к концу уро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. А как вы справитесь с поставленной </w:t>
            </w:r>
            <w:r>
              <w:rPr>
                <w:b/>
                <w:bCs/>
              </w:rPr>
              <w:t xml:space="preserve">вами самими задачами, </w:t>
            </w:r>
            <w:r>
              <w:rPr/>
              <w:t>мы вместе оценим в конце урока.</w:t>
            </w:r>
          </w:p>
          <w:p>
            <w:pPr>
              <w:pStyle w:val="Normal"/>
              <w:rPr/>
            </w:pPr>
            <w:r>
              <w:rPr/>
              <w:t>А теперь в путь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твечают на вопросы учителя, используя уже изученный матери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им изучение темы «Знаменитые люд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ильяме Шекспи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уметь поддерживать беседу в необходимой ситуации. Чтобы больше знать слов по этой теме. Чтобы быть образованными людьми. Знакомство с Шекспиром поможет узнать историю, литературу, жизнь Англии во времена В.Шексп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 его семь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 его жизн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 его произведения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 его родном городе и местах, в которых он быв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расширим наш словарный запас.</w:t>
            </w:r>
          </w:p>
          <w:p>
            <w:pPr>
              <w:pStyle w:val="Normal"/>
              <w:rPr/>
            </w:pPr>
            <w:r>
              <w:rPr/>
              <w:t>Мы потренируем наше произношение.</w:t>
            </w:r>
          </w:p>
          <w:p>
            <w:pPr>
              <w:pStyle w:val="Normal"/>
              <w:rPr/>
            </w:pPr>
            <w:r>
              <w:rPr/>
              <w:t>Мы узнаем о жизни и творчестве В.Шекспира.</w:t>
            </w:r>
          </w:p>
          <w:p>
            <w:pPr>
              <w:pStyle w:val="Normal"/>
              <w:rPr/>
            </w:pPr>
            <w:r>
              <w:rPr/>
              <w:t>Мы потренируемся в построении английских вопро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тработка открытого способа.</w:t>
            </w:r>
          </w:p>
          <w:p>
            <w:pPr>
              <w:pStyle w:val="Normal"/>
              <w:rPr/>
            </w:pPr>
            <w:r>
              <w:rPr/>
              <w:t>Построение системы решаемых практически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ое слово учителя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ж сегодня мы узнаем много нового о В. Шекспире: о его семье, о его родном городе, о его жизни, познакомимся с его сонетами и произведениями. Также мы потренируем вопросительные предложения разного типа.</w:t>
            </w:r>
          </w:p>
          <w:p>
            <w:pPr>
              <w:pStyle w:val="Normal"/>
              <w:rPr/>
            </w:pPr>
            <w:r>
              <w:rPr/>
              <w:t>В.Шекспир, как нам известно, основоположник английского театра. Поэтому и урок у нас будет проходить в необычной форме. Итак, добро пожаловать на урок- театр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слушают.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нетическая зарядка (сопровождается слайдами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тем, как послушать о жизни великого писателя, давайте познакомимся с неизвестными словами, которые могут нам встретиться в тексте. Давайте прочтём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ear</w:t>
            </w:r>
            <w:r>
              <w:rPr/>
              <w:t xml:space="preserve"> – клинок, копьё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alter</w:t>
            </w:r>
            <w:r>
              <w:rPr/>
              <w:t xml:space="preserve"> </w:t>
            </w:r>
            <w:r>
              <w:rPr>
                <w:lang w:val="en-US"/>
              </w:rPr>
              <w:t>ago</w:t>
            </w:r>
            <w:r>
              <w:rPr/>
              <w:t>” – «второе 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glove-maker - </w:t>
            </w:r>
            <w:r>
              <w:rPr/>
              <w:t>перчаточни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- </w:t>
            </w:r>
            <w:r>
              <w:rPr/>
              <w:t>торгов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ll in love - </w:t>
            </w:r>
            <w:r>
              <w:rPr/>
              <w:t>влюбитьс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laywright – </w:t>
            </w:r>
            <w:r>
              <w:rPr/>
              <w:t>писатель</w:t>
            </w:r>
            <w:r>
              <w:rPr>
                <w:lang w:val="en-US"/>
              </w:rPr>
              <w:t xml:space="preserve"> </w:t>
            </w:r>
            <w:r>
              <w:rPr/>
              <w:t>пье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ge – </w:t>
            </w:r>
            <w:r>
              <w:rPr/>
              <w:t>сце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tin – </w:t>
            </w:r>
            <w:r>
              <w:rPr/>
              <w:t>латинский</w:t>
            </w:r>
            <w:r>
              <w:rPr>
                <w:lang w:val="en-US"/>
              </w:rPr>
              <w:t xml:space="preserve"> </w:t>
            </w:r>
            <w:r>
              <w:rPr/>
              <w:t>язы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tempest – </w:t>
            </w:r>
            <w:r>
              <w:rPr/>
              <w:t>бур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lobe</w:t>
            </w:r>
            <w:r>
              <w:rPr/>
              <w:t xml:space="preserve"> - глоб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а собственн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ratford</w:t>
            </w:r>
            <w:r>
              <w:rPr/>
              <w:t>-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Av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ne Hathaw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чень хорош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уют правильное произношение звуков речи. Учатся правильно соотносить наглядный и словесный образ предмета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удирование (сопровождается аудиозаписью, слайдами с дидактическими карточками с заданием к диалогу, самостоятельным прочтением текста учащимися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йчас мы с вами превратимся в зрителей. Возьмите, пожалуйста, свои ручки для записи необходимой вам информации. Это вам поможет ответить на вопросы после прослушивания.  Итак, занавес открывается.</w:t>
            </w:r>
          </w:p>
          <w:p>
            <w:pPr>
              <w:pStyle w:val="Normal"/>
              <w:rPr/>
            </w:pPr>
            <w:r>
              <w:rPr/>
              <w:t xml:space="preserve">(выступление двух Шекспиров, сценка из «Ромео и Джульетты»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равился ли вам рассказ ваших одноклассников?</w:t>
            </w:r>
          </w:p>
          <w:p>
            <w:pPr>
              <w:pStyle w:val="Normal"/>
              <w:rPr/>
            </w:pPr>
            <w:r>
              <w:rPr/>
              <w:t>А сцена из известного произведения В.Шекспира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внимательно аудиозапись сонета, рассматривают слайды, слушают выступление своих одноклассников и смотрят сценку из «Ромео и Джульет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елаксация. Физкультминутка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закреплением наших новых знаний, давайте немного отдохнём. Теперь у нас антракт. Кто нас сегодня потрениру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t>Clap</w:t>
            </w:r>
            <w:r>
              <w:rPr/>
              <w:t xml:space="preserve">, </w:t>
            </w:r>
            <w:r>
              <w:rPr>
                <w:lang w:val="en-US"/>
              </w:rPr>
              <w:t>clap</w:t>
            </w:r>
            <w:r>
              <w:rPr/>
              <w:t xml:space="preserve">, </w:t>
            </w:r>
            <w:r>
              <w:rPr>
                <w:lang w:val="en-US"/>
              </w:rPr>
              <w:t>clap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hands</w:t>
            </w:r>
            <w:r>
              <w:rPr/>
              <w:t>,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lap your hands together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tamp, stamp, stamp your feet,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tamp your feet together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uch, touch, touch your ears,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uch your ears together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uch, touch, touch your cheeks,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uch your cheeks together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hake, shake, shake your hands,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hake your hands together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mile, smile at your friends,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t us smile together. 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олодцы</w:t>
            </w:r>
            <w:r>
              <w:rPr>
                <w:lang w:val="en-US"/>
              </w:rPr>
              <w:t xml:space="preserve">!  </w:t>
            </w:r>
            <w:r>
              <w:rPr/>
              <w:t>Хорошо отдохнули. А теперь вернёмся в за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ют и делают движения под мелодию из мюзикла «Ромео и Джульетта»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крепление материала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час мы проверим, что вы усвоили из услышанного и увиденного. Вторая часть спектакля нашего театра посвящена разговору с внимательным зрителем. Давайте проведём викторину. У меня есть карточки с вопросами. Ваша задача вытянуть карточку, прочитать вопрос и ответить на него. Если затрудняетесь, попросите о помощи наших двух «Шекспиров». За правильный ответ вы получите  «смайли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гивают карточки, читают вопросы и отвечают на них (используют свои записи)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крепление и повторение грамматических знаний на материале урока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цы! Теперь давайте поработаем над нашей грамматикой. Вспомним английские вопросы. Сколько типов вопросительных предложений мы знаем? </w:t>
            </w:r>
          </w:p>
          <w:p>
            <w:pPr>
              <w:pStyle w:val="Normal"/>
              <w:rPr/>
            </w:pPr>
            <w:r>
              <w:rPr/>
              <w:t xml:space="preserve">Давайте поделимся на 2 команды. Капитаном первой команды будет наш «Шекспир», а второй «его Альтер эго». Капитаны, пожалуйста, возьмите карточки с предложениями. Итак, ваша задача – задать к предложению как можно больше вопросов и спросить учеников другой команды. У вас 5 минут. За каждый правильный вопрос и ответ вы получите «смайлик». Выигрывает та команда, которая получит большее количество «смайликов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чень хорошо. Давайте посчитаем баллы. И победила … 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атываем специальные, общие и разделительные вопросы в прошедшем времени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флексивно-оценоч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ведение итогов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ценки за деятельность на уроке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урок подходит к концу. Давайте подведём итоги.</w:t>
            </w:r>
          </w:p>
          <w:p>
            <w:pPr>
              <w:pStyle w:val="Normal"/>
              <w:rPr/>
            </w:pPr>
            <w:r>
              <w:rPr/>
              <w:t>Вспомните задачи, которые мы поставили перед собой в начале урока. Добились мы их реш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ового сегодня мы узнали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му научились? Давайте оценим свои знание при помощи шкалы. На сколько по пятибалльной шкале вы усвоили материал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но ли для вас строить эти вопрос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чень хорошо, вот на контрольной работе мы нас и проверим.</w:t>
            </w:r>
          </w:p>
          <w:p>
            <w:pPr>
              <w:pStyle w:val="Normal"/>
              <w:rPr/>
            </w:pPr>
            <w:r>
              <w:rPr/>
              <w:t>Мы возвращаемся из театра домой. Чтобы вы закрепили знания, предлагаю вам следующее задани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р.7 стр.26 из учебник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готовить небольшой рассказ о жизни и творчестве великого поэта (ваши записи помогут вам. Если этого вам будет недостаточно, где мы можем получить информацию?), рекомендую вам рассказать о великом писателе языком Шекспира (т.е. языком театра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мните ли вы, что было написано на здании шекспировского театра? Кто может подобрать русский вариант этого высказывания. Подумайте о примерах из нашей жизни, которые доказывают это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запишем его в днев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сейчас я предлагаю поставить оцен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хочу поблагодарить вас за хороший урок. Вы справились со всеми заданиями. Порадовали меня объективным оцениванием результатов на уроке. Были активны и дружелюбны.</w:t>
            </w:r>
          </w:p>
          <w:p>
            <w:pPr>
              <w:pStyle w:val="Normal"/>
              <w:rPr/>
            </w:pPr>
            <w:r>
              <w:rPr/>
              <w:t>Не забудьте подать дневники для выставления оценок за урок.</w:t>
            </w:r>
          </w:p>
          <w:p>
            <w:pPr>
              <w:pStyle w:val="Normal"/>
              <w:rPr/>
            </w:pPr>
            <w:r>
              <w:rPr/>
              <w:t>Урок окончен, до сви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много узнали о В.Шекспире: его жизни, семье, рабо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произносить звуки в словах английского язы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писать слова и выражения по тем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зывать свои творческие и артистические 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вечать на заданные вопросы по теме уро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вильно строить вопросительные предложения разного тип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использовать простое прошедшее время в речи на письм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ть в парах, группах, самостоятельно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0/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ят запись в днев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нигах, Интерн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ся жизнь - театр,  а люди в нём - актё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вместе с учениками оценивает учебную деятельность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ают днев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ираются и уходят на перемен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1014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03:00Z</dcterms:created>
  <dc:creator>Белый Ветер</dc:creator>
  <dc:description/>
  <dc:language>en-US</dc:language>
  <cp:lastModifiedBy>Белый Ветер</cp:lastModifiedBy>
  <cp:lastPrinted>2010-10-19T23:37:00Z</cp:lastPrinted>
  <dcterms:modified xsi:type="dcterms:W3CDTF">2011-10-19T12:03:00Z</dcterms:modified>
  <cp:revision>2</cp:revision>
  <dc:subject/>
  <dc:title/>
</cp:coreProperties>
</file>