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jc w:val="center"/>
        <w:textAlignment w:val="bottom"/>
        <w:rPr/>
      </w:pPr>
      <w:r>
        <w:rPr>
          <w:b w:val="false"/>
          <w:sz w:val="28"/>
          <w:szCs w:val="28"/>
        </w:rPr>
        <w:t xml:space="preserve">Технологическая карта образовательной ситуации </w:t>
      </w:r>
      <w:r>
        <w:rPr>
          <w:sz w:val="28"/>
          <w:szCs w:val="28"/>
        </w:rPr>
        <w:t>по ФЭМП во II младшей группе</w:t>
      </w:r>
    </w:p>
    <w:p>
      <w:pPr>
        <w:pStyle w:val="Heading2"/>
        <w:shd w:fill="FFFFFF" w:val="clear"/>
        <w:jc w:val="center"/>
        <w:textAlignment w:val="bottom"/>
        <w:rPr>
          <w:sz w:val="28"/>
          <w:szCs w:val="28"/>
        </w:rPr>
      </w:pPr>
      <w:r>
        <w:rPr>
          <w:sz w:val="28"/>
          <w:szCs w:val="28"/>
        </w:rPr>
        <w:t>«Мишутка учится считать»</w:t>
      </w:r>
    </w:p>
    <w:p>
      <w:pPr>
        <w:pStyle w:val="Heading2"/>
        <w:shd w:fill="FFFFFF" w:val="clear"/>
        <w:jc w:val="center"/>
        <w:textAlignment w:val="bottom"/>
        <w:rPr>
          <w:sz w:val="28"/>
          <w:szCs w:val="28"/>
        </w:rPr>
      </w:pPr>
      <w:r>
        <w:rPr>
          <w:sz w:val="28"/>
          <w:szCs w:val="28"/>
        </w:rPr>
        <w:t>(контрольно-итоговое занятие за 2-полугодие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фимова Алла Петровна, воспитатель первая квалификационная катег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637"/>
        <w:gridCol w:w="2867"/>
        <w:gridCol w:w="2670"/>
        <w:gridCol w:w="2701"/>
        <w:gridCol w:w="2049"/>
      </w:tblGrid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ФЭМП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, группа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младшая группа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ОД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тоговое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ОД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утка учится считать»</w:t>
            </w:r>
          </w:p>
        </w:tc>
      </w:tr>
      <w:tr>
        <w:trPr>
          <w:trHeight w:val="2176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color w:val="000000"/>
              </w:rPr>
              <w:t>--Закрепить понятия много, один.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color w:val="000000"/>
              </w:rPr>
              <w:t>-Тренировать способность сравнивать количество предметов: «больше», «меньше», «столько же».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color w:val="000000"/>
              </w:rPr>
              <w:t>-Закреплять знания цвета.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color w:val="000000"/>
              </w:rPr>
              <w:t>-Тренировать умение различать геометрические фигуры.</w:t>
            </w:r>
          </w:p>
          <w:p>
            <w:pPr>
              <w:pStyle w:val="Style16"/>
              <w:shd w:fill="FFFFFF" w:val="clear"/>
              <w:jc w:val="both"/>
              <w:rPr/>
            </w:pPr>
            <w:r>
              <w:rPr>
                <w:color w:val="000000"/>
              </w:rPr>
              <w:t>-Упражнять детей в сравнении по ширине, длине предметов и обозначать словами: широкий, узкий, высокий, низкий.</w:t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/>
              <w:t>-Развивать речь, фантазию, внимание, мыслительные операции, лидерские качества у детей</w:t>
            </w:r>
          </w:p>
        </w:tc>
      </w:tr>
      <w:tr>
        <w:trPr>
          <w:trHeight w:val="115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разного цвета и размера по количеству детей на веревочке, такое же количество фигур для стульчиков; дидактическая игрушка Мишутка; кубики большие и маленькие; две коробки под кубики; цифры до пяти;  картина с изображением Мишутки и Степашки, дорожек, деревьев, домиков, цветов;; цветы для полянки; смайлики для каждого ребенк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ое обеспеч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тука колес поезда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результат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 до пяти, уметь называть «много» и «один», «широкий» и «узкий», «высокий» и «низкий»</w:t>
            </w:r>
          </w:p>
        </w:tc>
      </w:tr>
      <w:tr>
        <w:trPr>
          <w:trHeight w:val="78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технологии «Ситуация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ые задач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учебной деятель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езультатов деятельности</w:t>
            </w:r>
          </w:p>
        </w:tc>
      </w:tr>
      <w:tr>
        <w:trPr>
          <w:trHeight w:val="35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гровую ситуаци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детей на включение в игровую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ет внимание детей, вызывает интерес, создаёт мотивацию на предстоящую деятельность: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А вы любите ходить в гости? А хотите мы сейчас с вами отправимся в гости на нашем волшебном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ез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Называть геометрические фигуры, занимать соответствующее место 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 стороны взрослого</w:t>
            </w:r>
          </w:p>
        </w:tc>
      </w:tr>
      <w:tr>
        <w:trPr>
          <w:trHeight w:val="10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ерсонажа, обращение воспитателя за помощью к ребята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 взрослого:</w:t>
            </w:r>
          </w:p>
          <w:p>
            <w:pPr>
              <w:pStyle w:val="Style16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Ребята, поможем Мишутке? Научим его считать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кубиков, счет кубиков, сравнение «больше», «меньше», «столько же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ние знаний.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выполнение задания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ответы детей.</w:t>
            </w:r>
          </w:p>
        </w:tc>
      </w:tr>
      <w:tr>
        <w:trPr>
          <w:trHeight w:val="83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Закрепить знания детей через выполнение заданий персонаж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тка задает вопросы по картин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/>
              <w:t>Ответы детей, контроль друг друга на правильность ответов</w:t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обще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обраще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ерские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цессом выполнения действий, ответы детей.</w:t>
            </w:r>
          </w:p>
        </w:tc>
      </w:tr>
      <w:tr>
        <w:trPr>
          <w:trHeight w:val="55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ефлексию деятельности на занят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, вот мы и вернулись в нашу группу, вам понравилось путешествовать? А чему мы сегодня научили Мишутку?(считать, сравнивать) А теперь, пройдите за свои столики и нарисуйте смайлик вашего настроения. Если вам понравилось, то смайлик будет веселый, а если нет, то грустный. (дети садятся за столики и рисуют смайлика своего настрое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, работа со смайл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обще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, эмоциональное состояние дет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rebuchet MS" w:hAnsi="Trebuchet MS" w:eastAsia="Trebuchet MS" w:cs="Trebuchet MS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rebuchet MS" w:hAnsi="Trebuchet MS" w:eastAsia="Trebuchet MS" w:cs="Trebuchet MS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00:00Z</dcterms:created>
  <dc:creator>acer</dc:creator>
  <dc:description/>
  <cp:keywords/>
  <dc:language>en-US</dc:language>
  <cp:lastModifiedBy>acer</cp:lastModifiedBy>
  <dcterms:modified xsi:type="dcterms:W3CDTF">2017-02-05T13:28:00Z</dcterms:modified>
  <cp:revision>1</cp:revision>
  <dc:subject/>
  <dc:title>Технологическая карта образовательной ситуации по ФЭМП во II младшей группе</dc:title>
</cp:coreProperties>
</file>