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Name_____________________                                                               Date_____________________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DO YOU LIKE TO GO SHOPPING?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. READING COMPREHEN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ead Janet’s mother’s story and answer the questions after the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’S THE PURSE?..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In the Music Shop I was just browsing. I didn’t want to buy anything. In the shoe shop I was looking for a pair of shoes. It took me half an hour. I didn’t buy anything because I didn’t like the colours. When I left the shoe shop the purse was in my bag. I remember it very well. While I was in the shoe shop Dad was waiting for me in the Salad Bar. We were having lunch there. In the ‘Cool Clothing’ shop I bought a dress and  I paid for it. In ‘Meg’s Bags’ I was trying to choose a fancy handbag… Oh, yes… I remember. I wanted to see whether one of those fancy handbags was big enough for my purse. I put the purse into the handbag and… I left it there inside the bag! Oh boy!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Which of the outfits below Janet’s m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. wanted to buy?                                                                             a) a fancy handba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. bought?                                                                                        b) a pair of sh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. was going to buy?                                                                        c) a dres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 Where did Janet’s Mom leave her purs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. in the Salad B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. in the Music Sh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. in ‘Meg’s Bags’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I. USE OF ENGLISH (GRAMAR/VOCABULARY)</w:t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cs="Lucida Handwriting" w:ascii="Lucida Handwriting" w:hAnsi="Lucida Handwriting"/>
          <w:sz w:val="18"/>
          <w:szCs w:val="20"/>
          <w:lang w:val="en-US"/>
        </w:rPr>
        <w:t xml:space="preserve">Put in </w:t>
      </w:r>
      <w:r>
        <w:rPr>
          <w:rFonts w:cs="Lucida Handwriting" w:ascii="Lucida Handwriting" w:hAnsi="Lucida Handwriting"/>
          <w:b/>
          <w:sz w:val="18"/>
          <w:szCs w:val="20"/>
          <w:lang w:val="en-US"/>
        </w:rPr>
        <w:t>there is/are</w:t>
      </w:r>
      <w:r>
        <w:rPr>
          <w:rFonts w:cs="Lucida Handwriting" w:ascii="Lucida Handwriting" w:hAnsi="Lucida Handwriting"/>
          <w:sz w:val="18"/>
          <w:szCs w:val="20"/>
          <w:lang w:val="en-US"/>
        </w:rPr>
        <w:t xml:space="preserve"> or </w:t>
      </w:r>
      <w:r>
        <w:rPr>
          <w:rFonts w:cs="Lucida Handwriting" w:ascii="Lucida Handwriting" w:hAnsi="Lucida Handwriting"/>
          <w:b/>
          <w:sz w:val="18"/>
          <w:szCs w:val="20"/>
          <w:lang w:val="en-US"/>
        </w:rPr>
        <w:t>there was/were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1). … three rooms in our old flat. 2). But now … four big rooms there. 3) In the middle of the living-room … a table, where I can play games. 4). When I was small I played on the floor, because … a big carpet on the floor. 5). My brother has his own room. … a computer on the desk in his room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I. USE OF ENGLISH (GRAMMAR/VOCABULARY)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1. In what shops can one hear the following conversations? </w:t>
      </w:r>
      <w:r>
        <w:rPr>
          <w:rFonts w:cs="Lucida Calligraphy" w:ascii="Lucida Calligraphy" w:hAnsi="Lucida Calligraphy"/>
          <w:sz w:val="20"/>
          <w:szCs w:val="20"/>
          <w:lang w:val="en-US"/>
        </w:rPr>
        <w:t>Match.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These shoes or those ones?                                                              A. in a toy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That game isn’t for big children, it’s for small ones.                      B. in a music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You look great in this dress! You should buy it, I think.                C. in a book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A kilo of oranges, please!                                                                D. at the greengrocer’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A loaf of bread, please!                                                                    E. in a clothes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). A CD player, please!                                                                        F. in a shoe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). -  Is this book for teens?                                                                   G. at the baker’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-  This 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-  No, that 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Any party should be well organized. A lot of things should be done beforehan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From 10 to 12 five girls (were cutting/ cut) sandwich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Neil and Nelly (were drawing/drew) some pictures and decorated the classroom with them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Jane (was choosing/chose) presents for her classmates the whole day yesterday. It was not eas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Jack, Tom and Charlie (were colouring/coloured) the invitation cards very nicely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Jane’s and Betsy’s mothers (were making/made) cakes the whole morning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). Jennifer and Susie (were writing/wrote) invitation cards yesterday evening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). In the end Kim’s and Tom’s fathers (were buying/bought) a lot of chocolate bars for the whole company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2:00Z</dcterms:created>
  <dc:creator>User</dc:creator>
  <dc:description/>
  <cp:keywords/>
  <dc:language>en-US</dc:language>
  <cp:lastModifiedBy>Наташа</cp:lastModifiedBy>
  <cp:lastPrinted>2008-02-03T13:32:00Z</cp:lastPrinted>
  <dcterms:modified xsi:type="dcterms:W3CDTF">2016-12-19T22:32:00Z</dcterms:modified>
  <cp:revision>2</cp:revision>
  <dc:subject/>
  <dc:title>UNIT IV</dc:title>
</cp:coreProperties>
</file>