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по английскому языку на тему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Christmas comes only once a year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 Рождество бывает лишь раз в году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в составе 25-30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-актуализация материала по теме «Рождество», расширение сведений о Рождестве, развитие лекс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ая - </w:t>
      </w:r>
      <w:r>
        <w:rPr>
          <w:rFonts w:cs="Times New Roman" w:ascii="Times New Roman" w:hAnsi="Times New Roman"/>
          <w:sz w:val="28"/>
          <w:szCs w:val="28"/>
        </w:rPr>
        <w:t>развитие способности к переключению внимания в упражнениях в разных видах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 а) развитие и совершенствование речевых умений; б) проверка умения читать с полным пониманием прочитанного и умения определять внутреннюю организацию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Воспитывающая</w:t>
      </w:r>
      <w:r>
        <w:rPr>
          <w:rFonts w:cs="Times New Roman" w:ascii="Times New Roman" w:hAnsi="Times New Roman"/>
          <w:sz w:val="28"/>
          <w:szCs w:val="28"/>
        </w:rPr>
        <w:t>: а) развитие умения сотрудничать; б) воспитание готовности к коллективному творчеству; в) воспитание уважительного отношения к культуре изучаемого язы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: интерактивная доска, презентация в программ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MART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.момен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afternoon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ad to see you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 down, please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are you today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e, thanks. And how are you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day our lesson is devoted to the most popular holiday in Great Britain and the US. This holiday is Christmas. I want you to answer some question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s Christmas celebrated?</w:t>
      </w:r>
    </w:p>
    <w:p>
      <w:pPr>
        <w:pStyle w:val="Style15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are the main Christmas symbols? </w:t>
      </w:r>
    </w:p>
    <w:p>
      <w:pPr>
        <w:pStyle w:val="Style15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s Christmas celebrated in Russia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nsel [tinsl]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ubles [bo: blz]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airy lights –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routs [sprauts]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vering of icing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nce pie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ke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dding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ngerine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anta Claus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pposed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inary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imney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leigh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indeer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corations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epherds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thlehem [‘beOlihem] –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olly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stletoe – </w:t>
      </w:r>
    </w:p>
    <w:p>
      <w:pPr>
        <w:sectPr>
          <w:type w:val="continuous"/>
          <w:pgSz w:w="11906" w:h="16838"/>
          <w:pgMar w:left="1701" w:right="850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Are the statements true or false? Correct the false statements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ristmas day is a public holiday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is day is held on December 2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honour of the birth of Santa Claus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 Britain people eat pudding before the dinner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ristmas cake contains dried fruit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ol singing means singing carols at home at a Christmas table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tradition that children should put a long sock called a Christmas stocking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ta Claus visits each house on Christmas Eve by climbing down the chimney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ta Claus is a real old man in red clothes and with a long white beard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Choose the right answer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main public holiday in Britain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. Valentine’s Day       b) Christmas           c) April Fool’s Day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es carol singing mean?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ing carols in the street  b) singing carols at home   c) singing carols at school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British people usually do at the start of the Christmas meal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usually play cricket    b) they usually pull a cracker   c) they usually play snowballs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British children do before they go to sleep on Christmas Eve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 their homework    b) they go carol singing   c) put a long sock at the end of their bed or by the chimney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is the day after Christmas called?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called Boxing Day    b) Independence Day   c) Labour Day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oes Santa Claus travel about the sky?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flies by plane    b) he flies in a sleigh, pulled by reindeer   c) he flies in a carriage, pulled by horses</w:t>
      </w:r>
    </w:p>
    <w:p>
      <w:pPr>
        <w:sectPr>
          <w:type w:val="continuous"/>
          <w:pgSz w:w="11906" w:h="16838"/>
          <w:pgMar w:left="1701" w:right="850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The first task for you is to match Russian equivalents with the words and phrases above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eplace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inary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ard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le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aply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move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рода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шево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мин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продажа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бирать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шленный </w:t>
      </w:r>
    </w:p>
    <w:p>
      <w:pPr>
        <w:sectPr>
          <w:type w:val="continuous"/>
          <w:pgSz w:w="11906" w:h="16838"/>
          <w:pgMar w:left="1701" w:right="850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Christmas Word Fi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puzzle, find and circle the 20 hidden holiday words listed on Santa’s sack. The words go across, up, down, and diagonally in the puzzle. Some words may share a letter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Merry Christmas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cramble the Christmas words. (Hint: the first letter of each word is underlined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73025</wp:posOffset>
                </wp:positionV>
                <wp:extent cx="6457950" cy="3095625"/>
                <wp:effectExtent l="8890" t="5715" r="9525" b="441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3095640"/>
                        </a:xfrm>
                        <a:custGeom>
                          <a:avLst/>
                          <a:gdLst>
                            <a:gd name="textAreaLeft" fmla="*/ 915120 w 3661200"/>
                            <a:gd name="textAreaRight" fmla="*/ 2746080 w 3661200"/>
                            <a:gd name="textAreaTop" fmla="*/ 219240 h 1755000"/>
                            <a:gd name="textAreaBottom" fmla="*/ 1755360 h 175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lol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y 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smtasri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h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an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a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led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na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liegh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s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eee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ind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als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ud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igdn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ctosn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eraio 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eag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u w:val="single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niern 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9.3pt;margin-top:5.75pt;width:508.45pt;height:243.7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lol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y 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smtasri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h 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ant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a 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led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na 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liegh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s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eeer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ind 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ro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als 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ud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igdn 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ctosn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eraio 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7" w:hanging="567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eag</w:t>
                      </w:r>
                      <w:r>
                        <w:rPr>
                          <w:kern w:val="2"/>
                          <w:sz w:val="36"/>
                          <w:szCs w:val="36"/>
                          <w:u w:val="single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niern 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now listen to the groups of words. In each group there is a word, which does not go with others. </w:t>
      </w:r>
      <w:r>
        <w:rPr>
          <w:rFonts w:cs="Times New Roman" w:ascii="Times New Roman" w:hAnsi="Times New Roman"/>
          <w:sz w:val="28"/>
          <w:szCs w:val="28"/>
        </w:rPr>
        <w:t>(Учащиеся выбирают «лишнее» слово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.Turkey, pudding, pumpkin pie, vegetabl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.Santa Clause, holiday, Christmas tree, birch tre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. Christmas pudding, Easter, ring, horsesho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. Trousers, stockings, presents, sock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5. 23rd December, 24th December, 25th December, 26th Decemb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. Christmas Eve, Boxing Day, Thanksgiving Day, Christm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.Turkey, goose, pudding, nuts, oranges, pears, eggs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.Sleigh, Santa Claus, snowflake, winter, Christmas tree, butterfl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9.Christmas pudding, turkey, cracker, tinsel, sleigh, wreath, East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Tinsel, stocking, mistletoe, gift, sleigh, decorate, pumpki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When Christmas Comes To Town” (Matthew Hall &amp; Megan Moore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 the song “When Christmas comes to town” and put in the missing words from the box into the sentences.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ve              Christmas           far                sleigh               cheer        fun                dreams                sing               Santa’s             alone      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en Christmas comes to tow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wishing on a star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rying to believe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even though it’s 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ll find me Christmas 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guess that ____________ busy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use he’s never come arou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of him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_________________ comes to tow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best time of the year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everyone comes home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ll this Christmas 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hard to be 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utting up the Christmas tree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friends who come arou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so much 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Christmas comes to tow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ents for the childr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apped in red and gre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e things I’ve heard abou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never really se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one will be sleeping on the nigh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Christmas Eve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ping Santa’s on his way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ents for the childr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apped in red and gre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the things I’ve heard abou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never really se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one will be sleeping on the nigh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Christmas Eve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ping Santa’s on his way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Santa’s ____________ bells ring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sten all arou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erald angels’ 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ever hear a sou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ll the _____________ of children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ce lost will all be found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at’s all I want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en Christmas comes to town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all I wan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Christmas comes to town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зентац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. Find the answers to the questions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main holiday in Great Britain and the US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s Christmas celebrated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Christmas a religious holiday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is the most beautiful Christmas tree situated?</w:t>
      </w:r>
    </w:p>
    <w:p>
      <w:pPr>
        <w:pStyle w:val="Style15"/>
        <w:numPr>
          <w:ilvl w:val="0"/>
          <w:numId w:val="1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ow do people decorate Christmas tree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main Christmas desert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children put at the end of their bed or by the chimney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Santa Claus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does Santa Claus get into people’s houses?</w:t>
      </w:r>
    </w:p>
    <w:p>
      <w:pPr>
        <w:pStyle w:val="Style15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Boxing Day a public holiday?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ta Claus is an imaginary old man in red clothes and with a long white beard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Boxing Day and is a public holiday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ristmas is the main public holiday in Britain and the US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beautiful Christmas tree is in the centre of London in Trafalgar Square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 decorate Christmas tree with tinsel, baubles, and fairy lights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put a long sock called a Christmas stocking at the end of their bed or by the chimney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ristmas is held on December 2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in Christmas desert is Christmas pudding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ta Claus is supposed to visit each house on Christmas Eve by climbing down the chimney.</w:t>
      </w:r>
    </w:p>
    <w:p>
      <w:pPr>
        <w:pStyle w:val="Style15"/>
        <w:numPr>
          <w:ilvl w:val="0"/>
          <w:numId w:val="10"/>
        </w:numPr>
        <w:ind w:left="567" w:hanging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Christmas is a religious holi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еоролик)</w:t>
      </w:r>
    </w:p>
    <w:p>
      <w:pPr>
        <w:pStyle w:val="Style15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ая ча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end of our lesson I want you to tell me in a few words what you’ve known about Christmas in Britai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709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50:00Z</dcterms:created>
  <dc:creator>user</dc:creator>
  <dc:description/>
  <cp:keywords/>
  <dc:language>en-US</dc:language>
  <cp:lastModifiedBy>чп</cp:lastModifiedBy>
  <dcterms:modified xsi:type="dcterms:W3CDTF">2017-02-09T17:54:00Z</dcterms:modified>
  <cp:revision>14</cp:revision>
  <dc:subject/>
  <dc:title/>
</cp:coreProperties>
</file>