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bookmarkStart w:id="0" w:name="_GoBack"/>
      <w:bookmarkEnd w:id="0"/>
      <w:r>
        <w:rPr>
          <w:color w:val="000000"/>
          <w:sz w:val="28"/>
          <w:szCs w:val="28"/>
          <w:lang w:eastAsia="ru-RU"/>
        </w:rPr>
        <w:t>ОГБОУ СПО технологический техникум в р. п. Старая Майна</w: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lang w:eastAsia="ru-RU"/>
        </w:rPr>
      </w:pPr>
      <w:r>
        <w:rPr>
          <w:rFonts w:cs="Calibri" w:ascii="Calibri" w:hAnsi="Calibri"/>
          <w:b/>
          <w:bCs w:val="false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bCs w:val="false"/>
          <w:sz w:val="22"/>
          <w:szCs w:val="22"/>
          <w:lang w:eastAsia="ru-RU"/>
        </w:rPr>
      </w:pPr>
      <w:r>
        <w:rPr>
          <w:rFonts w:cs="Calibri" w:ascii="Calibri" w:hAnsi="Calibri"/>
          <w:bCs w:val="false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848"/>
      </w:tblGrid>
      <w:tr>
        <w:trPr/>
        <w:tc>
          <w:tcPr>
            <w:tcW w:w="53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комендов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заседании ЦМ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профессиональных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ГСЭ и ЕН дисциплин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ЦМК</w:t>
            </w:r>
          </w:p>
        </w:tc>
        <w:tc>
          <w:tcPr>
            <w:tcW w:w="4848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учебной работе </w:t>
            </w:r>
          </w:p>
        </w:tc>
      </w:tr>
      <w:tr>
        <w:trPr>
          <w:trHeight w:val="322" w:hRule="atLeast"/>
        </w:trPr>
        <w:tc>
          <w:tcPr>
            <w:tcW w:w="5359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 С.В.Радчу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 Г.В.Ширманова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____» _______________2012 г. </w:t>
            </w:r>
          </w:p>
        </w:tc>
        <w:tc>
          <w:tcPr>
            <w:tcW w:w="4848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____» ________________ 2012 г.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color w:val="000000"/>
          <w:sz w:val="56"/>
          <w:szCs w:val="56"/>
          <w:lang w:eastAsia="ru-RU"/>
        </w:rPr>
      </w:pPr>
      <w:r>
        <w:rPr>
          <w:color w:val="000000"/>
          <w:sz w:val="56"/>
          <w:szCs w:val="56"/>
          <w:lang w:eastAsia="ru-RU"/>
        </w:rPr>
      </w:r>
    </w:p>
    <w:p>
      <w:pPr>
        <w:pStyle w:val="Normal"/>
        <w:jc w:val="center"/>
        <w:rPr>
          <w:color w:val="000000"/>
          <w:sz w:val="56"/>
          <w:szCs w:val="56"/>
          <w:lang w:eastAsia="ru-RU"/>
        </w:rPr>
      </w:pPr>
      <w:r>
        <w:rPr>
          <w:color w:val="000000"/>
          <w:sz w:val="56"/>
          <w:szCs w:val="56"/>
          <w:lang w:eastAsia="ru-RU"/>
        </w:rPr>
      </w:r>
    </w:p>
    <w:p>
      <w:pPr>
        <w:pStyle w:val="Normal"/>
        <w:jc w:val="center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 xml:space="preserve">ПЕРЕЧЕНЬ ВОПРОСОВ </w:t>
      </w:r>
    </w:p>
    <w:p>
      <w:pPr>
        <w:pStyle w:val="Normal"/>
        <w:jc w:val="center"/>
        <w:rPr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 xml:space="preserve">ДИФФЕРЕНЦИРОВАННОГО ЗАЧЕТА </w:t>
      </w:r>
    </w:p>
    <w:p>
      <w:pPr>
        <w:pStyle w:val="Normal"/>
        <w:jc w:val="center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>
          <w:trHeight w:val="954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eastAsia="Calibri"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фессия  </w:t>
      </w:r>
      <w:r>
        <w:rPr>
          <w:sz w:val="28"/>
          <w:szCs w:val="28"/>
        </w:rPr>
        <w:t>260807.01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23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</w:rPr>
        <w:t xml:space="preserve">УД  </w:t>
      </w:r>
      <w:r>
        <w:rPr>
          <w:caps/>
          <w:sz w:val="28"/>
          <w:szCs w:val="28"/>
        </w:rPr>
        <w:tab/>
        <w:t>ОДП.11. Информатика и ИКТ</w:t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sz w:val="28"/>
          <w:szCs w:val="28"/>
          <w:lang w:eastAsia="ru-RU"/>
        </w:rPr>
        <w:t>Преподаватель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</w:t>
      </w:r>
      <w:r>
        <w:rPr>
          <w:sz w:val="28"/>
          <w:szCs w:val="28"/>
          <w:lang w:eastAsia="ru-RU"/>
        </w:rPr>
        <w:t>Марчук Н.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 w:val="false"/>
        </w:rPr>
      </w:pPr>
      <w:r>
        <w:rPr>
          <w:b/>
          <w:bCs w:val="false"/>
        </w:rPr>
        <w:t xml:space="preserve">ВОПРОСЫ К ДИФФЕРЕНЦИРОВАННОМУ ЗАЧЕТУ </w:t>
      </w:r>
    </w:p>
    <w:p>
      <w:pPr>
        <w:pStyle w:val="Heading"/>
        <w:spacing w:lineRule="auto" w:line="360"/>
        <w:rPr>
          <w:szCs w:val="28"/>
        </w:rPr>
      </w:pPr>
      <w:r>
        <w:rPr>
          <w:b/>
          <w:caps/>
          <w:szCs w:val="28"/>
        </w:rPr>
        <w:t xml:space="preserve">УД   </w:t>
      </w:r>
      <w:r>
        <w:rPr>
          <w:caps/>
          <w:szCs w:val="28"/>
        </w:rPr>
        <w:t>ОДП.11. Информатика и ИКТ</w:t>
      </w:r>
      <w:r>
        <w:rPr>
          <w:b/>
          <w:bCs w:val="false"/>
          <w:i/>
          <w:iCs/>
          <w:szCs w:val="28"/>
        </w:rPr>
        <w:t xml:space="preserve">            </w:t>
      </w:r>
      <w:r>
        <w:rPr>
          <w:szCs w:val="28"/>
        </w:rPr>
        <w:t>260807.01 Повар, кондитер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роль информационной деятельности в современном обществе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сновные этапы развития информационного общества вы знаете? Охарактеризуйте индустриальное общество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Какие этапы развития технических средств вам известны? Характеризуйте 4 поколение. 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 запас информационных ресурсов России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Что называют информационной культурой общества? человека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Какие виды правонарушений в информационной сфере вам известны? Перечислите меры их предупреждения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Что такое информация? Какими свойствами она обладает? Приведите примеры информационных объектов и назовите тип полученной от них информации. 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пособы измерения информации вам известны? Опишите алфавитный подход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аких технических средств осуществляются основные информационные процессы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стемы счисления вам известны? Основы работы в двоичной системе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 осуществить перевод числа из одной системы в другую? Как выполнить операцию сложения в восьмеричной системе счисления? 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акое высказывание? Какие бывают высказывания? Приведите пример сложного высказывания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логические операции вам известны? Приведите пример таблицы истинности логического сложения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лгоритм? Какими свойствами обладает алгоритм? Каким способом можно представить алгоритм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алгоритмические структуры вам известны? Приведите пример на каждую структуру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пособы хранения информационных объектов вам известны? Как определить объём различных носителей информации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рхивация? Для чего её применяют? Какое ПО необходимо установить на ПК, чтобы осуществить архивацию? Какие способы архивации существуют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йти информацию с использованием компьютера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Как происходит передача информации между компьютерами? 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функционирует электронная почта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СУ? Какие виды вам известны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ие виды компьютеров вы знаете? Укажите особенности архитектуры настольного  компьютера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ие технические устройства составляют базовую конструкцию настольного компьютера? Дайте их краткую характеристику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то такое производительность компьютера? От чего она зависит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Какие устройства называются периферийными? Перечислите основные характеристики модема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Какие виды ПО вы знаете? Вид и назначение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три понятия являются основополагающими правил техники безопасности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щитить компьютер от вирусных атак? Опишите биометрические меры защиты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защитить компьютер от вирусных атак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их элементов состоит рабочий стол компьютера? Назначение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их элементов состоит окно текстового редактора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возможности текстового редактора вам известны? 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существить вставку и редактирование таблицы в текстовом редакторе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их элементов состоит окно электронной таблицы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извести ввод данных в ЭТ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здать формулу в ЭТ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иаграмма? Виды. Технология создания.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езентация? Какие виды презентаций существуют? Какое ПО необходимо установить на ПК для создания презентации?  С помощью каких технических средств демонстрируется презентация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извести поиск данных в ЭТ?</w:t>
            </w:r>
          </w:p>
        </w:tc>
      </w:tr>
      <w:tr>
        <w:trPr>
          <w:trHeight w:val="964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ортировка данных?</w:t>
            </w:r>
          </w:p>
        </w:tc>
      </w:tr>
    </w:tbl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ind w:left="19" w:hanging="19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Критерии оценки результатов ответов на вопрос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несет значимую информацию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вопрос четко и понятно сформулирован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задает уровень качества знан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соответствует полному результату ответа на поставленный вопрос и в полном объеме.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firstLine="397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bCs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54:00Z</dcterms:created>
  <dc:creator>Sergey</dc:creator>
  <dc:description/>
  <cp:keywords/>
  <dc:language>en-US</dc:language>
  <cp:lastModifiedBy>Марчук</cp:lastModifiedBy>
  <cp:lastPrinted>2012-11-15T00:01:00Z</cp:lastPrinted>
  <dcterms:modified xsi:type="dcterms:W3CDTF">2017-02-19T11:40:00Z</dcterms:modified>
  <cp:revision>9</cp:revision>
  <dc:subject/>
  <dc:title>ВОПРОСЫ К ЗАЧЕТУ ПО ДИСЦИПЛИНЕ «ИНФОРМАТИКА»</dc:title>
</cp:coreProperties>
</file>