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Берёзов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из  опыта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дивидуальные образовательные маршруты выпускников 9,11 клас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«пробельных листов» в подготовке к ГИ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учитель математики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инчук Анна Иван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 2015 год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Согласно  </w:t>
      </w:r>
      <w:r>
        <w:rPr>
          <w:sz w:val="28"/>
          <w:szCs w:val="28"/>
        </w:rPr>
        <w:t>Федеральному закону от 29 декабря 2012 года № 273- ФЗ «Об образовании в Российской Федерации»</w:t>
      </w:r>
      <w:r>
        <w:rPr>
          <w:color w:val="000000"/>
          <w:sz w:val="28"/>
          <w:szCs w:val="28"/>
          <w:shd w:fill="FFFFFF" w:val="clear"/>
        </w:rPr>
        <w:t xml:space="preserve"> система образования должна обеспечивать «…качественное образование,самоопределение личности, создавать  условия для ее реализации, формирование человека и гражданина, интегрированного в современное ему общество и нацеленного на совершенствование этого общества».</w:t>
      </w: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эффективность деятельности всей системы образования напрямую связана с результатами государственной итоговой аттестации выпускников  9,11  классов.</w:t>
      </w:r>
      <w:r>
        <w:rPr>
          <w:color w:val="000000"/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Не секрет, что во все времена о работе школы и её педагогов судили по двум критериям: успеваемость и качество, в настоящий момент появился ещё один критерий – это успешная сдача в 9 классе - ОГЭ и в 11 классе -  ЕГЭ. Педагоги прикладывают немало усилий, чтобы эти показатели были как можно лучше, используя при этом множество форм и методов работы с учащими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дежным результативным средством подготовки к итоговой аттестации этих школьников и обеспечения им возможности успешно её пройти является работа по </w:t>
      </w:r>
      <w:r>
        <w:rPr>
          <w:rFonts w:cs="Times New Roman" w:ascii="Times New Roman" w:hAnsi="Times New Roman"/>
          <w:b/>
          <w:i/>
          <w:sz w:val="28"/>
          <w:szCs w:val="28"/>
        </w:rPr>
        <w:t>индивидуальным образовательным маршрутам (ИОМ)</w:t>
      </w:r>
      <w:r>
        <w:rPr>
          <w:rFonts w:cs="Times New Roman" w:ascii="Times New Roman" w:hAnsi="Times New Roman"/>
          <w:sz w:val="28"/>
          <w:szCs w:val="28"/>
        </w:rPr>
        <w:t xml:space="preserve">. Разработка и реализация индивидуальных маршрутов является ключевой идеей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я в выпускных классах  убедилась, что для достижения положительных результатов на экзаменах необходима только индивидуальная работа с учащимися как в рамках конкретного урока, так и на дополнительных занятиях. Для целенаправленной работы  решила опробовать индивидуальный образовательный маршрут для учащих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Индивидуальный образовательный маршрут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ля учащегося - это путь, следование учащегося в изучении материала, составленный в соответствии с его индивидуальными особенностями и запросами, представляющий собой целенаправленную образовательную программу, обеспечивающую ученику позиции субъекта выбора, разработки, реализации образовательного стандарта при осуществлении учителем педагогической поддержки, самоопределения и самореализации.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дивидуальный образовательный маршрут — это система, изучения, закрепления или повторения какой-либо темы, разработанная для конкретного ученика с учетом его психологических особенностей и уровня знаний. Такой маршрут может разрабатываться для слабого ученика, для сильного ученика, для часто болеющего ученика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огическая </w:t>
      </w:r>
      <w:r>
        <w:rPr>
          <w:rFonts w:cs="Times New Roman" w:ascii="Times New Roman" w:hAnsi="Times New Roman"/>
          <w:b/>
          <w:sz w:val="28"/>
          <w:szCs w:val="28"/>
        </w:rPr>
        <w:t>структура проектирования образовательного маршрута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следующие этап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– </w:t>
      </w: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учащихся по уровням знаний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( «группа роста»)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 ( «группа риска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- </w:t>
      </w:r>
      <w:r>
        <w:rPr>
          <w:rFonts w:cs="Times New Roman" w:ascii="Times New Roman" w:hAnsi="Times New Roman"/>
          <w:b/>
          <w:sz w:val="28"/>
          <w:szCs w:val="28"/>
        </w:rPr>
        <w:t>алгоритм создания</w:t>
      </w:r>
      <w:r>
        <w:rPr>
          <w:rFonts w:cs="Times New Roman" w:ascii="Times New Roman" w:hAnsi="Times New Roman"/>
          <w:sz w:val="28"/>
          <w:szCs w:val="28"/>
        </w:rPr>
        <w:t xml:space="preserve">  ИОМ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ка цели маршрут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бор способов реализации поставленной цели (форм и методов работы, форм и методов контроля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формление маршрутного ли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этап -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  <w:r>
        <w:rPr>
          <w:rFonts w:cs="Times New Roman" w:ascii="Times New Roman" w:hAnsi="Times New Roman"/>
          <w:sz w:val="28"/>
          <w:szCs w:val="28"/>
        </w:rPr>
        <w:t xml:space="preserve"> – это диагностические работы. Если проблемы ликвидированы, маршрут закрывается, если нет – работа продолж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этапе</w:t>
      </w:r>
      <w:r>
        <w:rPr>
          <w:rFonts w:cs="Times New Roman" w:ascii="Times New Roman" w:hAnsi="Times New Roman"/>
          <w:sz w:val="28"/>
          <w:szCs w:val="28"/>
        </w:rPr>
        <w:t xml:space="preserve"> -  необходимо выявить причины, по которым учащиеся отнесены к «группе риска». </w:t>
      </w:r>
      <w:r>
        <w:rPr>
          <w:rFonts w:cs="Times New Roman" w:ascii="Times New Roman" w:hAnsi="Times New Roman"/>
          <w:bCs/>
          <w:sz w:val="28"/>
          <w:szCs w:val="28"/>
        </w:rPr>
        <w:t>Это может быть и наличие пробелов по математике , и низкое качество мыслительной деятельности ребенка, и отсутствие у него мотивации к уч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щественную помощь на этом этапе могут оказать классный руководитель, родители учащегос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ние конкретных причин отставания </w:t>
      </w:r>
      <w:r>
        <w:rPr>
          <w:rFonts w:cs="Times New Roman" w:ascii="Times New Roman" w:hAnsi="Times New Roman"/>
          <w:sz w:val="28"/>
          <w:szCs w:val="28"/>
        </w:rPr>
        <w:t xml:space="preserve">позволяет сформулировать </w:t>
      </w:r>
      <w:r>
        <w:rPr>
          <w:rFonts w:cs="Times New Roman" w:ascii="Times New Roman" w:hAnsi="Times New Roman"/>
          <w:b/>
          <w:sz w:val="28"/>
          <w:szCs w:val="28"/>
        </w:rPr>
        <w:t>цель образовательного маршрута: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Так, для учащихся с </w:t>
      </w:r>
      <w:r>
        <w:rPr>
          <w:rFonts w:cs="Times New Roman" w:ascii="Times New Roman" w:hAnsi="Times New Roman"/>
          <w:b/>
          <w:i/>
          <w:sz w:val="28"/>
          <w:szCs w:val="28"/>
        </w:rPr>
        <w:t>низким качеством мыслительной деятельности</w:t>
      </w:r>
      <w:r>
        <w:rPr>
          <w:rFonts w:cs="Times New Roman" w:ascii="Times New Roman" w:hAnsi="Times New Roman"/>
          <w:sz w:val="28"/>
          <w:szCs w:val="28"/>
        </w:rPr>
        <w:t>, но положительным отношением к учению – это будет одна цель, например, работа над преодолением пробелов в знаниях и умениях и работа по развитию основных мыслительных опера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для учащихся с </w:t>
      </w:r>
      <w:r>
        <w:rPr>
          <w:rFonts w:cs="Times New Roman" w:ascii="Times New Roman" w:hAnsi="Times New Roman"/>
          <w:b/>
          <w:sz w:val="28"/>
          <w:szCs w:val="28"/>
        </w:rPr>
        <w:t>высоким уровнем мыслительной деятельности</w:t>
      </w:r>
      <w:r>
        <w:rPr>
          <w:rFonts w:cs="Times New Roman" w:ascii="Times New Roman" w:hAnsi="Times New Roman"/>
          <w:sz w:val="28"/>
          <w:szCs w:val="28"/>
        </w:rPr>
        <w:t>, но отрицательным отношением к учению – другая цель, например, работа над формированием мотивации к учению и работа над преодолением пробелов в знаниях и умен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для учащегося, имеющего </w:t>
      </w:r>
      <w:r>
        <w:rPr>
          <w:rFonts w:cs="Times New Roman" w:ascii="Times New Roman" w:hAnsi="Times New Roman"/>
          <w:b/>
          <w:sz w:val="28"/>
          <w:szCs w:val="28"/>
        </w:rPr>
        <w:t>существенные пробелы</w:t>
      </w:r>
      <w:r>
        <w:rPr>
          <w:rFonts w:cs="Times New Roman" w:ascii="Times New Roman" w:hAnsi="Times New Roman"/>
          <w:sz w:val="28"/>
          <w:szCs w:val="28"/>
        </w:rPr>
        <w:t xml:space="preserve"> по  математике и не желающего учиться – третья цел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ми словами, при разработке маршрута должны учитываться уровень предметной подготовки ученика, характер образовательных запросов и интересов, состояние здоровья. Для учащихся «группы риска» маршрут должен, в первую очередь, носить компенсирующий характер, т.е. быть направлен на ликвидацию тех или иных пробелов, выявленных по результатам контрольных рабо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2 этап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дании</w:t>
      </w:r>
      <w:r>
        <w:rPr>
          <w:rFonts w:cs="Times New Roman" w:ascii="Times New Roman" w:hAnsi="Times New Roman"/>
          <w:sz w:val="28"/>
          <w:szCs w:val="28"/>
        </w:rPr>
        <w:t xml:space="preserve">  И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придерживаться следующего алгоритм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ка цели маршру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бор способов реализации поставленной цели (форм и методов работы, форм и методов контроля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формление маршрутного ли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е листы  выбрала следующей  формы (форму учитель может выбирать самостоятельно, в зависимости от поставленной цели):</w:t>
      </w:r>
    </w:p>
    <w:p>
      <w:pPr>
        <w:pStyle w:val="Style21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Лист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индивидуального маршрута обучения</w:t>
      </w:r>
    </w:p>
    <w:p>
      <w:pPr>
        <w:pStyle w:val="Style21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О ____________________________________________________________________________</w:t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ченика </w:t>
      </w:r>
      <w:r>
        <w:rPr>
          <w:rFonts w:cs="Times New Roman" w:ascii="Times New Roman" w:hAnsi="Times New Roman"/>
          <w:sz w:val="28"/>
          <w:szCs w:val="28"/>
        </w:rPr>
        <w:t xml:space="preserve">(цы) ______ класса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на _____</w:t>
      </w:r>
      <w:r>
        <w:rPr>
          <w:rFonts w:eastAsia="Calibri" w:cs="Times New Roman" w:ascii="Times New Roman" w:hAnsi="Times New Roman"/>
          <w:sz w:val="28"/>
          <w:szCs w:val="28"/>
        </w:rPr>
        <w:t>_______ учебный год</w:t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ь маршрута:     __________________________________________________________          </w:t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551"/>
        <w:gridCol w:w="2127"/>
        <w:gridCol w:w="2409"/>
      </w:tblGrid>
      <w:tr>
        <w:trPr>
          <w:trHeight w:val="2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Тема   за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Результаты 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лан работы</w:t>
            </w:r>
          </w:p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ля учащего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альнейшие действия учителя</w:t>
            </w:r>
          </w:p>
        </w:tc>
      </w:tr>
      <w:tr>
        <w:trPr>
          <w:trHeight w:val="10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квадратных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утает виды кв. уравнений, их алгоритмы ре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Работа по ОК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Теория - за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след.уроке повторная проверка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остроение графика кв.функ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шибки при нахождении вершины парабол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Выучить формул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.Алгоритм   постро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п.задание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на построение графиков 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3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Арифметическая прогре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шибки в вычислении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разности  арифметической прогресс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.Повторить действия с обыкн.дробя-м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Индивидуальная работ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правил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устный счет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-тренажер </w:t>
            </w:r>
          </w:p>
        </w:tc>
      </w:tr>
      <w:tr>
        <w:trPr>
          <w:trHeight w:val="2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, при заполнении таблицы, пояснять, какие  трудности  возникают  у учащихся и как он  самостоятельно или  под  руководством  учителя  с  ними  справляется, а так же следует учителю подробно  прописывать  дальнейшие действия по  ликвидации пробелов. Проводить рефлексию  своих  действий  по отношению к ученику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н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индивидуальные образовательные маршруты составляла по темам, слабо усвоенными учащимися. Маршруты могут быть короткими и длинными, в зависимости от реализуемых целей при работе с учащим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успешной работы требуется ежеурочный контроль деятельности учащих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Причем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т пробелов вела по кодификато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ментов содержания по следующей таблиц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учета пробе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 кодификатору)</w:t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О ____________________________________________________________________________</w:t>
      </w:r>
    </w:p>
    <w:p>
      <w:pPr>
        <w:pStyle w:val="Style2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ченика </w:t>
      </w:r>
      <w:r>
        <w:rPr>
          <w:rFonts w:cs="Times New Roman" w:ascii="Times New Roman" w:hAnsi="Times New Roman"/>
          <w:sz w:val="28"/>
          <w:szCs w:val="28"/>
        </w:rPr>
        <w:t xml:space="preserve">(цы) ______ класса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Учебный год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 w:cs="Times New Roman" w:ascii="Times New Roman" w:hAnsi="Times New Roman"/>
          <w:sz w:val="28"/>
          <w:szCs w:val="28"/>
        </w:rPr>
        <w:t>__________</w:t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98"/>
        <w:gridCol w:w="624"/>
        <w:gridCol w:w="624"/>
        <w:gridCol w:w="624"/>
        <w:gridCol w:w="692"/>
        <w:gridCol w:w="624"/>
        <w:gridCol w:w="699"/>
        <w:gridCol w:w="658"/>
        <w:gridCol w:w="624"/>
        <w:gridCol w:w="667"/>
        <w:gridCol w:w="76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е элементы по кодификатор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первой част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с числами (сложение, вычитание, умножение, делени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вид числ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со степеня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графикам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второй част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алгебраических выражени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рациональных уравн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ланиметрической задач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(на движении, совместную работу и т.п.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фигу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использовать другую форму «пробельного лис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учета пробелов (по изучаемым темам 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657"/>
        <w:gridCol w:w="1914"/>
        <w:gridCol w:w="223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 учащегося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: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инейная функц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 графи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ждение координат точек пересечения графика линейной функции с осями координ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хождение координаты точек пересечения графиков линейных функци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овление соответствия между графиками функций и значени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учителя проведение цикла диагностических работ и необходимость дальнейшей систематической работы по устранению пробелов требуют коррекции календарно-тематического планирования, причем эти изменения вносятся в течение всего учебно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сле каждой контрольной работы учитель должен обязательно проводить анализ результатов для каждого ребенка и класса в целом. Выявив ошибки, учитель совместно с учеником строит свою работу по их устранению, разрабатывая и заполняя  И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льзя забывать, что основное время работы – урок, на котором должно отрабатываться максимальное количество учебного материала. При планировании учебных занятий необходимо тщательно отбирать материал для повторения, чтобы он также не был оторван от основной темы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бота не будет продуктивной, если не просматривается обратная связь «ученик-учитель». Учителю необходимо, процесс обучения ребенка по индивидуальному маршруту постоянно держать на контроле, следить за его достижениями и неудачами. Поэтому должен проводиться </w:t>
      </w:r>
      <w:r>
        <w:rPr>
          <w:rFonts w:cs="Times New Roman" w:ascii="Times New Roman" w:hAnsi="Times New Roman"/>
          <w:b/>
          <w:i/>
          <w:sz w:val="28"/>
          <w:szCs w:val="28"/>
        </w:rPr>
        <w:t>точечный контроль: каждой темы, каждого ум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организации эффективной работы должно быть налажено взаимодействие учителей русского языка и математики; также необходимо сотрудничество с другими специалистами (классным руководителем, педагогм-психологом и т.д.). Необходимо подчеркнуть, что работа с учащимися группы «риска» должна проходить </w:t>
      </w:r>
      <w:r>
        <w:rPr>
          <w:rFonts w:cs="Times New Roman" w:ascii="Times New Roman" w:hAnsi="Times New Roman"/>
          <w:b/>
          <w:i/>
          <w:sz w:val="28"/>
          <w:szCs w:val="28"/>
        </w:rPr>
        <w:t>индивидуальн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у к ОГЭ и ЕГЭ  реализовывала через различные </w:t>
      </w:r>
      <w:r>
        <w:rPr>
          <w:rFonts w:cs="Times New Roman" w:ascii="Times New Roman" w:hAnsi="Times New Roman"/>
          <w:b/>
          <w:i/>
          <w:sz w:val="28"/>
          <w:szCs w:val="28"/>
        </w:rPr>
        <w:t>формы организации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учащихс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в классе. При закреплении или повторении изученного учащимся выдаются индивидуальные задания-тренажеры, карточки. Дети работают самостоятельно, затем работа проверяется и оценив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ые занятия. У детей, обучающихся по индивидуальному маршруту, одна проблема, например: «Решение квадратных уравнений». 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самостоятельная работа. Повторив тему с учителем, ребенок получает домашнее задание на несколько дней. В назначенное время задание проверяется и оценивается. 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занятия по уровню знаний 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графику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задания в онлайн – режи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психологические особенности учащихся </w:t>
      </w:r>
      <w:r>
        <w:rPr>
          <w:rFonts w:cs="Times New Roman" w:ascii="Times New Roman" w:hAnsi="Times New Roman"/>
          <w:b/>
          <w:sz w:val="28"/>
          <w:szCs w:val="28"/>
        </w:rPr>
        <w:t>«группы риска»</w:t>
      </w:r>
      <w:r>
        <w:rPr>
          <w:rFonts w:cs="Times New Roman" w:ascii="Times New Roman" w:hAnsi="Times New Roman"/>
          <w:sz w:val="28"/>
          <w:szCs w:val="28"/>
        </w:rPr>
        <w:t>, реализация ИОМ должна осуществляться ежедневно на уроках и индивидуальных заняти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уроку  требует от учителя: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олее глубокого анализа причин затруднений учащихся в изучении учебных предметов;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олее тщательной подготовки к урокам в части планирования повторения ранее изученного материала;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смотра методики преподавания в связи с необходимостью осуществлять индивидуальный подход к учащимс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этап. Подведение итогов</w:t>
      </w:r>
      <w:r>
        <w:rPr>
          <w:rFonts w:cs="Times New Roman" w:ascii="Times New Roman" w:hAnsi="Times New Roman"/>
          <w:sz w:val="28"/>
          <w:szCs w:val="28"/>
        </w:rPr>
        <w:t xml:space="preserve"> – это диагностические работы. Если проблемы ликвидированы, маршрут закрывается, если нет – работа продолж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можно использовать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опорные конспекты по основным темам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тренировочные листы по математике (тренажеры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 для дополнительных рабо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такой работы по индивидуальному образовательному маршруту у школьников  формируются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ы учебно-познавательной компетен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 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учатся самостоятельно самоорганизовываться на занятиях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умеют планировать свою работу согласно поставленной задачи и цели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оценить и проанализировать свою работу.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одготовке к экзамену  с учащимися  вела следующую работу</w:t>
      </w:r>
      <w:r>
        <w:rPr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истематическое повторение пройденного в режиме тестовых заданий, максимально приближенных к вариантам ОГЭ и ЕГЭ.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едение индивидуальных маршрутных листов.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Анализ типичных ошибок и организация индивидуальной работы с учащимися по устранению пробелов в знаниях.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едение «пробельных листов»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5.Оказание психологической поддержки обучающимся при подготовке к ЕГЭ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6.Помощь в выработке индивидуального способа деятельности в процессе выполнения экзаменационных заданий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7.Обеспеченность пособиями по подготовке к экзаменам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8. Онлайн-тесты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9.Мониторинг для выявления пробелов в знаниях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образовательные маршруты выпускников 9,11 классов позволяют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тслеживать уровень подготовки учащихся к государственной итоговой аттестации;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выявлять проблемные темы по учебным предметам, что позволяет точечно спланировать работу учителя-предметника по подготовке к ОГЭ и ЕГЭ;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ть учащихся группы «риска» по отношению к результатам единого (основного) государственного экзамена на раннем этапе подготовки, что способствует более качественной работе с данной категорией выпускников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готовить одаренных учащихся к выполнению усложненных заданий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бота по индивидуальным маршрутным листам с учащимися позволяет организовать работу в нужном направлении, а индивидуальный план работы способствует тесному взаимодействию учителя с обучающимся, помогая получить не только предметные знания, но формировать личность ребенка, следовательно, эффективно решать задачи обучения, добиваясь более высоких результатов.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применения индивидуального образовательного маршру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Работая с выпускниками в индивидуальном режиме  в конце учебного года мы  получили  улучшение состояния обученности учащихся, стойкое  повышение качества знаний, уровня подготовленности обучающихся к государственной итоговой аттестации.  В 2015 году все выпускники 9,11 классов успешно сдали ГИ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p>
      <w:pPr>
        <w:pStyle w:val="Normal"/>
        <w:spacing w:before="0" w:after="0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8"/>
        <w:shd w:fill="FFFFFF" w:val="clear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Style18"/>
        <w:shd w:fill="FFFFFF" w:val="clear"/>
        <w:spacing w:lineRule="atLeast" w:line="27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1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ОМ. Работа с учащимися «группы риска» по преодолению неуспешност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учащегося ___________________________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классного руководителя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018"/>
        <w:gridCol w:w="2153"/>
        <w:gridCol w:w="2246"/>
        <w:gridCol w:w="2494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уро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явлении стадии развития, на которой находится ученик, определении зоны его ближайшего развития. Регулярно устанавливать, как учащийся осваивает предмет, фиксировать результаты, диагностировать.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отвращения отставания в умственном развитии, для своевременного усвоения предме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микроклимата в класс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отвращение пробелов в знаниях, связанных с пропуск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ержание интерес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мотивации к обучению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ключать в работу (фронтальный опрос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в группах, подготовительные консультации, уроки коррекции зна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орные конспекты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мятка по предметам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рточки, работа в парах.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группые занятия, консульт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озникновении затруднений: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изучении нового материал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 выявлении пробелов в знаниях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едупреждения неуспеваемост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квидации выявленных пробелов в знан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формирования мотивации, интереса к учеб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– личностный подход в работе со слабоуспевающими учащимис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дивидуальные и групповые консульт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азание помощи при выполнении домашнего задания ( карточки, инструкции, помощь сильных учеников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предметных кружках, творческие задан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работа, помощь социального педагога школ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, опираясь на контроль со стороны учителей-предметников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ние личности школьни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ние мотивации, интереса к учеб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дивидуально-личностный подход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культурной среды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влечение в кружки, дни самоуправл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классных ча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предметно-пространственной среды школы, отвечающей воспитательным задачам.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тавании в учебе, пропусках занятий, невыполнении домашних заданий. Работа ведется регулярно: строго отведены часы, индивидуальный график, соответствующая обстановка в классе и в семь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офессионально-педагогической помощи родителям. Выяснение причин неуспеваем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единых требований к знаниям учащихс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а ученика и причин неуспеваем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гласованность внутренних внешних мотив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ям в коррекции успеваемости ребен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ребований родителям. Педагогическое просвещение для родите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. 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но, при  разработке индивидуального маршрута с учащимися группы «риска» придерживаться данной  таблицы, для  улучшения  работы  с учащимися, которые   входят   в данную  группу. </w:t>
      </w:r>
    </w:p>
    <w:p>
      <w:pPr>
        <w:pStyle w:val="Style20"/>
        <w:ind w:left="644" w:hanging="0"/>
        <w:rPr>
          <w:rFonts w:ascii="Times New Roman" w:hAnsi="Times New Roman" w:cs="Times New Roman"/>
          <w:b/>
          <w:b/>
          <w:bCs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6666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ндивидуа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чащимися «группы риска» 9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аникулах 2014-2015 учебного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599"/>
        <w:gridCol w:w="896"/>
        <w:gridCol w:w="3823"/>
        <w:gridCol w:w="1611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д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абахина 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вычислен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вычислен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апич 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антузова Кс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и вычислен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геометрических задач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д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абахина 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апич 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антузова Кс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ие выражен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D4B00"/>
          <w:sz w:val="28"/>
          <w:szCs w:val="28"/>
        </w:rPr>
      </w:pPr>
      <w:r>
        <w:rPr>
          <w:rFonts w:cs="Times New Roman" w:ascii="Times New Roman" w:hAnsi="Times New Roman"/>
          <w:b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D4B00"/>
          <w:sz w:val="28"/>
          <w:szCs w:val="28"/>
        </w:rPr>
      </w:pPr>
      <w:r>
        <w:rPr>
          <w:rFonts w:cs="Times New Roman" w:ascii="Times New Roman" w:hAnsi="Times New Roman"/>
          <w:color w:val="5D4B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color w:val="5D4B00"/>
          <w:sz w:val="28"/>
          <w:szCs w:val="28"/>
        </w:rPr>
      </w:pPr>
      <w:r>
        <w:rPr>
          <w:rFonts w:cs="Times New Roman" w:ascii="Times New Roman" w:hAnsi="Times New Roman"/>
          <w:b/>
          <w:color w:val="5D4B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3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/>
        <w:t>МОНИТОРИНГ РЕЗУЛЬТАТА УЧЕБ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63"/>
        <w:gridCol w:w="1588"/>
        <w:gridCol w:w="2431"/>
        <w:gridCol w:w="1596"/>
        <w:gridCol w:w="1387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езультаты контроля по теме: «____________________»</w:t>
            </w:r>
          </w:p>
        </w:tc>
      </w:tr>
      <w:tr>
        <w:trPr>
          <w:trHeight w:val="9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Ф.И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Входящ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Промежуто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Итоговы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Вывод</w:t>
            </w:r>
          </w:p>
        </w:tc>
      </w:tr>
      <w:tr>
        <w:trPr>
          <w:trHeight w:val="3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4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МОНИТОРИНГ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07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565"/>
        <w:gridCol w:w="980"/>
        <w:gridCol w:w="1447"/>
        <w:gridCol w:w="854"/>
        <w:gridCol w:w="980"/>
        <w:gridCol w:w="1369"/>
        <w:gridCol w:w="140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/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ктан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/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ний бал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цент усвое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вод:</w:t>
            </w:r>
          </w:p>
        </w:tc>
      </w:tr>
      <w:tr>
        <w:trPr/>
        <w:tc>
          <w:tcPr>
            <w:tcW w:w="9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ррекция: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12"/>
        <w:gridCol w:w="1168"/>
        <w:gridCol w:w="1124"/>
        <w:gridCol w:w="1889"/>
        <w:gridCol w:w="2507"/>
        <w:gridCol w:w="1477"/>
        <w:gridCol w:w="1294"/>
      </w:tblGrid>
      <w:tr>
        <w:trPr>
          <w:trHeight w:val="9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.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еть ошибк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ть вопро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ить ход реш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ргументирова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вести приме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ругой способ решения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дивидуальный образовательный маршрут как средство повышения качества обучения математи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6</w:t>
      </w:r>
    </w:p>
    <w:p>
      <w:pPr>
        <w:pStyle w:val="Style21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Лист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индивидуального маршрута обучения</w:t>
      </w:r>
    </w:p>
    <w:p>
      <w:pPr>
        <w:pStyle w:val="Style21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О ____________________________________________________________________________</w:t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ченика </w:t>
      </w:r>
      <w:r>
        <w:rPr>
          <w:rFonts w:cs="Times New Roman" w:ascii="Times New Roman" w:hAnsi="Times New Roman"/>
          <w:sz w:val="28"/>
          <w:szCs w:val="28"/>
        </w:rPr>
        <w:t xml:space="preserve">(цы) ______ класса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на _____</w:t>
      </w:r>
      <w:r>
        <w:rPr>
          <w:rFonts w:eastAsia="Calibri" w:cs="Times New Roman" w:ascii="Times New Roman" w:hAnsi="Times New Roman"/>
          <w:sz w:val="28"/>
          <w:szCs w:val="28"/>
        </w:rPr>
        <w:t>_______ учебный год</w:t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Цель маршрута:     __________________________________________________________          </w:t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551"/>
        <w:gridCol w:w="2127"/>
        <w:gridCol w:w="2409"/>
      </w:tblGrid>
      <w:tr>
        <w:trPr>
          <w:trHeight w:val="2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Тема   за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Результаты 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лан работы</w:t>
            </w:r>
          </w:p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ля учащего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Дальнейшие действия учителя</w:t>
            </w:r>
          </w:p>
        </w:tc>
      </w:tr>
      <w:tr>
        <w:trPr>
          <w:trHeight w:val="10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шение квадратных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утает виды кв. уравнений, их алгоритмы ре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Работа по ОК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Теория - за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след.уроке повторная проверка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остроение графика кв.функ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шибки при нахождении вершины парабол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Выучить формул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.Алгоритм   постро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п.задание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на построение графиков 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3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Арифметическая прогре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шибки в вычислении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разности  арифметической прогресс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.Повторить действия с обыкн.дробя-м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Индивидуальная работ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правил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устный счет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-тренажер </w:t>
            </w:r>
          </w:p>
        </w:tc>
      </w:tr>
      <w:tr>
        <w:trPr>
          <w:trHeight w:val="2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учета пробе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 кодификатору)</w:t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О ____________________________________________________________________________</w:t>
      </w:r>
    </w:p>
    <w:p>
      <w:pPr>
        <w:pStyle w:val="Style2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ченика </w:t>
      </w:r>
      <w:r>
        <w:rPr>
          <w:rFonts w:cs="Times New Roman" w:ascii="Times New Roman" w:hAnsi="Times New Roman"/>
          <w:sz w:val="28"/>
          <w:szCs w:val="28"/>
        </w:rPr>
        <w:t xml:space="preserve">(цы) ______ класса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Учебный год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 w:cs="Times New Roman" w:ascii="Times New Roman" w:hAnsi="Times New Roman"/>
          <w:sz w:val="28"/>
          <w:szCs w:val="28"/>
        </w:rPr>
        <w:t>__________</w:t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98"/>
        <w:gridCol w:w="624"/>
        <w:gridCol w:w="624"/>
        <w:gridCol w:w="624"/>
        <w:gridCol w:w="692"/>
        <w:gridCol w:w="624"/>
        <w:gridCol w:w="699"/>
        <w:gridCol w:w="658"/>
        <w:gridCol w:w="624"/>
        <w:gridCol w:w="667"/>
        <w:gridCol w:w="76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е элементы по кодификатор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первой част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с числами (сложение, вычитание, умножение, делени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вид числ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со степеня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графикам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т.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второй част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алгебраических выражени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рациональных уравн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ланиметрической задач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(на движении, совместную работу и т.п.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фигу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т.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учета пробелов (по изучаемым темам )</w:t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О ____________________________________________________________________________</w:t>
      </w:r>
    </w:p>
    <w:p>
      <w:pPr>
        <w:pStyle w:val="Style2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ченика </w:t>
      </w:r>
      <w:r>
        <w:rPr>
          <w:rFonts w:cs="Times New Roman" w:ascii="Times New Roman" w:hAnsi="Times New Roman"/>
          <w:sz w:val="28"/>
          <w:szCs w:val="28"/>
        </w:rPr>
        <w:t xml:space="preserve">(цы) ______ класса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Учебный год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 w:cs="Times New Roman" w:ascii="Times New Roman" w:hAnsi="Times New Roman"/>
          <w:sz w:val="28"/>
          <w:szCs w:val="28"/>
        </w:rPr>
        <w:t>__________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657"/>
        <w:gridCol w:w="1914"/>
        <w:gridCol w:w="223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 учащегося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: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инейная функц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 графи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ждение координат точек пересечения графика линейной функции с осями координ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хождение координаты точек пересечения графиков линейных функци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овление соответствия между графиками функций и значение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44:00Z</dcterms:created>
  <dc:creator>Пользователь Windows</dc:creator>
  <dc:description/>
  <cp:keywords/>
  <dc:language>en-US</dc:language>
  <cp:lastModifiedBy>admin</cp:lastModifiedBy>
  <cp:lastPrinted>2015-12-07T21:38:00Z</cp:lastPrinted>
  <dcterms:modified xsi:type="dcterms:W3CDTF">2017-02-19T00:48:00Z</dcterms:modified>
  <cp:revision>3</cp:revision>
  <dc:subject/>
  <dc:title/>
</cp:coreProperties>
</file>