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</w:tblGrid>
      <w:tr>
        <w:trPr/>
        <w:tc>
          <w:tcPr>
            <w:tcW w:w="5036" w:type="dxa"/>
            <w:tcBorders>
              <w:top w:val="single" w:sz="24" w:space="0" w:color="365F91"/>
              <w:left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рмите птиц зимой, пусть со всех конц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ам слетятся, как домой, стайки на крыльцо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гаты их корма – горсть одна нужн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ть одна – и не страш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им зим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гибнет их – не счесть!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ть тяжело!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едь в нашем сердце есть и для птиц тепло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чите птиц в мороз - к своему окну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без песен не пришлось нам встречать вес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1485" cy="2482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248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0990" cy="15005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78990</wp:posOffset>
                  </wp:positionH>
                  <wp:positionV relativeFrom="paragraph">
                    <wp:posOffset>5080</wp:posOffset>
                  </wp:positionV>
                  <wp:extent cx="1045210" cy="1861185"/>
                  <wp:effectExtent l="0" t="0" r="0" b="0"/>
                  <wp:wrapSquare wrapText="bothSides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9" r="-3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985" cy="177419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могать мы будем птица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 так голодно зим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тицам мы морозным днё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ерна и крошек прине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</w:t>
            </w:r>
          </w:p>
          <w:p>
            <w:pPr>
              <w:pStyle w:val="Header"/>
              <w:tabs>
                <w:tab w:val="center" w:pos="4677" w:leader="none"/>
                <w:tab w:val="left" w:pos="650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 №67 «Аистёнок»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1F497D"/>
                <w:sz w:val="60"/>
                <w:szCs w:val="60"/>
              </w:rPr>
            </w:pPr>
            <w:r>
              <w:rPr>
                <w:rFonts w:cs="Times New Roman" w:ascii="Times New Roman" w:hAnsi="Times New Roman"/>
                <w:color w:val="1F497D"/>
                <w:sz w:val="60"/>
                <w:szCs w:val="60"/>
              </w:rPr>
              <w:t>Покормите птиц зимой!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1F497D"/>
                <w:sz w:val="60"/>
                <w:szCs w:val="60"/>
              </w:rPr>
            </w:pPr>
            <w:r>
              <w:rPr>
                <w:rFonts w:cs="Times New Roman" w:ascii="Times New Roman" w:hAnsi="Times New Roman"/>
                <w:color w:val="1F497D"/>
                <w:sz w:val="60"/>
                <w:szCs w:val="6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3550" cy="24034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Автор:  Дорофеева  Татьяна Васильевна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</w:rPr>
              <w:t>Какой корм любят зимующие пт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9980" cy="81661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68730" cy="126619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на подсолнеч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ят почти все птицы и, в первую очередь, синицы и попол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на дыни и тык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ят почти все птицы, кроме синицы и пополз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нет ничего лучше, едят овсянки, воробьи, син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шено и про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юбимая еда овсянок и вороб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на репей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новной корм щег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14145" cy="141414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емена лебеды, полыни, конопли, конского щавеля, крапи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хотно едят все зерноядные пт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годы рябины и кал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юбимая пища снегирей и свирис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лебные кро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ят синицы и воробь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ое (несоленое) са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евосходный корм для синиц, поползней и дят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ое мя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хорошая пища для синиц и поползней, а так же для ворон, галок и сорок. Сало и мясо подвешивают на ниточка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79355" cy="172847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935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</w:rPr>
              <w:t>Правила подкормки пт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подкормки птиц не сорите в лесу, парке, саду: не оставляйте там газеты, бумажные и полиэтиленовые пакеты, жестяные банки и коробочк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мушки для птиц должны быть очень скромными, лучше не раскрашенными.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ма в кормушках должно быть немного и только нужного птицам: семена дикорастущих трав, крошки хлеба, подсолнухи, кусочки несоленого сала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мите птиц регулярно. Птиц нельзя подкармливать время от времени: именно зимой им очень нужна ваша поддержка, именно в морозы и метели гибнет большая часть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8305" cy="1931035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305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56"/>
                <w:szCs w:val="56"/>
              </w:rPr>
              <w:t>Берегите природ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</w:tblGrid>
      <w:tr>
        <w:trPr>
          <w:trHeight w:val="10899" w:hRule="atLeast"/>
        </w:trPr>
        <w:tc>
          <w:tcPr>
            <w:tcW w:w="512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2060"/>
                <w:sz w:val="56"/>
                <w:szCs w:val="5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11:00Z</dcterms:created>
  <dc:creator>Lena</dc:creator>
  <dc:description/>
  <cp:keywords/>
  <dc:language>en-US</dc:language>
  <cp:lastModifiedBy>Пользователь</cp:lastModifiedBy>
  <dcterms:modified xsi:type="dcterms:W3CDTF">2017-02-20T16:29:00Z</dcterms:modified>
  <cp:revision>11</cp:revision>
  <dc:subject/>
  <dc:title/>
</cp:coreProperties>
</file>