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11" w:before="127" w:after="127"/>
        <w:jc w:val="center"/>
        <w:outlineLvl w:val="0"/>
        <w:rPr>
          <w:rFonts w:ascii="Helvetica" w:hAnsi="Helvetica" w:eastAsia="Times New Roman" w:cs="Helvetica"/>
          <w:b/>
          <w:b/>
          <w:bCs/>
          <w:color w:val="199043"/>
          <w:kern w:val="2"/>
          <w:sz w:val="35"/>
          <w:szCs w:val="35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kern w:val="2"/>
          <w:sz w:val="35"/>
          <w:szCs w:val="35"/>
          <w:lang w:eastAsia="ru-RU"/>
        </w:rPr>
        <w:t>Фольклорный праздник "Деревенские посиделки"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3" w:before="0" w:after="0"/>
        <w:ind w:left="3805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hyperlink r:id="rId2">
        <w:r>
          <w:rPr>
            <w:rStyle w:val="InternetLink"/>
            <w:rFonts w:eastAsia="Times New Roman" w:cs="Helvetica" w:ascii="Helvetica" w:hAnsi="Helvetica"/>
            <w:color w:val="008738"/>
            <w:sz w:val="21"/>
            <w:u w:val="single"/>
            <w:lang w:eastAsia="ru-RU"/>
          </w:rPr>
          <w:t>Маресева Наталья Михайловна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учитель начальных класс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3" w:before="0" w:after="280"/>
        <w:ind w:left="3805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hyperlink r:id="rId3">
        <w:r>
          <w:rPr>
            <w:rStyle w:val="InternetLink"/>
            <w:rFonts w:eastAsia="Times New Roman" w:cs="Helvetica" w:ascii="Helvetica" w:hAnsi="Helvetica"/>
            <w:color w:val="008738"/>
            <w:sz w:val="21"/>
            <w:u w:val="single"/>
            <w:lang w:eastAsia="ru-RU"/>
          </w:rPr>
          <w:t>Семёнова Наталья Алексеевна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,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Разделы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hyperlink r:id="rId4">
        <w:r>
          <w:rPr>
            <w:rStyle w:val="InternetLink"/>
            <w:rFonts w:eastAsia="Times New Roman" w:cs="Helvetica" w:ascii="Helvetica" w:hAnsi="Helvetica"/>
            <w:color w:val="008738"/>
            <w:sz w:val="21"/>
            <w:u w:val="single"/>
            <w:lang w:eastAsia="ru-RU"/>
          </w:rPr>
          <w:t>Внеклассная работа</w:t>
        </w:r>
      </w:hyperlink>
    </w:p>
    <w:p>
      <w:pPr>
        <w:pStyle w:val="Normal"/>
        <w:spacing w:lineRule="auto" w:line="240" w:before="253" w:after="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467.7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Актуальность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овые стандарты в образовании и воспитании ориентирует педагогов на воспитание гражданской идентичности личности, как одну из приоритетных задач государства в сфере образования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Новизна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аключается в том, что данная разработка интегрирует различные образовательные линии: культурологическую, православную, краеведческую, оздоровительную – в единое образовательное содержание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уховно-нравственное воспитание детей, приобщение к глубинным истокам этнокультуры русского народа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0"/>
        <w:ind w:left="396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накомство с православными праздниками, со старинными русскими обряд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сследование старинных рецептов русской кухни каждой семьи и их практическое использование для формирования здорового образа жизн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200"/>
        <w:ind w:left="396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азучивание русских народных песен, плясок, игр, забав, потешек, небылиц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3" w:before="0" w:after="280"/>
        <w:ind w:left="396" w:hanging="36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сещение храма Никольской церкви с. Казакова и музея «Казаковская филигрань» и производственных цехов по изготовлению филигранных изделий при ЗАО «Казаковское предприятие художественных изделий» 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Оборудование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усские народные костюмы; предметы интерьера русской избы; утварь; прялка; лапти; самовар; народные музыкальные инструменты; инструменты и материал (скань) для филигранного дела; записи русской народной музыки.</w:t>
      </w:r>
    </w:p>
    <w:p>
      <w:pPr>
        <w:pStyle w:val="Normal"/>
        <w:shd w:fill="FFFFFF" w:val="clear"/>
        <w:spacing w:lineRule="atLeast" w:line="253" w:before="0" w:after="127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ХОД ПРАЗДНИКА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Класс оформлен как русская изба( сундуками, столами, лавками и домашней утварью). Все действующие лица – в русских народных костюмах. На полу домотканые половики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старину долгими зимними вечерами собирались люди в большой избе, пряли, вязали, вышивали, плели корзины и при этом обязательно пели частушки, рассказывали побасенки, сказки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Появляются хозяин с хозяйкой, оба в русских народных костюмах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ожалуйте, гости дорогие, пожалуйте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еселья вам да радости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авно мы вас поджидаем, праздник без вас на начинаем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 нас для каждого найдется и местечко ,и словечко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пасли мы для вас забавушек на всякий вкус, кому сказку, кому песенку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добно ли вам ,гости дорогие? Всем ли видно, всем ли слышно? Всем ли места хватило?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Гости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остям-то, известное дело, хватило места, да не тесновато ли хозяевам?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тесноте, да не в обиде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ного гостей – много новостей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ольшой праздник приближается – Сретенье Господне (15 февраля)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 нам в гости пожаловал служитель Казаковской Никольской церкви отец Сергий (Железнов). Ему предоставляем слово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ебылицы в лицах, сидят в теремах-светлицах, щелкают орешки да говорят насмешки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Гости исполняют шутливые диалоги)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ая: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 завалинках, в светелке, иль на бревнышках каких</w:t>
        <w:br/>
        <w:t>Собирались посиделки пожилых и молодых.</w:t>
        <w:br/>
        <w:t>При лучине ли сидели,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  <w:t>Иль под светлый небосвод –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  <w:t>Говорили, песни пели</w:t>
        <w:br/>
        <w:t>И водили хоровод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Дети исполняют частушки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усские люди не только умели плясать и петь, но и хорошо работать. А работы было много: и по дому, и в поле. Посмотрите, как это отражалось в русских народных песнях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Инсценировка песни: «Ой, вставала я ранёшенько...»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 Прослушав песню, вы заметили, что нелёгок был крестьянский труд, но всякая работа почётна и должна приносить радость.</w:t>
        <w:br/>
        <w:t>А в нашей местности издавна славились филигранных дел мастера.</w:t>
        <w:br/>
        <w:t>Ребята, вы в очередной раз убедитесь в том, как интересна эта работа, что в родном селе необходимо продолжать традиции ваших предков, и чтобы наше село процветало, вы можете заниматься этим народным промыслом. Ведь не зря говорят в народе: «Где родился, там и пригодился!»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 сейчас, ребята нам расскажут, что они знают о таком искусстве, как филигрань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дети рассказывают о филиграни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ебята, а вам самим хотелось бы научиться плести кружево из металла? К нам в гости пришёл мастер филигранного дела. Этому он вас сейчас и научит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Мастер-класс «Изготовление филигранного изделия»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астер филигранного показал детям как при помощи корценков и скани можно изготовить деталь для изделия. Дети по желанию подходили и пробовали сами скрутить деталь «завиток» или «капельку». Затем эти детальки сложили в определенной последовательности и получился узор. Почти каждый из детей смог попробовать себя в филигранном деле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ости дорогие, не хотите ли конфеточек покушать, да сказочку послушать?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Угощает всех конфетами.)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Инсценирование сказки «Старуха, дверь закрой!» (народная сказка в переработкеС. Маршака.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1-я девоч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частья вам, хозяин с хозяйкой!</w:t>
        <w:br/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2-я девоч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ольшого здоровья!</w:t>
        <w:br/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3-я девоч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 новым вас урожаем!</w:t>
        <w:br/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4-я девоч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 вкусными блинами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Все встают полукругом, поют песню "Блины". Всех угощают блинами.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 труде и о работе знаем мы много пословиц и поговорок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Дети рассказывают пословицы о труде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А вы, ребятушки, что ж призадумались? Призадумались, закручинились. Вижу, вижу, что вам поиграть захотелось. Для вас у меня есть игра-забава. Эх лапти, да лапти, да лапти мои. И удобны, и красивы, и на пляску быстры. А сумеете ли вы, ребятушки, в лапти быстро обуться, да поплясать со мной?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Игра-забава “Обуй лапти”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ающие встают по кругу. Лапти стоят в центре круга. Выбирается считалкой водящий. Он встаёт в центр круга. Дети произносят слова: «Эх лапти, да лапти, да лапти мои. И удобны, и красивы, и на пляску быстры». В это время ведущий встаёт между двумя участниками. Они разбегаются в разные стороны по внешнему кругу. Победителем считается тот, кто быстрее добежит до своего места, забежит в круг и обует лапти. Проигравший садится на лавку, а взамен себя приводит другого ребёнка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Девоч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Что-то мы немножко притомились. Сядем рядышком на лавке. Вместе с вами посидим. Загадаем всем загадки. Кто смышленей – поглядим!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Достает из короба подарки, а к ним привязаны загадки. Кто загадку отгадает – тот подарок получает. Хозяйка загадывает залу загадки, а хозяин вручает призы тем, кто отгадает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дущий: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Эй,подруженьки-подружки,</w:t>
        <w:br/>
        <w:t>Веселушки-хохотушки!</w:t>
        <w:br/>
        <w:t>Эй,ребята-молодцы,</w:t>
        <w:br/>
        <w:t>Озорныеудальцы!</w:t>
        <w:br/>
        <w:t>Приходитепоплясать,</w:t>
        <w:br/>
        <w:t>Зимний вечер скоротать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Танец «Деревенский перепляс», музыка народная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у, гости дорогие, посмеялися, чай проголодалися?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се, что есть в печи – все на стол мечи!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Я иду, иду, иду, самовар в руках несу, прибауточку пою. Вот чай, чай, чай. Гость хозяюшку встречай! Прибауткой отвечай!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разливает чай, гости отвечают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ы вас к чаю приглашаем. Но, внимание, чай с сюрпризом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На столике стоят кружки с чаем. )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Участникам конкурса предлагается определить на вкус, где какой чай заварен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вонкие,резные, ложки расписные, от зари и до зари веселятся ложкари.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еселая игра ложкарей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Описа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 Группа детей играет на русских народных инструментах: треугольниках, трещетках, погремушках, деревянных ложках, рубеле, колотушке, тамбурине) в сопровождении русской народной песни «Светит месяц, светит ясный…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грами да плясками сыт не будешь. Славится наш народ гостеприимством да угощением знатным.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.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аждая семья приготовила свое русское блюдо и готовы всех угостить!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Семьи выносят блюда и рекламирует свое угощение)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йка: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ж, солнышко садиться, пора домой всем расходиться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Хозяин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доровья да удачи вам гости дорогие, до новой встречи!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Все вместе: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До свидания!</w:t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bCs/>
          <w:color w:val="333333"/>
          <w:sz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bCs/>
          <w:color w:val="333333"/>
          <w:sz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bCs/>
          <w:color w:val="333333"/>
          <w:sz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b/>
          <w:b/>
          <w:bCs/>
          <w:color w:val="333333"/>
          <w:sz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</w:r>
    </w:p>
    <w:p>
      <w:pPr>
        <w:pStyle w:val="Normal"/>
        <w:shd w:fill="FFFFFF" w:val="clear"/>
        <w:spacing w:lineRule="atLeast" w:line="253" w:before="0" w:after="127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Список литературы:</w:t>
      </w:r>
    </w:p>
    <w:p>
      <w:pPr>
        <w:pStyle w:val="Normal"/>
        <w:shd w:fill="FFFFFF" w:val="clear"/>
        <w:spacing w:lineRule="atLeast" w:line="253" w:before="0" w:after="127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Бородина А.Ф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сновы православной культуры/А.Ф.Бородина. – М.,2005г.</w:t>
        <w:br/>
        <w:t>2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Григорьев, Д.В., Степанов, П.В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неурочная деятельность школьников./ Методический конструктор. – М.: Просвещение, 2010, 223с.</w:t>
        <w:br/>
        <w:t>4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Жарковская, Т.Г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озможные пути организации духовно-нравственного образования в современных условиях / Т.Г. Жарковская // Стандарты и мониторинг в образовании – 2003 – №3 – С. 9-12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  <w:t>5. Концепция духовно-нравственного воспитания российских школьников. – М.: 2010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br/>
        <w:t>6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Круглов, Ю.Г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Русские народные загадки, пословицы, поговорки [Текст] / сост. Ю.Г.Круглов. М.: Просвещение, 1990.</w:t>
        <w:br/>
        <w:t>7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Маханева, М.Д., Князева О.Л.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иобщение младших школьников к краеведению и истории России: Методическое пособие. – М.: АРКТИ, 2005. – 72 с.</w:t>
        <w:br/>
        <w:t>8. О воспитательном компоненте Федерального государственного образовательного стандарта второго поколения [Текст] / Воспитание школьников. 2009. – №8 – 10 –16с.</w:t>
        <w:br/>
        <w:t>9. Планируемые результаты начального общего образования / [Л. Л. Алексеева, С. В. Анащенкова, М. З. Биболетова и др.] ; под ред. Г. С. Ковалевой, О. Б. Логиновой. – М. : Просвещение, 2009. – 120 с. – (Стандарты второго поколения). – ISBN 9785090210584.</w:t>
      </w:r>
    </w:p>
    <w:p>
      <w:pPr>
        <w:pStyle w:val="Normal"/>
        <w:jc w:val="right"/>
        <w:rPr>
          <w:rFonts w:ascii="Helvetica" w:hAnsi="Helvetica" w:eastAsia="Times New Roman" w:cs="Helvetica"/>
          <w:b/>
          <w:b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1"/>
          <w:szCs w:val="21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Style15"/>
        <w:spacing w:lineRule="auto" w:line="360" w:before="280" w:after="168"/>
        <w:jc w:val="center"/>
        <w:rPr/>
      </w:pPr>
      <w:r>
        <w:rPr>
          <w:b/>
          <w:bCs/>
          <w:color w:val="000000"/>
        </w:rPr>
        <w:t>Украшение класса под русскую избу.</w:t>
      </w:r>
    </w:p>
    <w:p>
      <w:pPr>
        <w:pStyle w:val="Style15"/>
        <w:spacing w:lineRule="auto" w:line="360" w:before="280" w:after="0"/>
        <w:rPr>
          <w:i/>
          <w:i/>
          <w:iCs/>
        </w:rPr>
      </w:pPr>
      <w:r>
        <w:rPr>
          <w:i/>
          <w:iCs/>
        </w:rPr>
        <w:t xml:space="preserve">Класс оформлен как русская изба( сундуками, столами, лавками и домашней утварью). Все действующие лица- в русских народных костюмах. На полу домотканые половики. В горнице находятся хозяин с хозяйкой. Звучит русская народная музыка. </w:t>
      </w:r>
    </w:p>
    <w:p>
      <w:pPr>
        <w:pStyle w:val="Style15"/>
        <w:spacing w:lineRule="auto" w:line="360" w:before="28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7300" cy="33718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 -  класс «Изготовление филигранных изделий»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тер филигранного дела  показал детям как при помощи корценков и  скани можно изготовить деталь для изделия. Дети по желанию подходили и пробовали сами скрутить деталь «завиток» или «капельку». Затем эти детальки сложили в определенной последовательности и получился узор. Почти каждый из детей смог попробовать себя в филигранном де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0" cy="307657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треча гостей.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данное мероприятие были приглашены классные руководители из района 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ужитель Казаковской Никольской церкви отец Сергий (Железнов). 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B050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28384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былицы в лицах сидят в светлицах.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вочки в юбках из красного ситца и пестрых кофточках, на плечах цветные шали. Мальчики в рубашках навыпуск, отделанных красной тесьмой  исполняют шутливые диало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81550" cy="31718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ая народная игра «Обуй лапти!»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2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е встают по кругу. Лапти стоят в центре круга. Выбирается считалкой водящий. Он встаёт в центр круга. Дети произносят слова: «</w:t>
      </w:r>
      <w:r>
        <w:rPr>
          <w:rFonts w:cs="Times New Roman" w:ascii="Times New Roman" w:hAnsi="Times New Roman"/>
          <w:color w:val="000000"/>
          <w:sz w:val="24"/>
          <w:szCs w:val="24"/>
        </w:rPr>
        <w:t>Эх лапти, да лапти, да лапти мои. И удобны, и красивы, и на пляску быстры». В это время ведущий встаёт между двумя участниками. Они разбегаются в разные стороны по внешнему кругу. Победителем считается тот, кто быстрее добежит до своего места, забежит в круг и обует лапти. Проигравший садится на лавку, а взамен себя приводит другого ребёнка.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14800" cy="308610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нец « Деревенский перепляс»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360" w:before="280" w:after="0"/>
        <w:rPr>
          <w:i/>
          <w:i/>
          <w:iCs/>
        </w:rPr>
      </w:pPr>
      <w:r>
        <w:rPr>
          <w:i/>
          <w:iCs/>
        </w:rPr>
        <w:t>Описание действий, выполняемых детьми:</w:t>
      </w:r>
    </w:p>
    <w:p>
      <w:pPr>
        <w:pStyle w:val="Style15"/>
        <w:spacing w:lineRule="auto" w:line="360" w:before="280" w:after="0"/>
        <w:rPr/>
      </w:pPr>
      <w:r>
        <w:rPr/>
        <w:t>1.Группа детей в костюмах крестьянки, коровы, медведя выходят на середину избы. Медведь прячется в кустах.</w:t>
      </w:r>
    </w:p>
    <w:p>
      <w:pPr>
        <w:pStyle w:val="Style15"/>
        <w:spacing w:lineRule="auto" w:line="360" w:before="280" w:after="0"/>
        <w:rPr/>
      </w:pPr>
      <w:r>
        <w:rPr/>
        <w:t>2.Девочка просыпается и гонит корову на пастбище.</w:t>
      </w:r>
    </w:p>
    <w:p>
      <w:pPr>
        <w:pStyle w:val="Style15"/>
        <w:spacing w:lineRule="auto" w:line="360" w:before="280" w:after="0"/>
        <w:rPr/>
      </w:pPr>
      <w:r>
        <w:rPr/>
        <w:t>3. Из кустов выскакивает медведь и пугает девочку с коровой.</w:t>
      </w:r>
    </w:p>
    <w:p>
      <w:pPr>
        <w:pStyle w:val="Style15"/>
        <w:spacing w:lineRule="auto" w:line="360" w:before="280" w:after="0"/>
        <w:rPr/>
      </w:pPr>
      <w:r>
        <w:rPr/>
        <w:t>4. Девочка уговаривает медведя отпустить их. Медведь прячется в кустах.</w:t>
      </w:r>
    </w:p>
    <w:p>
      <w:pPr>
        <w:pStyle w:val="Style15"/>
        <w:spacing w:lineRule="auto" w:line="360" w:before="280" w:after="0"/>
        <w:rPr>
          <w:b/>
          <w:b/>
          <w:bCs/>
        </w:rPr>
      </w:pPr>
      <w:r>
        <w:rPr/>
        <w:t>5. Девочка с коровой возвращается домой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238625" cy="317182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атерть- самобранка</w:t>
      </w:r>
    </w:p>
    <w:p>
      <w:pPr>
        <w:pStyle w:val="Style16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28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ьи выносят блюда и рекламируют свое угоще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37250" cy="394906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08-628-989" TargetMode="External"/><Relationship Id="rId3" Type="http://schemas.openxmlformats.org/officeDocument/2006/relationships/hyperlink" Target="http://festival.1september.ru/authors/264-117-470" TargetMode="External"/><Relationship Id="rId4" Type="http://schemas.openxmlformats.org/officeDocument/2006/relationships/hyperlink" Target="http://festival.1september.ru/outdoor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42:00Z</dcterms:created>
  <dc:creator>ученик</dc:creator>
  <dc:description/>
  <dc:language>en-US</dc:language>
  <cp:lastModifiedBy>ученик</cp:lastModifiedBy>
  <cp:lastPrinted>2015-01-25T18:02:00Z</cp:lastPrinted>
  <dcterms:modified xsi:type="dcterms:W3CDTF">2015-01-25T15:03:00Z</dcterms:modified>
  <cp:revision>2</cp:revision>
  <dc:subject/>
  <dc:title/>
</cp:coreProperties>
</file>