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ind w:left="0" w:hanging="0"/>
        <w:jc w:val="center"/>
        <w:outlineLvl w:val="0"/>
        <w:rPr>
          <w:rFonts w:ascii="inherit;Times New Roman" w:hAnsi="inherit;Times New Roman" w:eastAsia="Times New Roman" w:cs="Helvetica"/>
          <w:color w:val="199043"/>
          <w:kern w:val="2"/>
          <w:sz w:val="33"/>
          <w:szCs w:val="33"/>
          <w:lang w:eastAsia="ru-RU"/>
        </w:rPr>
      </w:pPr>
      <w:r>
        <w:rPr>
          <w:rFonts w:eastAsia="Times New Roman" w:cs="Helvetica" w:ascii="inherit;Times New Roman" w:hAnsi="inherit;Times New Roman"/>
          <w:color w:val="199043"/>
          <w:kern w:val="2"/>
          <w:sz w:val="33"/>
          <w:szCs w:val="33"/>
          <w:lang w:eastAsia="ru-RU"/>
        </w:rPr>
        <w:t>Игры для развития фонематического слуха у детей старшего дошкольного возраста</w:t>
      </w:r>
    </w:p>
    <w:p>
      <w:pPr>
        <w:pStyle w:val="Normal"/>
        <w:shd w:fill="FFFFFF" w:val="clear"/>
        <w:spacing w:before="270" w:after="270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467.7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У человека, с самого раннего детства, закладываются все личностные качества: вкусы, привычки, характер. И в становлении личности огромную роль играет речь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Речь – это сложная функция, и её развитие зависит от многих факторов. Значимой ролью является влияние окружающих – ребёнок учится говорить на примере речи родителей, педагогов, друзей. Очень важно, чтобы ребёнок уже с раннего возраста слышал правильную, отчётливо звучащую речь, на примере которой формируется его собственная речь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У детей дошкольного возраста речь развивается очень быстро: увеличивается словарный запас, улучшается звуковое оформление слов, фразы становятся развёрнутыми. Ведь с самого рождения ребёнка окружает множество самых разнообразных звуков. Ребёнок слышит речевые и неречевые звуки. Речевые звуки – это слова, они для ребёнка наиболее значимы. При помощи слов ребёнок общается с взрослыми, получает необходимую ему информацию, приобщается к деятельности, овладевает нормами поведения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Когда ребёнок вслушивается в слова, произносимые взрослыми, сопоставляет их звучание и пытается их повторить, то он учится не только слышать, но и различать звуки родного языка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е у всех детей к трем годам формируется хороший уровень речевого развития: одни дети, в этом возрасте, уже чисто и правильно произносят слова, другие – говорят ещё недостаточно чётко, неправильно произносят отдельные звуки, и таких детей очень много. Чаще всего встречаются такие ошибки, как пропуск и замена звуков, перестановка звуков и слогов, нарушение слоговой структуры слова (сокращение слов «пьяходил» вместо «крокодил»), неправильное ударение в словах и пр. Но уже в 3-4 года дети начинают замечать неправильную речь своих друзей, пытаются их исправить, хотя сами ещё неправильно произносят слова. К пяти годам ребёнок уже может критично относиться к своей речи. Он может понимать, что говорит неправильно и стесняется этого. Это может послужить причиной отказа от общения со сверстниками, ребёнок замыкается в себе. Он старается поменьше говорить, на вопросы отвечает односложно и не принимает участия в речевых играх. Практика показывает, что критика детей по поводу неправильного произношения может вызвать у них и агрессивную реакцию. Дети с кулаками набрасываются на своих обидчиков. Поэтому я провожу работу с воспитанниками не только по формированию правильного звукопроизношения, но и уделяю внимание формированию дружеских взаимоотношений между детьми, объясняя, что замечания надо делать по-доброму, корректно. Если не заниматься коррекцией звукопроизношения в дошкольном возрасте, то в дальнейшем, в школе, это может сказаться и на овладении письменной речью – чтением и письмом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равильность и чистота речи зависит от разных факторов: от развития речевого слуха, речевого внимания, речевого дыхания, голосового и речевого аппарата. На первоначальном этапе нужно учить детей слышать и различать речевые и неречевые звуки. Так как у дошкольников голос ещё неустойчивый, то они говорят или очень тихо, чуть слышно, или крикливо. Поэтому нужно обращать внимание детей на то, что слова можно поизносить с различной громкостью (шёпотом, тихо, умеренно, громко). Учить детей различать на слух, когда громко говорят окружающие и они сами. Учить управлять силой своего голоса. Все это говорит о том, что нужно заинтересовать ребёнка так, чтобы ему самому захотелось участвовать в коррекции речи. Специально подобранные игры позволяют решать педагогические и коррекционные задачи в естественных для ребёнка условиях – в игре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 целенаправленной коррекционно-педагогической работе я успешно применяю как традиционные, так и свои, авторские игры. Предложенные ниже игры я использую для развития слухового внимания, правильного восприятия речи у детей 5-6 лет. В этом возрасте дети уже могут произносить практически все звуки, ведь их артикуляционный аппарат уже готов к произношению даже самых трудных звуков. Но проблема развития фонематического слуха остаётся актуальной. Игры знакомят и учат детей прислушиваться к звукам окружающей природы, к звукам «дома», «улицы», вслушиваться в звучание слов, устанавливать наличие или отсутствие того или иного звука в слове, дифференцировать звуки, произносить одно-, двух-, трёх- и четырёхсложные слова, отвечать на вопросы. Цель этих игр и упражнений – развивать слуховое внимание и фонематическое восприятие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1. «Ушки - слушки»</w:t>
      </w:r>
    </w:p>
    <w:p>
      <w:pPr>
        <w:pStyle w:val="Normal"/>
        <w:shd w:fill="FFFFFF" w:val="clear"/>
        <w:spacing w:before="0" w:after="135"/>
        <w:ind w:left="0" w:hanging="0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Цель: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 закреплять умение дифференцировать звуки, развивать слуховое внимание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Логопед показывает деревянные, металлические ложки, хрустальные рюмки. Дети называют эти предметы. Педагог предлагает послушать, как звучат эти предметы. Установив ширму, воспроизводит звучание этих предметов по очереди. Дети узнают звуки и называют предметы их издающие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2. «Кто сказал «Мяу?»»</w:t>
      </w:r>
    </w:p>
    <w:p>
      <w:pPr>
        <w:pStyle w:val="Normal"/>
        <w:shd w:fill="FFFFFF" w:val="clear"/>
        <w:spacing w:before="0" w:after="135"/>
        <w:ind w:left="0" w:hanging="0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Цель: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 совершенствовать умение различать на слух голоса домашних животных.</w:t>
      </w:r>
    </w:p>
    <w:p>
      <w:pPr>
        <w:pStyle w:val="Normal"/>
        <w:shd w:fill="FFFFFF" w:val="clear"/>
        <w:spacing w:before="0" w:after="135"/>
        <w:ind w:left="0" w:hanging="0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Материал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: магнитофон, аудиозапись со звуками голосов домашних животных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Логопед включает аудиозапись со звуками голосов домашних животных. Дети должны услышать и назвать, кому из домашних животных принадлежит голос.</w:t>
      </w:r>
    </w:p>
    <w:p>
      <w:pPr>
        <w:pStyle w:val="Normal"/>
        <w:shd w:fill="FFFFFF" w:val="clear"/>
        <w:spacing w:before="0" w:after="135"/>
        <w:ind w:left="0" w:hanging="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Игра </w:t>
      </w: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«Кто как голос подаёт»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 проводится аналогично. Включается аудиозапись со звуками лесных птиц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3. «Кто стоит у светофора?»</w:t>
      </w:r>
    </w:p>
    <w:p>
      <w:pPr>
        <w:pStyle w:val="Normal"/>
        <w:shd w:fill="FFFFFF" w:val="clear"/>
        <w:spacing w:before="0" w:after="135"/>
        <w:ind w:left="0" w:hanging="0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Цель: 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развивать слуховое внимание, узнавать и называть виды транспорта.</w:t>
      </w:r>
    </w:p>
    <w:p>
      <w:pPr>
        <w:pStyle w:val="Normal"/>
        <w:shd w:fill="FFFFFF" w:val="clear"/>
        <w:spacing w:before="0" w:after="135"/>
        <w:ind w:left="0" w:hanging="0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Материал: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 магнитофон и аудиозапись с шумами улицы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Логопед включает аудиозапись со звуками улицы. Дети слушают звуки и называют транспорт, остановившийся у светофора (легковую машину, грузовик, трактор, мотоцикл, телегу, трамвай)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4. «Где звенит?»</w:t>
      </w:r>
    </w:p>
    <w:p>
      <w:pPr>
        <w:pStyle w:val="Normal"/>
        <w:shd w:fill="FFFFFF" w:val="clear"/>
        <w:spacing w:before="0" w:after="135"/>
        <w:ind w:left="0" w:hanging="0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Цель: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 развивать слуховое внимание, умение ориентироваться в пространстве с закрытыми глазами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Дети стоят с закрытыми глазами. Логопед с колокольчиком бесшумно передвигается по группе и звенит. Дети, не открывая глаз, указывают рукой в направлении источника звука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5. Пальчиковая игра «Гроза»</w:t>
      </w:r>
    </w:p>
    <w:p>
      <w:pPr>
        <w:pStyle w:val="Normal"/>
        <w:shd w:fill="FFFFFF" w:val="clear"/>
        <w:spacing w:before="0" w:after="135"/>
        <w:ind w:left="0" w:hanging="0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Цель: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 согласовывать движение с текстом, с учётом изменения динамики и темпа звучания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Логопед читает слова игры, а дети выполняют движения соответственно тексту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Закапали капли 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(стучат по столу двумя указательными пальцами).</w:t>
        <w:br/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Идёт дождь 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(тихо стучат четырьмя пальцами обеих рук).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br/>
        <w:t>Он льёт, как из ведра 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(громко стучат четырьмя пальцами).</w:t>
        <w:br/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ошёл град 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(стучат косточками пальцев, выбивая дробь).</w:t>
        <w:br/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Гремит гром 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(барабанить кулаками по столу).</w:t>
        <w:br/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веркает молния 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(рисуем пальцами молнию в воздухе, издаём звук ш).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br/>
        <w:t>Все быстро убегают домой 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(хлопок в ладоши, руки прячут за спину).</w:t>
        <w:br/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Утром ярко светит солнце 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(описать обеими руками большой круг)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6. Послушай и назови нужное слово.</w:t>
      </w:r>
    </w:p>
    <w:p>
      <w:pPr>
        <w:pStyle w:val="Normal"/>
        <w:shd w:fill="FFFFFF" w:val="clear"/>
        <w:spacing w:before="0" w:after="135"/>
        <w:ind w:left="0" w:hanging="0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Цель: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 совершенствовать фонематический слух, учить называть слова с определённым звуком в тексте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Логопед читает стихотворение или рассказ, наполненный определённым звуком, дети должны назвать слова, в которых есть заданный звук.</w:t>
      </w:r>
    </w:p>
    <w:p>
      <w:pPr>
        <w:pStyle w:val="Normal"/>
        <w:shd w:fill="FFFFFF" w:val="clear"/>
        <w:spacing w:lineRule="atLeast" w:line="240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Ж Жук жужжит в железной банке –</w:t>
        <w:br/>
        <w:t>Жук не хочет жить в жестянке.</w:t>
        <w:br/>
        <w:t>Жизнь жука в плену горька.</w:t>
        <w:br/>
        <w:t>Жалко бедного жука.</w:t>
        <w:br/>
        <w:br/>
        <w:t>З – Заяц, заяц,</w:t>
        <w:br/>
        <w:t>Чем ты занят?</w:t>
        <w:br/>
        <w:t>– Кочерыжку</w:t>
        <w:br/>
        <w:t>Разгрызаю.</w:t>
        <w:br/>
        <w:t>– А чему ты, заяц</w:t>
        <w:br/>
        <w:t>Рад?</w:t>
        <w:br/>
        <w:t>– Рад, что зубы</w:t>
        <w:br/>
        <w:t>Не болят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7. Шутки-минутки</w:t>
      </w:r>
    </w:p>
    <w:p>
      <w:pPr>
        <w:pStyle w:val="Normal"/>
        <w:shd w:fill="FFFFFF" w:val="clear"/>
        <w:spacing w:before="0" w:after="135"/>
        <w:ind w:left="0" w:hanging="0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Цель: 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овершенствовать умение различать на слух слова, звучащие неправильно. Развивать фонематический слух. Развивать чувство юмора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Логопед читает детям строчки из стихов, заменяя буквы в словах. Дети находят ошибку и исправляют её.</w:t>
      </w:r>
    </w:p>
    <w:p>
      <w:pPr>
        <w:pStyle w:val="Normal"/>
        <w:shd w:fill="FFFFFF" w:val="clear"/>
        <w:spacing w:lineRule="atLeast" w:line="240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Хвост с узорами,</w:t>
        <w:br/>
        <w:t>Сапоги со шторами.</w:t>
        <w:br/>
        <w:t>Кот плывёт по океану,</w:t>
        <w:br/>
        <w:t>Кит из блюдца ест сметану.</w:t>
        <w:br/>
        <w:t>Божья коробка, полети на небо,</w:t>
        <w:br/>
        <w:t>Принеси нам хлеба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8. Тихо – громко говори.</w:t>
      </w:r>
    </w:p>
    <w:p>
      <w:pPr>
        <w:pStyle w:val="Normal"/>
        <w:shd w:fill="FFFFFF" w:val="clear"/>
        <w:spacing w:before="0" w:after="135"/>
        <w:ind w:left="0" w:hanging="0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Цель: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 развитие голосового аппарата и фонематического слуха. Упражняться в произношении слов и фраз с различной скоростью и громкостью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Дети заучивают чистоговорку (с учётом отрабатываемого звука)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апример, при отработке звука л можно использовать такую фразу: «Мила в лодке плыла, кока-колу пила»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редложить произнести чистоговорку сначала шепотом, затем тихим голосом, а потом громко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К семи годам у детей логопедической группы должно быть уже практически нормальное речевое развитие. Но у отдельных детей ещё может отмечаться недоразвитие фонематического слуха и звукопроизношения. Поэтому слежу за тем, чтобы дети четко и правильно произносили слова изолированно, потом во фразах и предложениях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от несколько игр и упражнений, которые помогают развивать фонематическое восприятие, учат детей делать звуковой анализ: определять в словах наличие данного звука, выделять в словах первый и последний звук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1. Назови одинаковый звук в словах.</w:t>
      </w:r>
    </w:p>
    <w:p>
      <w:pPr>
        <w:pStyle w:val="Normal"/>
        <w:shd w:fill="FFFFFF" w:val="clear"/>
        <w:spacing w:before="0" w:after="135"/>
        <w:ind w:left="0" w:hanging="0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Цель: 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развивать фонематический слух, слышать и называть слова с одинаковым звуком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Логопед произносит три-четыре слова, с заданным звуком: санки, кость, нос – дети должны назвать одинаковый звук (с), который есть в этих словах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2. Назови первый звук в слове.</w:t>
      </w:r>
    </w:p>
    <w:p>
      <w:pPr>
        <w:pStyle w:val="Normal"/>
        <w:shd w:fill="FFFFFF" w:val="clear"/>
        <w:spacing w:before="0" w:after="135"/>
        <w:ind w:left="0" w:hanging="0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Цель: 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развивать фонематический слух, учить определять место звука в слове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Логопед показывает игрушку, например, собаку и предлагает определить, с какого звука начинается это слово. Затем показывает игрушки других домашних животных и просит: «Назовите первый звук в слове». Обращать внимание детей на то, что звуки надо произносить чётко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(Аналогично проводится игра «Назови последний звук в слове».)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3. Отвечай – не торопясь.</w:t>
      </w:r>
    </w:p>
    <w:p>
      <w:pPr>
        <w:pStyle w:val="Normal"/>
        <w:shd w:fill="FFFFFF" w:val="clear"/>
        <w:spacing w:before="0" w:after="135"/>
        <w:ind w:left="0" w:hanging="0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Цель: 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овершенствовать фонематический слух, называть слова с определённым звуком, определять место звука в слове, подбирать слова в предложении с одинаковым звуком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редложить несколько заданий на сообразительность, проверить, как дети научились слышать и выделять определённые звуки в словах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ридумай слово, которое начинается на последний звук слова 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палас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спомни название домашних животных, в котором был бы последний звук слова 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нос 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(собака, свинья …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одбери слово, чтобы первый звук был 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м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, а последний звук – 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а 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(Маша, машина, муха …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Какое слово получится, если к слогу 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ро 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рибавить один звук? (Рот, ром, рог…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оставь такое предложение, в котором все слова начинаются со звука 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п (Петя подарил Павлику пирамидку.)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айди в группе предметы, в названии которых есть звук 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к 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(карандаши, книга, ручка, кубики …)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4. Исправь Незнайкины ошибки.</w:t>
      </w:r>
    </w:p>
    <w:p>
      <w:pPr>
        <w:pStyle w:val="Normal"/>
        <w:shd w:fill="FFFFFF" w:val="clear"/>
        <w:spacing w:before="0" w:after="135"/>
        <w:ind w:left="0" w:hanging="0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Цель: 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развивать фонематический слух, различать на слух слова, произнесённые неправильно, определять место звука в слове, делить слова на слоги, придумывать простые и сложные предложения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езнайка гостил у бабушки в деревне и вот что он там видел. Слушайте внимательно и исправляйте ошибки.</w:t>
      </w:r>
    </w:p>
    <w:p>
      <w:pPr>
        <w:pStyle w:val="Normal"/>
        <w:shd w:fill="FFFFFF" w:val="clear"/>
        <w:spacing w:lineRule="atLeast" w:line="240"/>
        <w:ind w:left="0" w:hanging="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Ко</w:t>
      </w:r>
      <w:r>
        <w:rPr>
          <w:rFonts w:eastAsia="Times New Roman" w:cs="Helvetica" w:ascii="Helvetica" w:hAnsi="Helvetica"/>
          <w:color w:val="333333"/>
          <w:sz w:val="20"/>
          <w:szCs w:val="20"/>
          <w:u w:val="single"/>
          <w:lang w:eastAsia="ru-RU"/>
        </w:rPr>
        <w:t>с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а прыгнула через забор.</w:t>
        <w:br/>
        <w:t>Ко</w:t>
      </w:r>
      <w:r>
        <w:rPr>
          <w:rFonts w:eastAsia="Times New Roman" w:cs="Helvetica" w:ascii="Helvetica" w:hAnsi="Helvetica"/>
          <w:color w:val="333333"/>
          <w:sz w:val="20"/>
          <w:szCs w:val="20"/>
          <w:u w:val="single"/>
          <w:lang w:eastAsia="ru-RU"/>
        </w:rPr>
        <w:t>л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ова даёт вкусное молоко.</w:t>
        <w:br/>
      </w:r>
      <w:r>
        <w:rPr>
          <w:rFonts w:eastAsia="Times New Roman" w:cs="Helvetica" w:ascii="Helvetica" w:hAnsi="Helvetica"/>
          <w:color w:val="333333"/>
          <w:sz w:val="20"/>
          <w:szCs w:val="20"/>
          <w:u w:val="single"/>
          <w:lang w:eastAsia="ru-RU"/>
        </w:rPr>
        <w:t>Р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ошадь жуёт сочную траву.</w:t>
        <w:br/>
      </w:r>
      <w:r>
        <w:rPr>
          <w:rFonts w:eastAsia="Times New Roman" w:cs="Helvetica" w:ascii="Helvetica" w:hAnsi="Helvetica"/>
          <w:color w:val="333333"/>
          <w:sz w:val="20"/>
          <w:szCs w:val="20"/>
          <w:u w:val="single"/>
          <w:lang w:eastAsia="ru-RU"/>
        </w:rPr>
        <w:t>Кочка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 ловит мышку.</w:t>
        <w:br/>
        <w:t>Соба</w:t>
      </w:r>
      <w:r>
        <w:rPr>
          <w:rFonts w:eastAsia="Times New Roman" w:cs="Helvetica" w:ascii="Helvetica" w:hAnsi="Helvetica"/>
          <w:color w:val="333333"/>
          <w:sz w:val="20"/>
          <w:szCs w:val="20"/>
          <w:u w:val="single"/>
          <w:lang w:eastAsia="ru-RU"/>
        </w:rPr>
        <w:t>х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а сторожит дом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А сейчас мы узнаем, готовы ли вы идти в школу? Отвечаем на вопросы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Какой первый (последний) звук в слове 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собака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азови домашнее животное, в названии которого есть звук 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Ш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, где находится этот звук?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колько слогов в слове 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кошка (корова)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ридумай предложение из 2-х, 3-х, 4-х слов о домашних животных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5. Паучок.</w:t>
      </w:r>
    </w:p>
    <w:p>
      <w:pPr>
        <w:pStyle w:val="Normal"/>
        <w:shd w:fill="FFFFFF" w:val="clear"/>
        <w:spacing w:before="0" w:after="135"/>
        <w:ind w:left="0" w:hanging="0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Цель: 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закрепить умение делить слова на слоги, развивать фонематический слух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Логопед читает стихотворение, а дети отвечают на вопросы.</w:t>
      </w:r>
    </w:p>
    <w:p>
      <w:pPr>
        <w:pStyle w:val="Normal"/>
        <w:shd w:fill="FFFFFF" w:val="clear"/>
        <w:spacing w:lineRule="atLeast" w:line="240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а невидимой тропинке</w:t>
        <w:br/>
        <w:t>Ой, смотрите, паутинки.</w:t>
        <w:br/>
        <w:t>Это хитрый паучок</w:t>
        <w:br/>
        <w:t>Свой развесил гамачок.</w:t>
        <w:br/>
        <w:t>И позвал наш паучок</w:t>
        <w:br/>
        <w:t>Всех друзей на гамачок</w:t>
        <w:br/>
        <w:t>Приходили к паучку</w:t>
        <w:br/>
        <w:t>Мотыльки, кузнечики,</w:t>
        <w:br/>
        <w:t>Пчёлки и шмели,</w:t>
        <w:br/>
        <w:t>Бабочки-красавицы,</w:t>
        <w:br/>
        <w:t>Мухи и жуки.</w:t>
        <w:br/>
        <w:t>Наигрались, насмеялись,</w:t>
        <w:br/>
        <w:t>А потом все разбежались.</w:t>
        <w:br/>
        <w:t>1, 2, 3, 4, 5 – приглашаю всех опять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роверим, как вы можете делить слова на слоги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Мотылёк,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 сколько слогов, какой первый, какой последний?.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Жук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, сколько слогов (один), какой слог первый, какой последний?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Какой одинаковый слог в словах </w:t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пчёлки и шмели 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(КИ)?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азови насекомых, в названии которых 1, 2, 3 слога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6. Поймай слово.</w:t>
      </w:r>
    </w:p>
    <w:p>
      <w:pPr>
        <w:pStyle w:val="Normal"/>
        <w:shd w:fill="FFFFFF" w:val="clear"/>
        <w:spacing w:before="0" w:after="135"/>
        <w:ind w:left="0" w:hanging="0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Цель: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 формировать навыки звукового анализа и синтеза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Логопед: все слова рассыпались на звуки. Я назову звуки, а вы составьте из них слово: К-О-М-А-Р – комар, Ж-У-К – жук, О-С-А – оса, М-У-Х-А – муха, Б-А-Б-О-Ч-К-А – бабочка…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7. Разбросай слово.</w:t>
      </w:r>
    </w:p>
    <w:p>
      <w:pPr>
        <w:pStyle w:val="Normal"/>
        <w:shd w:fill="FFFFFF" w:val="clear"/>
        <w:spacing w:before="0" w:after="135"/>
        <w:ind w:left="0" w:hanging="0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Цель: 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формировать навыки звукового анализа и синтеза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Логопед предлагает детям самим разделить слова на звуки: каша – К-А-Ш-А, дом – Д-О-М, бумага – Б-У-М-А-Г-А…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8. Крестики – нолики</w:t>
      </w:r>
    </w:p>
    <w:p>
      <w:pPr>
        <w:pStyle w:val="Normal"/>
        <w:shd w:fill="FFFFFF" w:val="clear"/>
        <w:spacing w:before="0" w:after="135"/>
        <w:ind w:left="0" w:hanging="0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Цель: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 развивать слуховое внимание и память, ориентировку в пространстве.</w:t>
      </w:r>
    </w:p>
    <w:p>
      <w:pPr>
        <w:pStyle w:val="Normal"/>
        <w:shd w:fill="FFFFFF" w:val="clear"/>
        <w:spacing w:before="0" w:after="135"/>
        <w:ind w:left="0" w:hanging="0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  <w:t>Ход игры: 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у детей на листе бумаги расчерчен квадрат, как для игры в «Крестики-нолики». Играющие заранее договариваются, с каким звуком будут играть. Если логопед произносит слово с заданным звуком, то дети ставят </w:t>
      </w: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Х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, если в слове нет заданного звука – </w:t>
      </w: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О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. Объяснить, что клеточки заполняются по горизонтали. В игре побеждают те дети, у которых игровое поле совпадает с образцом логопеда. Образец выставляется после заполнения всех клеточек.</w:t>
      </w:r>
    </w:p>
    <w:p>
      <w:pPr>
        <w:pStyle w:val="Normal"/>
        <w:shd w:fill="FFFFFF" w:val="clear"/>
        <w:spacing w:before="0" w:after="135"/>
        <w:ind w:left="0" w:hanging="0"/>
        <w:jc w:val="center"/>
        <w:rPr>
          <w:rFonts w:ascii="Helvetica" w:hAnsi="Helvetica" w:eastAsia="Times New Roman" w:cs="Helvetica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  <w:t>А</w:t>
      </w:r>
    </w:p>
    <w:tbl>
      <w:tblPr>
        <w:tblW w:w="11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390"/>
        <w:gridCol w:w="390"/>
      </w:tblGrid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</w:tc>
      </w:tr>
    </w:tbl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Эти игры, используемые мною, в сочетании с традиционными методами и приёмами обучения, повышают эффективность работы по формированию фонематического слуха. Они способствуют комплексному решению коррекционных задач: развивают коммуникативные навыки, слуховое внимание и память, координацию движений, общую и мелкую моторику, позволяют свободно ориентироваться в пространстве, самостоятельно изменять силу голоса, произносить слова тихо – громко, формируют чувство ритма и тембровый слух, вызывают положительные эмоции.</w:t>
      </w:r>
    </w:p>
    <w:p>
      <w:pPr>
        <w:pStyle w:val="Normal"/>
        <w:shd w:fill="FFFFFF" w:val="clear"/>
        <w:spacing w:before="0" w:after="135"/>
        <w:ind w:left="0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Игры по формированию фонематического слуха были представлены на семинаре-практикуме и получили положительную оценку учителей-логопедов.</w:t>
      </w:r>
    </w:p>
    <w:p>
      <w:pPr>
        <w:pStyle w:val="Normal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6:08:00Z</dcterms:created>
  <dc:creator>Лена</dc:creator>
  <dc:description/>
  <dc:language>en-US</dc:language>
  <cp:lastModifiedBy>Лена</cp:lastModifiedBy>
  <dcterms:modified xsi:type="dcterms:W3CDTF">2016-11-21T16:10:00Z</dcterms:modified>
  <cp:revision>1</cp:revision>
  <dc:subject/>
  <dc:title/>
</cp:coreProperties>
</file>