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автономное учреждение дополнительного </w:t>
      </w:r>
    </w:p>
    <w:p>
      <w:pPr>
        <w:pStyle w:val="Normal"/>
        <w:jc w:val="center"/>
        <w:rPr/>
      </w:pPr>
      <w:r>
        <w:rPr/>
        <w:t xml:space="preserve">профессионального образования Самарской области </w:t>
      </w:r>
    </w:p>
    <w:p>
      <w:pPr>
        <w:pStyle w:val="Normal"/>
        <w:jc w:val="center"/>
        <w:rPr/>
      </w:pPr>
      <w:r>
        <w:rPr/>
        <w:t>«Самарский областной институт повышения квалификации</w:t>
      </w:r>
    </w:p>
    <w:p>
      <w:pPr>
        <w:pStyle w:val="Normal"/>
        <w:jc w:val="center"/>
        <w:rPr/>
      </w:pPr>
      <w:r>
        <w:rPr/>
        <w:t>и переподготовки работников образован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en-US"/>
        </w:rPr>
        <w:t>Содержание физкультурно-оздоровительной работы в ДОУ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ценарно-режиссерская разработ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щай лето кранное, прекрасно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етьми старшего до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культурно-оздоровительной деятельности  в ДОУ»</w:t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>время обучения:</w:t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4 по18 июня 2016 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: Родина Екатерина Валерьевна, воспитатель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БОУ СОШ с.Воскресенк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/п д/с «Рябинка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.р.Волжский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амара, 2016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дея:</w:t>
      </w:r>
      <w:r>
        <w:rPr>
          <w:sz w:val="28"/>
          <w:szCs w:val="28"/>
        </w:rPr>
        <w:t xml:space="preserve">  Летом мы плавали, загорали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здоровье укреплял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b/>
          <w:sz w:val="28"/>
          <w:szCs w:val="28"/>
        </w:rPr>
        <w:t>Аудитория:</w:t>
      </w:r>
      <w:r>
        <w:rPr>
          <w:sz w:val="28"/>
          <w:szCs w:val="28"/>
        </w:rPr>
        <w:t xml:space="preserve"> старший дошкольный возраст  20 человек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музыкально-физкультурный досуг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е оформление: </w:t>
      </w:r>
      <w:r>
        <w:rPr>
          <w:sz w:val="28"/>
          <w:szCs w:val="28"/>
        </w:rPr>
        <w:t xml:space="preserve">Диск  «Маша и медведь» № 3, детская группа Волшебники двора «Песенка про лето»; «Лети, Лето»; Песня Бабы Яги « Вы меня не звали»;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узыка из фильмов Леонида Гайд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Твист (Операция Ы)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. Песня «Какого цвета лето?»;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вое оформле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хническое оформление:</w:t>
      </w:r>
      <w:r>
        <w:rPr>
          <w:sz w:val="28"/>
          <w:szCs w:val="28"/>
        </w:rPr>
        <w:t xml:space="preserve"> музыкальный центр, микрофон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изкультурное: мяч- 20 шт; обруч- 10 шт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трибутика: костюм- лето, баба Яга, цветик семицветик,                  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лажок – 2шт. медаль- 20 шт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ный план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Экспозиция:</w:t>
      </w:r>
      <w:r>
        <w:rPr>
          <w:sz w:val="28"/>
          <w:szCs w:val="28"/>
        </w:rPr>
        <w:t xml:space="preserve"> беседка украшена флажками,  от  березы до столба украшение флажки, на заборчиках висят воздушные шары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вязка:</w:t>
      </w:r>
      <w:r>
        <w:rPr>
          <w:sz w:val="28"/>
          <w:szCs w:val="28"/>
        </w:rPr>
        <w:t xml:space="preserve"> выход детей под веселую музыку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действия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ыход детей под музыку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.Р.У. с султанчиками под музыку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3.Сюрпризный момент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4.Выход Бабы Яги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гра «Море волнуется раз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ыход Лето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7.Эстафета «Собери мячи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8.Эстафета «Лягушата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«Загадки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10.П/и «Солнышко и дождь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11.Песня «Лето»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sz w:val="28"/>
          <w:szCs w:val="28"/>
        </w:rPr>
        <w:t>12 .Сюрпризный момент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.Произвольный танец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4.Возвращение в группу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ульминация: </w:t>
      </w:r>
      <w:r>
        <w:rPr>
          <w:sz w:val="28"/>
          <w:szCs w:val="28"/>
        </w:rPr>
        <w:t>Игры - эстафеты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b/>
          <w:sz w:val="28"/>
          <w:szCs w:val="28"/>
        </w:rPr>
        <w:t>Развязка:</w:t>
      </w:r>
      <w:r>
        <w:rPr>
          <w:sz w:val="28"/>
          <w:szCs w:val="28"/>
        </w:rPr>
        <w:t xml:space="preserve"> Прощание с летом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инал:</w:t>
      </w:r>
      <w:r>
        <w:rPr>
          <w:sz w:val="28"/>
          <w:szCs w:val="28"/>
        </w:rPr>
        <w:t xml:space="preserve"> раздача медалек,  произвольные танцы для детей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b/>
          <w:sz w:val="28"/>
          <w:szCs w:val="28"/>
        </w:rPr>
        <w:t>1.Выход детей</w:t>
      </w:r>
      <w:r>
        <w:rPr>
          <w:sz w:val="28"/>
          <w:szCs w:val="28"/>
        </w:rPr>
        <w:t xml:space="preserve"> под музыку «Маша и медведь» № 3 их встречает ведущ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Здравствуйте, я рада , что сегодня собрались самые хорошие и самые весёлые ребята.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 </w:t>
      </w:r>
      <w:r>
        <w:rPr>
          <w:sz w:val="28"/>
          <w:szCs w:val="28"/>
        </w:rPr>
        <w:t>У меня для вас воп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</w:t>
      </w:r>
      <w:r>
        <w:rPr>
          <w:sz w:val="28"/>
          <w:szCs w:val="28"/>
        </w:rPr>
        <w:t>Кто  какое время  года больше любит у природ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Здесь другого нет от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</w:t>
      </w:r>
      <w:r>
        <w:rPr>
          <w:sz w:val="28"/>
          <w:szCs w:val="28"/>
        </w:rPr>
        <w:t>Лучше всех конечно-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Лет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енок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ожно плавать, загорать,</w:t>
        <w:br/>
        <w:t>                   Для венка цветов нар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</w:t>
      </w:r>
      <w:r>
        <w:rPr>
          <w:sz w:val="28"/>
          <w:szCs w:val="28"/>
        </w:rPr>
        <w:t>В лес по ягоды ходить,</w:t>
        <w:br/>
        <w:t>                   Рыбку в речке полов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Летом мы плавали, загорали и здоровье укрепля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О.Р.У. с султанчиками</w:t>
      </w:r>
      <w:r>
        <w:rPr>
          <w:sz w:val="28"/>
          <w:szCs w:val="28"/>
        </w:rPr>
        <w:t xml:space="preserve"> под музыку: детская группа Волшебники двора «Песенка про лето»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/>
      </w:pPr>
      <w:r>
        <w:rPr>
          <w:b/>
          <w:sz w:val="28"/>
          <w:szCs w:val="28"/>
        </w:rPr>
        <w:t>3. Сюрпризный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ущая. А сегодня мы с вами попрощаемся с летом. А поможет нам перенестись в гости к Лету, вот этот волшебный цветок, который вырос у нас на клум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</w:t>
      </w:r>
      <w:r>
        <w:rPr>
          <w:sz w:val="28"/>
          <w:szCs w:val="28"/>
        </w:rPr>
        <w:t>Лети, лети лепе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</w:t>
      </w:r>
      <w:r>
        <w:rPr>
          <w:sz w:val="28"/>
          <w:szCs w:val="28"/>
        </w:rPr>
        <w:t>Через запад на вост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                </w:t>
      </w:r>
      <w:r>
        <w:rPr>
          <w:sz w:val="28"/>
          <w:szCs w:val="28"/>
        </w:rPr>
        <w:t>Через север , через  юг,</w:t>
        <w:br/>
        <w:t>                        Возвращайся сделав круг,</w:t>
        <w:br/>
        <w:t>                        Лишь коснешься ты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</w:t>
      </w:r>
      <w:r>
        <w:rPr>
          <w:sz w:val="28"/>
          <w:szCs w:val="28"/>
        </w:rPr>
        <w:t>Быть по-моему в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     </w:t>
      </w:r>
      <w:r>
        <w:rPr>
          <w:sz w:val="28"/>
          <w:szCs w:val="28"/>
        </w:rPr>
        <w:t>Вели , чтобы мы оказ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</w:t>
      </w:r>
      <w:r>
        <w:rPr>
          <w:sz w:val="28"/>
          <w:szCs w:val="28"/>
        </w:rPr>
        <w:t>На сказочной полянке!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Выход Бабы Яги</w:t>
      </w:r>
      <w:r>
        <w:rPr>
          <w:sz w:val="28"/>
          <w:szCs w:val="28"/>
        </w:rPr>
        <w:t xml:space="preserve"> под песню «Вы меня не звал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-Я. Кто это тишину мою сказочную наруши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Кто Бабулю -  Ягулю  потревожи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. Это мы с ребя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-Я. Да, вижу, что вы с ребятами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А знаете  ли, куда вы поп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. Конечно , знаем, на  станцию «Лет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-Я:  То-то и оно:  Ле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Я сейчас всех детей превращу в разных  звер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Сейчас они захрюкают, залают, замяукают.       /колдует./                                Ведущая.  И совсем ты нас не напуг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</w:t>
      </w:r>
      <w:r>
        <w:rPr>
          <w:sz w:val="28"/>
          <w:szCs w:val="28"/>
        </w:rPr>
        <w:t>Баба Яга</w:t>
      </w:r>
      <w:bookmarkStart w:id="0" w:name="_GoBack"/>
      <w:bookmarkEnd w:id="0"/>
      <w:r>
        <w:rPr>
          <w:sz w:val="28"/>
          <w:szCs w:val="28"/>
        </w:rPr>
        <w:t>, а только развесел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-Я. Это еще не все, я сейчас всех детишек отсюда метелочкой вым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-Я.  А  давай мы поиграем?          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В КРУГ СКОРЕЙ ВСТАВАЙТЕ И С НЕЧИСТОЙ СИЛОЙ ПОИГРА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ИГРА</w:t>
      </w:r>
      <w:r>
        <w:rPr>
          <w:sz w:val="28"/>
          <w:szCs w:val="28"/>
        </w:rPr>
        <w:t xml:space="preserve"> «Море волнуется раз, море волнуется два, море волнуется три – смешная фигура замр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Б-Я. Что такое не пойму, опять я детишек не напуг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. Спасибо тебе Б-я, что с  ребятами поиграла , а нам пора- мы в гости к лету пойдём, чтобы попрощаться с н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-Я. А мне пора  назад в сказ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баба – яга убегае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.   Лети, лети лепе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запад на вос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север , через  ю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щайся сделав круг,</w:t>
        <w:br/>
        <w:t> Лишь коснешься ты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по-моему в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 , чтобы мы оказ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казочной полянк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Выход Лето</w:t>
      </w:r>
      <w:r>
        <w:rPr>
          <w:sz w:val="28"/>
          <w:szCs w:val="28"/>
        </w:rPr>
        <w:t xml:space="preserve"> под песню «Вот,  оно какое наше лето» из мультфильма Дед Мороз в гостях у ле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. Здравствуйте, мои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Как рада встрече с вами 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Вы подросли, большими стал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Скажите, вы меня узн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Ну,  так скажите, кто же 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. Лет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. А почему вы такие печальны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. Мы же сегодня с тобой прощаемся до следующего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А нам так не хоч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Ведь осень уже наступ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. А мы с  вами сегодня ещё повеселимся, поиграем. Соглас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Эстафета «Собери мячи». </w:t>
      </w:r>
      <w:r>
        <w:rPr>
          <w:rStyle w:val="StrongEmphasis"/>
          <w:color w:val="000000"/>
          <w:sz w:val="28"/>
          <w:szCs w:val="28"/>
          <w:shd w:fill="FFFFFF" w:val="clear"/>
        </w:rPr>
        <w:t>Музыка из фильмов Леонида Гайд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Твист (Операция Ы)</w:t>
      </w:r>
      <w:r>
        <w:rPr>
          <w:rStyle w:val="Appleconvertedspace"/>
          <w:color w:val="000000"/>
          <w:sz w:val="28"/>
          <w:szCs w:val="28"/>
          <w:shd w:fill="FFFFFF" w:val="clear"/>
        </w:rPr>
        <w:t> 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Ребята  делятся на 2 команды . Участник  под музыку бежит, поднимает мяч  и кладёт  его в корзину, бежит обратно, передавая эстафету следующему участнику. Главное условие эстафеты — быстро  собрать мячи  в корзинку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Эстафета «Лягушата»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Ребята   делятся на 2 команды . Участница  под музыку перепрыгивает с обруча на обруч добегает до флажка, оббегает его и   бежит обратно, передавая эстафету следующей участнице. Главное условие эстафеты — быстро  пере прыгать обручи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: Молодцы, ребята с заданиями нашими справились.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Загадки про лето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Лето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 Ребята, выходите, вас ждёт большой вопро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       </w:t>
      </w:r>
      <w:r>
        <w:rPr>
          <w:sz w:val="28"/>
          <w:szCs w:val="28"/>
        </w:rPr>
        <w:t>Отгадайте-ка, ребятки, мои летние загадки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ля одних он — садов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Для других он — поле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Успевает везде бы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В поле луг и сад  полить. (</w:t>
      </w:r>
      <w:r>
        <w:rPr>
          <w:i/>
          <w:iCs/>
          <w:sz w:val="28"/>
          <w:szCs w:val="28"/>
        </w:rPr>
        <w:t>Дождь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ольшой цветной ковё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Села эскадрил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То раскроет, то закро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Расписные крылья. (</w:t>
      </w:r>
      <w:r>
        <w:rPr>
          <w:i/>
          <w:iCs/>
          <w:sz w:val="28"/>
          <w:szCs w:val="28"/>
        </w:rPr>
        <w:t>Бабочки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овита хозяйка, пролетает над лужайко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Похлопочет над цветком — он поделиться медком. (</w:t>
      </w:r>
      <w:r>
        <w:rPr>
          <w:i/>
          <w:iCs/>
          <w:sz w:val="28"/>
          <w:szCs w:val="28"/>
        </w:rPr>
        <w:t>Пчела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е леса на опуш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Украшая тёмный бо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Вырос пёстрый, как Петрушк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Ядовитый … (</w:t>
      </w:r>
      <w:r>
        <w:rPr>
          <w:i/>
          <w:iCs/>
          <w:sz w:val="28"/>
          <w:szCs w:val="28"/>
        </w:rPr>
        <w:t>Мухомор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ковое, добр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Светит нам в окош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Мы попросим ласков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«Нас погрей немножко!» (</w:t>
      </w:r>
      <w:r>
        <w:rPr>
          <w:i/>
          <w:iCs/>
          <w:sz w:val="28"/>
          <w:szCs w:val="28"/>
        </w:rPr>
        <w:t>Солнце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одвижная игра « Солнышко и дожд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. Молодцы ребята.  А теперь  мы поиграем в игру « Солнышко и дожд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ход игры: звучит весёлая музыка. Дети танцуют, играют, как только музыка прекращается, дети бегут под зонты, которые держат Ведущий и Лето. Кто не прятался – выбывает.  Так три – четыре раза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есня «Какого цвета лето?»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Лето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Ребята!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Мне  теперь пора в дорогу! Меня ждут другие ребята, с которыми я тоже  должна попрощаться.  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1"/>
          <w:bCs/>
          <w:sz w:val="28"/>
          <w:szCs w:val="28"/>
        </w:rPr>
        <w:t>Лето:</w:t>
      </w:r>
      <w:r>
        <w:rPr>
          <w:rStyle w:val="C2"/>
          <w:sz w:val="28"/>
          <w:szCs w:val="28"/>
        </w:rPr>
        <w:t>      До свиданья, летний лес —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       </w:t>
      </w:r>
      <w:r>
        <w:rPr>
          <w:rStyle w:val="C2"/>
          <w:sz w:val="28"/>
          <w:szCs w:val="28"/>
        </w:rPr>
        <w:t>Полный сказочных чудес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       </w:t>
      </w:r>
      <w:r>
        <w:rPr>
          <w:rStyle w:val="C2"/>
          <w:sz w:val="28"/>
          <w:szCs w:val="28"/>
        </w:rPr>
        <w:t>По тропинкам вы гуляли!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       </w:t>
      </w:r>
      <w:r>
        <w:rPr>
          <w:rStyle w:val="C2"/>
          <w:sz w:val="28"/>
          <w:szCs w:val="28"/>
        </w:rPr>
        <w:t>На полянках поскакали!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       </w:t>
      </w:r>
      <w:r>
        <w:rPr>
          <w:rStyle w:val="C2"/>
          <w:sz w:val="28"/>
          <w:szCs w:val="28"/>
        </w:rPr>
        <w:t>Подружились — и теперь</w:t>
      </w:r>
    </w:p>
    <w:p>
      <w:pPr>
        <w:pStyle w:val="C4"/>
        <w:spacing w:lineRule="auto" w:line="360" w:before="0" w:after="0"/>
        <w:rPr/>
      </w:pPr>
      <w:r>
        <w:rPr>
          <w:rStyle w:val="C2"/>
          <w:sz w:val="28"/>
          <w:szCs w:val="28"/>
        </w:rPr>
        <w:t>        </w:t>
      </w:r>
      <w:r>
        <w:rPr>
          <w:rStyle w:val="C2"/>
          <w:sz w:val="28"/>
          <w:szCs w:val="28"/>
        </w:rPr>
        <w:t>В детский сад спешим скорей.</w:t>
      </w:r>
    </w:p>
    <w:p>
      <w:pPr>
        <w:pStyle w:val="C4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(Лето уходит под песню группа «Волшебники двора» «Лети, Лето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Сюрприз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Ребята, чтобы мы не расстраивались, лето подарила нам вот такие медальки про лето. Вручает каждому ребенку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3.Произвольный танец детей под музыку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4.Возвращение в группу.</w:t>
      </w:r>
    </w:p>
    <w:p>
      <w:pPr>
        <w:pStyle w:val="C4"/>
        <w:spacing w:lineRule="auto" w:line="360"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Ведущая: Ребята нам пора в детский сад. </w:t>
      </w:r>
    </w:p>
    <w:p>
      <w:pPr>
        <w:pStyle w:val="C4"/>
        <w:spacing w:lineRule="auto" w:line="360" w:before="0" w:after="0"/>
        <w:jc w:val="center"/>
        <w:rPr/>
      </w:pPr>
      <w:r>
        <w:rPr>
          <w:sz w:val="28"/>
          <w:szCs w:val="28"/>
        </w:rPr>
        <w:t>Лети, лети лепесток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рез запад на восток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ерез север , через  юг,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звращайся сделав круг,</w:t>
        <w:br/>
        <w:t xml:space="preserve">                          Лишь коснешься ты земли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ыть по-моему вели,</w:t>
      </w:r>
    </w:p>
    <w:p>
      <w:pPr>
        <w:pStyle w:val="Normal"/>
        <w:spacing w:lineRule="auto" w:line="360"/>
        <w:ind w:left="170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ли , чтобы мы оказались</w:t>
      </w:r>
    </w:p>
    <w:p>
      <w:pPr>
        <w:pStyle w:val="Normal"/>
        <w:spacing w:lineRule="auto" w:line="360"/>
        <w:ind w:lef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54:00Z</dcterms:created>
  <dc:creator>Техническая служба</dc:creator>
  <dc:description/>
  <cp:keywords/>
  <dc:language>en-US</dc:language>
  <cp:lastModifiedBy>NIOLAI</cp:lastModifiedBy>
  <cp:lastPrinted>2012-10-29T12:07:00Z</cp:lastPrinted>
  <dcterms:modified xsi:type="dcterms:W3CDTF">2016-06-15T21:32:00Z</dcterms:modified>
  <cp:revision>16</cp:revision>
  <dc:subject/>
  <dc:title/>
</cp:coreProperties>
</file>