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ВИТИЕ МЕЛКОЙ МОТОРИК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ЧЕВОГО ДЫХАНИЯ</w:t>
      </w:r>
    </w:p>
    <w:p>
      <w:pPr>
        <w:sectPr>
          <w:type w:val="nextPage"/>
          <w:pgSz w:w="11906" w:h="8419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ГРЕЕМ ПАЛЬЧИКИ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«лепят» снежки (пальцы обеих рук согнуты и прижаты друг к другу, наверху попеременно то правая, то левая ладонь). А потом «греют» озябшие пальчики (подносят их к губам и дуют на них несколько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ЕЧИМ УШИБЛЕННУЮ РУКУ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подносят руку ко рту на расстоянии примерно 10 см и дуют на «ушибленное место». Вторая рука лежит на животе (контроль за пра¬вильностью дыхания). Повторить 3—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АЧ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подносят к губам сжатые кулачки, располагая их друг перед другом. На выдохе медленно дуют в «трубу». Повторить 4—5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Д МОРОЗ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делятся на пары, встают лицом друг к другу. Один из них — Дед Мороз. Он наклоняется к вытянутой руке товарища, растягивает сомкнутые губы и дует на неё несколько раз. Если ребёнок почувствовал холод, он опускает руку и партнёр дует на другую. После этого участники меняются места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ДУЕМ ШАРИКИ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поочерёдно перебирают пальцы правой руки, последовательно соединяя в кольцо с большим пальцем (указательный, средний и т.д.), и всякий раз на одном выдохе дуют в центр образовавшегося коле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ВЕТ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оединяют обе ладошки (пальцы округлены и слегка разведены) и делают глубокий вдох носом («нюхают цветок»). Повторить 3—4 р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ШАРИК»</w:t>
      </w:r>
    </w:p>
    <w:p>
      <w:pPr>
        <w:pStyle w:val="Normal"/>
        <w:jc w:val="both"/>
        <w:rPr/>
      </w:pPr>
      <w:r>
        <w:rPr>
          <w:sz w:val="28"/>
          <w:szCs w:val="28"/>
        </w:rPr>
        <w:t>Все пальчики обеих рук в «щепотке» и соприкасаются кончиками. В этом положении дети дуют на них, при этом они раздвигаются и принимают форму шара. Воздух «выходит», и пальчики принимают исходное положение. Повторить 4—5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ДУЕМ СВЕЧУ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на выдохе дуют на поднятый вверх указательный палец правой руки. Левая ладонь лежит на животе для контроля речевого дыхания. Повторить 3—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ГОНЬКИ»</w:t>
      </w:r>
    </w:p>
    <w:p>
      <w:pPr>
        <w:pStyle w:val="Normal"/>
        <w:jc w:val="both"/>
        <w:rPr/>
      </w:pPr>
      <w:r>
        <w:rPr>
          <w:sz w:val="28"/>
          <w:szCs w:val="28"/>
        </w:rPr>
        <w:t>Пусть пальчики детей будут пятью огоньками. Ребёнок каждый раз задувает по одному «огоньку». Другая рука лежит на животе для контроля речевого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ЕНИРОВ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подносят ко рту сжатые кулачки, располагая их друг перед другом, и перебирают пальчиками, имитируя игру на дудочке (флейте, свирели). Одновременно с этим на выдохе медленно дуют на пальчи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ИРАЕМ ПЛАТОЧЕК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сжимают пальчики в кулачки и трут их друг о друга, имитируя стирку платочка. Затем делают махи кистями рук — «полощут платочек». После этого «вывешивают» платочек</w:t>
      </w:r>
    </w:p>
    <w:p>
      <w:pPr>
        <w:pStyle w:val="Normal"/>
        <w:jc w:val="both"/>
        <w:rPr/>
      </w:pPr>
      <w:r>
        <w:rPr>
          <w:sz w:val="28"/>
          <w:szCs w:val="28"/>
        </w:rPr>
        <w:t>на воображаемую верёвку и показывают, как ветер сушит его, т.е. дуют в одном направлении 4—5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тека игр, направленных на развитие речевого дыхания и мелкой моторики 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МОРОЗИМ ЛАДОШКУ» </w:t>
      </w:r>
    </w:p>
    <w:p>
      <w:pPr>
        <w:pStyle w:val="Normal"/>
        <w:jc w:val="both"/>
        <w:rPr/>
      </w:pPr>
      <w:r>
        <w:rPr>
          <w:sz w:val="28"/>
          <w:szCs w:val="28"/>
        </w:rPr>
        <w:t>Дети подставляют под подбородок тыльную сторону ладони, растягивают сомкнутые губы и медленно дуют на одном выдохе по подбородку на тыльную сторону ладони. Повторить 4—5 раз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СПЕЧЁМ ПИРОЖКИ» </w:t>
      </w:r>
    </w:p>
    <w:p>
      <w:pPr>
        <w:pStyle w:val="Normal"/>
        <w:jc w:val="both"/>
        <w:rPr/>
      </w:pPr>
      <w:r>
        <w:rPr>
          <w:sz w:val="28"/>
          <w:szCs w:val="28"/>
        </w:rPr>
        <w:t>Дети «делают» пирожки (пальцы обеих рук согнуты и прижаты друг к другу, наверху попеременно то правая, то левая ладонь). После этого «пекут» пирожки (приставляют ладошки друг к другу и подносят ко рту на расстоянии 15—20 см). При этом нужно вдохнуть через нос и медленно выдохнуть через открытый рот. Проделать 4—5 раз подряд, непрерывно ощущая на руках тепло выдыхаемого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НИЙ ВЕТЕР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поднимают руки вверх — это «веточки деревьев». Несколько раз медленно и длительно выдыхают воздух, изображая осенний ветер. «Верхушки деревьев» при этом качаются (кисти рук плавно двигаются справа налево и наобор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НАРИКИ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сжимают пальцы обеих рук в кулачки, затем резко разжимают их («фонарики загорелись»). Вдыхают воздух носом и резко выдыхают на пальцы. Пальцы при этом сжимаются в кулачки («фонарики погасли»). Повторить 4—5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8419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8:23:00Z</dcterms:created>
  <dc:creator>Серёга</dc:creator>
  <dc:description/>
  <dc:language>en-US</dc:language>
  <cp:lastModifiedBy>Home</cp:lastModifiedBy>
  <dcterms:modified xsi:type="dcterms:W3CDTF">2014-01-01T18:23:00Z</dcterms:modified>
  <cp:revision>2</cp:revision>
  <dc:subject/>
  <dc:title/>
</cp:coreProperties>
</file>