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лассный час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сорев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ыгрывается главный пр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ужно собрать жетон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 делится на три команды. В команде распределено четко, одинаковое количество  хорошистов, а также нарушители 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>В классе 24 ученика делим на три команды , назначаем руководителей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ный состав оставить прежним, обмен не произво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тряд</w:t>
      </w:r>
    </w:p>
    <w:p>
      <w:pPr>
        <w:pStyle w:val="Normal"/>
        <w:tabs>
          <w:tab w:val="clear" w:pos="708"/>
          <w:tab w:val="left" w:pos="102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3" w:leader="none"/>
        </w:tabs>
        <w:jc w:val="both"/>
        <w:rPr/>
      </w:pPr>
      <w:r>
        <w:rPr>
          <w:sz w:val="28"/>
          <w:szCs w:val="28"/>
        </w:rPr>
        <w:t>Командир</w:t>
      </w:r>
      <w:r>
        <w:rPr>
          <w:b/>
          <w:sz w:val="28"/>
          <w:szCs w:val="28"/>
        </w:rPr>
        <w:t xml:space="preserve"> Русанов  Максим</w:t>
      </w:r>
    </w:p>
    <w:p>
      <w:pPr>
        <w:pStyle w:val="Normal"/>
        <w:tabs>
          <w:tab w:val="clear" w:pos="708"/>
          <w:tab w:val="left" w:pos="102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драшитов Роман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гтярева Елизаве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малова Оксан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ытова Люб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хова Владле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едова Айдан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аев Нозимж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тря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3" w:leader="none"/>
        </w:tabs>
        <w:jc w:val="both"/>
        <w:rPr/>
      </w:pPr>
      <w:r>
        <w:rPr>
          <w:sz w:val="28"/>
          <w:szCs w:val="28"/>
        </w:rPr>
        <w:t>Командир</w:t>
      </w:r>
      <w:r>
        <w:rPr>
          <w:b/>
          <w:sz w:val="28"/>
          <w:szCs w:val="28"/>
        </w:rPr>
        <w:t xml:space="preserve"> Русинова Пол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горьев Владими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ремеева Алё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ева Анаста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юков Алексе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умов Кирил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кова Анаста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блукова Елизавета</w:t>
      </w:r>
    </w:p>
    <w:p>
      <w:pPr>
        <w:pStyle w:val="Normal"/>
        <w:tabs>
          <w:tab w:val="clear" w:pos="708"/>
          <w:tab w:val="left" w:pos="10203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тря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3" w:leader="none"/>
        </w:tabs>
        <w:jc w:val="both"/>
        <w:rPr/>
      </w:pPr>
      <w:r>
        <w:rPr>
          <w:sz w:val="28"/>
          <w:szCs w:val="28"/>
        </w:rPr>
        <w:t>Командир</w:t>
      </w:r>
      <w:r>
        <w:rPr>
          <w:b/>
          <w:sz w:val="28"/>
          <w:szCs w:val="28"/>
        </w:rPr>
        <w:t xml:space="preserve"> Тодоров Арт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сельникова Диа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толокина Светла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есникова Екатери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ычев  Максим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ков Серг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блукова Елизаве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дечников Дани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елев Евг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будите зарабатывать жето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создать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УСТАВ класса: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1. успеваемость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2. дисциплина на урок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3. дисциплина на переме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4. посещаемость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5. школьная форма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6. дежурство в столовой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7. введение дневника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8.  поручения класс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читаем балы и получение жето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ыгрывается главный приз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ужно собрать жетон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успеваем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ценка «5»                +  5 жет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4»                +  3 жет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3»                +  1 жет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ценка «2»                -   3 жет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 на уро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ное поведение            +  3 жет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дно замечание                       -   1 жет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ва замечание                         -   2 жет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и замечание и более          -   3 жет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ыв урока                               -  5 жето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 на переме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поведение            + 3 жет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дно замечание                       + 1 жет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ва замечание                         -  1 жет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и замечание и более          -  2 жет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 посещаем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  <w:sz w:val="28"/>
          <w:szCs w:val="28"/>
        </w:rPr>
        <w:t>Посещаем все уроки                           + 3 жет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пуск одного урока                      + 1 жет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пуск два урока                            -  1 жет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уск занятий без уважительной причины          -  3 жет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5. школьная форма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кольная форма                                    + 3 жет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 школьной формы                            - 2 жет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журство в столовой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журство в столовой                              + 3 жет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 дежурят в столовой                             -  2  жет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7.  введение дневника                           + 3 жет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е заполняет дневник                     - 2 жет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8.  поручения класса                           + 3  жет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нализ выдачи  ЖЕТОНОВ   в течении учебного дня на перемене……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це  уроков  в штабе (кабинет 219)  Командир составляет отч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у? Сколько?  жетонов выдать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2925</wp:posOffset>
            </wp:positionH>
            <wp:positionV relativeFrom="paragraph">
              <wp:posOffset>5715</wp:posOffset>
            </wp:positionV>
            <wp:extent cx="1701165" cy="1207135"/>
            <wp:effectExtent l="0" t="0" r="0" b="0"/>
            <wp:wrapTight wrapText="bothSides">
              <wp:wrapPolygon edited="0">
                <wp:start x="-27" y="0"/>
                <wp:lineTo x="-27" y="21534"/>
                <wp:lineTo x="21600" y="21534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подводится за неделю в понед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й итог работы конец четвер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приза лучшей коман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й приз командир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работает без обмана  честно, добросовестно, 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03:00Z</dcterms:created>
  <dc:creator>User</dc:creator>
  <dc:description/>
  <cp:keywords/>
  <dc:language>en-US</dc:language>
  <cp:lastModifiedBy>Mars</cp:lastModifiedBy>
  <dcterms:modified xsi:type="dcterms:W3CDTF">2017-02-20T05:28:00Z</dcterms:modified>
  <cp:revision>6</cp:revision>
  <dc:subject/>
  <dc:title/>
</cp:coreProperties>
</file>