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лан-конспект урока математики во 2 классе «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г. Москвы Центр Образования № 1429 им. Н.А.Бобр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: Ефремова О.В.</w:t>
      </w:r>
    </w:p>
    <w:p>
      <w:pPr>
        <w:pStyle w:val="Normal"/>
        <w:rPr/>
      </w:pPr>
      <w:r>
        <w:rPr>
          <w:sz w:val="32"/>
          <w:szCs w:val="32"/>
        </w:rPr>
        <w:t>Автор учебника : Чекин А.Л. Математика 2 класс: учебник в 2 ч.под редакцией Чураковой Р.Г. Москва, Академ книга/учебник,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: Двузначное число больше однознач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урока: учить сравнивать двузначные и однозначные числа; закреплять знание нумерации чисел до 100; развивать умение обобщать и делать вы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рудование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зентационное сопровождение уро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мпьюте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тематическое пособие «Спектра». Арифметика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атематическое пособие «Вее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традь для самостоятельной работы 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 Организационный момент.</w:t>
      </w:r>
      <w:r>
        <w:rPr>
          <w:sz w:val="32"/>
          <w:szCs w:val="32"/>
        </w:rPr>
        <w:t xml:space="preserve">                                           провер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готовности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к уро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стный счё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ку называют царицей наук, потому что нет такой профессии, где бы ни применялись знания по математике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б врачом, моря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Или лётчиком ст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до твёрдо, на п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тематику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парах с математическим пособием «Спектра». Арифметика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для устного счё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математическое пособие «ВЕЕР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1 увеличить на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4 уменьшить на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йти значение суммы 9 и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йти значение разности 13 и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 слагаемое 8, второе слагаемое 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йти значение су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меньшаемое 19, вычитаемое 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йти значение раз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колько 15 больше 9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колько 7 меньше 16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Презентация (задания для устного счё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общение темы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числовые неравенства 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9 &gt; 6               4 &lt; 10          </w:t>
      </w:r>
      <w:r>
        <w:rPr>
          <w:b/>
          <w:sz w:val="32"/>
          <w:szCs w:val="32"/>
        </w:rPr>
        <w:t>22 &gt;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неравенство лишнее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на уроке мы будем сравнивать двузначные числа и однознач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тетради , учебник стр. 79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ние № 1</w:t>
      </w:r>
      <w:r>
        <w:rPr>
          <w:sz w:val="32"/>
          <w:szCs w:val="32"/>
        </w:rPr>
        <w:t xml:space="preserve">     Назовите самое большое однозначное число и запишите его в тетрадь. </w:t>
      </w:r>
      <w:r>
        <w:rPr>
          <w:b/>
          <w:sz w:val="32"/>
          <w:szCs w:val="32"/>
        </w:rPr>
        <w:t>(ЭТО ЧИСЛО 9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ние № 2</w:t>
      </w:r>
      <w:r>
        <w:rPr>
          <w:sz w:val="32"/>
          <w:szCs w:val="32"/>
        </w:rPr>
        <w:t xml:space="preserve">     Сравните с числом 9 числа: 7, 1, 4, 5, 3, 8, 2, 6, 0, результат сравнения  запишите в тетра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пись: 9 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>7, 9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 1, 9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 4, 9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 5, 9 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3, 9 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>8, 9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 2 , 9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 xml:space="preserve"> 6, 9 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</w:rPr>
        <w:t>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№ 3 </w:t>
      </w:r>
      <w:r>
        <w:rPr>
          <w:sz w:val="32"/>
          <w:szCs w:val="32"/>
        </w:rPr>
        <w:t xml:space="preserve">     Назовите самое маленькое двузначное число </w:t>
      </w:r>
      <w:r>
        <w:rPr>
          <w:b/>
          <w:sz w:val="32"/>
          <w:szCs w:val="32"/>
        </w:rPr>
        <w:t>(ЭТО ЧИСЛО 1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+Задание № 4</w:t>
      </w:r>
      <w:r>
        <w:rPr>
          <w:sz w:val="32"/>
          <w:szCs w:val="32"/>
        </w:rPr>
        <w:t xml:space="preserve">    Сравните с числом 10 следующие числа : 17, 23, 35. 46, 58, 64, результат сравнения запиши в тетра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Запись: 17 &gt;10, 23 &gt;10, 35&gt; 10, 46 &gt;10, 58 &gt;10, 64&gt;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№ </w:t>
      </w:r>
      <w:r>
        <w:rPr>
          <w:sz w:val="32"/>
          <w:szCs w:val="32"/>
        </w:rPr>
        <w:t xml:space="preserve">5   </w:t>
      </w:r>
      <w:r>
        <w:rPr>
          <w:b/>
          <w:sz w:val="32"/>
          <w:szCs w:val="32"/>
        </w:rPr>
        <w:t>№ 3 стр.79</w:t>
      </w:r>
      <w:r>
        <w:rPr>
          <w:sz w:val="32"/>
          <w:szCs w:val="32"/>
        </w:rPr>
        <w:t xml:space="preserve">. Сравните самое маленькое  двузначное число с самым большим однозначным числом. Результат сравнения запиши в тетрад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пись : 10&gt; 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4 стр.79     - Какие числа при счёте называются раньше : однозначные или двузначные ? </w:t>
      </w:r>
      <w:r>
        <w:rPr>
          <w:b/>
          <w:sz w:val="32"/>
          <w:szCs w:val="32"/>
        </w:rPr>
        <w:t>( Однозначные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жет ли однозначное число быть больше двузначного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НЕТ, НЕ МОЖЕТ БЫТ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ывод : </w:t>
      </w:r>
      <w:r>
        <w:rPr>
          <w:sz w:val="32"/>
          <w:szCs w:val="32"/>
        </w:rPr>
        <w:t>любое однозначное число меньше двузначного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ТЕТРАДИ НА ПЕЧАТНОЙ ОСН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амостоятельно)</w:t>
      </w:r>
    </w:p>
    <w:p>
      <w:pPr>
        <w:pStyle w:val="Normal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 стр. 32</w:t>
      </w:r>
      <w:r>
        <w:rPr>
          <w:sz w:val="32"/>
          <w:szCs w:val="32"/>
        </w:rPr>
        <w:t xml:space="preserve"> – сравнить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работа в парах, проверка задания № 1, обмен тетрадя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ешение задачи № 4 стр. 32,</w:t>
      </w:r>
      <w:r>
        <w:rPr>
          <w:sz w:val="32"/>
          <w:szCs w:val="32"/>
        </w:rPr>
        <w:t xml:space="preserve"> записать решение и ответ в рабочую тетра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3 стр. 32 –самостояте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ь д/з в днев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9:53:00Z</dcterms:created>
  <dc:creator>Ольга</dc:creator>
  <dc:description/>
  <cp:keywords/>
  <dc:language>en-US</dc:language>
  <cp:lastModifiedBy>Ольга</cp:lastModifiedBy>
  <dcterms:modified xsi:type="dcterms:W3CDTF">2012-10-28T11:34:00Z</dcterms:modified>
  <cp:revision>10</cp:revision>
  <dc:subject/>
  <dc:title>План-конспект урока математики в 1 классе</dc:title>
</cp:coreProperties>
</file>