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онспект урока по физической культуре в 5 классе  (по ФГОС)</w:t>
      </w:r>
    </w:p>
    <w:p>
      <w:pPr>
        <w:pStyle w:val="Normal"/>
        <w:shd w:fill="FFFFFF" w:val="clear"/>
        <w:spacing w:lineRule="auto" w:line="240" w:before="280" w:after="280"/>
        <w:contextualSpacing w:val="fals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аздел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программы: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портивные игры.</w:t>
      </w:r>
    </w:p>
    <w:p>
      <w:pPr>
        <w:pStyle w:val="Normal"/>
        <w:shd w:fill="FFFFFF" w:val="clear"/>
        <w:spacing w:lineRule="auto" w:line="240" w:before="280" w:after="280"/>
        <w:contextualSpacing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ема урока</w:t>
      </w:r>
      <w:r>
        <w:rPr>
          <w:rFonts w:eastAsia="Times New Roman"/>
          <w:color w:val="000000"/>
          <w:sz w:val="28"/>
          <w:szCs w:val="28"/>
          <w:lang w:eastAsia="ru-RU"/>
        </w:rPr>
        <w:t>: «Передачи мяча двумя руками сверху и снизу, нижняя прямая подача мяча»</w:t>
      </w:r>
    </w:p>
    <w:p>
      <w:pPr>
        <w:pStyle w:val="Normal"/>
        <w:shd w:fill="FFFFFF" w:val="clear"/>
        <w:spacing w:lineRule="auto" w:line="240" w:before="280" w:after="280"/>
        <w:contextualSpacing w:val="fals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Цель урока</w:t>
      </w:r>
      <w:r>
        <w:rPr>
          <w:rFonts w:eastAsia="Times New Roman"/>
          <w:color w:val="000000"/>
          <w:sz w:val="28"/>
          <w:szCs w:val="28"/>
          <w:lang w:eastAsia="ru-RU"/>
        </w:rPr>
        <w:t>:  сформировать у обучающихся знания, умения и навыки   игры в  волейбол.</w:t>
      </w:r>
    </w:p>
    <w:p>
      <w:pPr>
        <w:pStyle w:val="Normal"/>
        <w:shd w:fill="FFFFFF" w:val="clear"/>
        <w:spacing w:lineRule="auto" w:line="240" w:before="280" w:after="280"/>
        <w:contextualSpacing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contextualSpacing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бразовательные задачи (предметные):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совершенствовать технику передач мяча;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закрепить понятия двигательных действий;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 w:val="fals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укреплять здоровье обучающихся посредством развития физических качеств, способнос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contextualSpacing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азвивающие задачи (метапредметные результаты):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формировать умения адекватно оценивать собственное поведение и поведение окружающих (коммуникативное УУД);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развивать умения выделять и определять качество и уровень усвоения знаний (регулятивное УУД);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формировать умения контролировать, оценивать учебные действия в соответствии с поставленной задачей и условиями её реализации (регулятивное УУД);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развивать умения выполнять передачи  и подачу мяча  на качественном уровне (познавательные УУД).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contextualSpacing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оспитательные задачи (личностные результаты):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формировать самостоятельность и личную ответственность за свои действия и поступки (самоопределение, личностные УУД);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формировать мотивацию учебной деятельности (смыслообразование,  личностные УУД);</w:t>
      </w:r>
    </w:p>
    <w:p>
      <w:pPr>
        <w:pStyle w:val="Normal"/>
        <w:shd w:fill="FFFFFF" w:val="clear"/>
        <w:spacing w:lineRule="auto" w:line="240" w:before="280" w:after="280"/>
        <w:ind w:left="720" w:hanging="0"/>
        <w:contextualSpacing w:val="fals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ф</w:t>
      </w:r>
      <w:r>
        <w:rPr/>
        <w:t>ормировать навыки сотрудничества в разных ситуациях, умения не создавать конфликты и находить пути разрешения ситуаций (нравственно-этическая ориентация, личностные УУД).</w:t>
      </w:r>
    </w:p>
    <w:tbl>
      <w:tblPr>
        <w:tblW w:w="23128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2554"/>
        <w:gridCol w:w="2977"/>
        <w:gridCol w:w="1984"/>
        <w:gridCol w:w="2127"/>
        <w:gridCol w:w="2409"/>
        <w:gridCol w:w="8102"/>
      </w:tblGrid>
      <w:tr>
        <w:trPr>
          <w:trHeight w:val="450" w:hRule="atLeast"/>
        </w:trPr>
        <w:tc>
          <w:tcPr>
            <w:tcW w:w="2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10" w:hanging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тап образовательного процесса</w:t>
            </w:r>
          </w:p>
        </w:tc>
        <w:tc>
          <w:tcPr>
            <w:tcW w:w="175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716" w:firstLine="1716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Деятельность учащегося</w:t>
            </w:r>
          </w:p>
        </w:tc>
      </w:tr>
      <w:tr>
        <w:trPr>
          <w:trHeight w:val="255" w:hRule="atLeast"/>
        </w:trPr>
        <w:tc>
          <w:tcPr>
            <w:tcW w:w="2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ичностна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гулятивна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знавательная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муникативная</w:t>
            </w:r>
          </w:p>
        </w:tc>
        <w:tc>
          <w:tcPr>
            <w:tcW w:w="81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1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накомство с историей и правилами игры волейбола в процессе урока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дготовительный                       (10 минут)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Сообщение УЗ на урок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2.Разминка: Ходьба, бег, спец. упражнения. 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 Перестроение в две шеренг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4. ОРУ на месте.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становить роль разминки при подготовке организма к занятию с мячом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точнить влияние разминки мышц плечевого пояса на готовность к работе по волейбол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Прогнозирование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едвидеть уровень усвоения знаний, его временных характеристик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пределить последовательность и приоритет разминки мышечных групп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Общеучебные 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- использовать общие приемы решения задач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Общеучебные 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еятельность направлена на продуктивное взаимодействие при проведении разминки как со сверстниками, так и с учителем</w:t>
            </w:r>
          </w:p>
        </w:tc>
        <w:tc>
          <w:tcPr>
            <w:tcW w:w="81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60" w:hRule="atLeast"/>
        </w:trPr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рестроить  обучающихся на пары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яснить технику изучаемых игровых приемов и действий, добиться их самостоятельному  освоению, выявить и устранить типичные ошибки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помнить технику безопасности при выполнения подачи мяча через сетку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яснить правила игры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ной (15-20 минут)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. Передачи мяча двумя руками сверху и снизу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 (12мин.)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тойка волейболиста;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равильное расположение рук во время передачи мяча двумя руками сверху и снизу;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 передача мяча двумя руками сверху и снизу над собой;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ередача мяча двумя руками сверху и снизу в парах;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  передачи мяча через сетку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  работа у стены:  передачу мяча двумя руками сверху и снизу;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2. Нижняя прямая подача мяч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(5-7мин.)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Имитация подачи мяча.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выполнение  подачи   с расстояния 3—6 м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 выполнение подачи через сетку с расстояния 3- 9 м 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3. Подвижная подводящая игра к волейболу: "Мяч среднему»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(5мин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рестроение в круг (передача мяча сверху и снизу через среднего игрока"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писывать технику изучаемых игровых приемов и действий, повторять и осваивать их самостоятельно, выявлять и устранять типичные ошибки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менять правила подбора одежды для занятия спортом и использовать игру в волейбол в организации активного отдыха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пределять степень утомления организма во время игровой деятельности, использовать игровые действия с волейбольным мячом для комплексного развития физических способностей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Коррекция 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 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Целеполагание 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реобразовать познавательную задачу в практическую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ормировать мыслительные операции по каждому из разучиваемых элементов волейбола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Общеучебные -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риентироваться в разнообразии способов решении задач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Информационные 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- искать и выделять необходимую информацию из различных источников в игре волейбол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вивать умение выразить свою мысль по поводу освоения работы одноклассников с элементами волейбола.</w:t>
            </w:r>
          </w:p>
        </w:tc>
        <w:tc>
          <w:tcPr>
            <w:tcW w:w="81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сстановить дыхание после игры.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верить степень усвоения обучающимися У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авим УЗ на дом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ключительный (3минут)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Упражнения на внимание</w:t>
            </w:r>
          </w:p>
          <w:p>
            <w:pPr>
              <w:pStyle w:val="Normal"/>
              <w:spacing w:lineRule="auto" w:line="240" w:before="280" w:after="280"/>
              <w:contextualSpacing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Анализ выполнения УЗ обучающимися, рефлексия, домашнее зад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пределя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ознавать  надобность домашнего задан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пределить смысл поставленной на уроке УЗ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ормировать умения и выделять основные признаки сравнения выполнения УЗ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еспечивать социальную компетентность и учет поз</w:t>
            </w: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eastAsia="ru-RU"/>
              </w:rPr>
              <w:t>иции других людей</w:t>
            </w:r>
          </w:p>
        </w:tc>
        <w:tc>
          <w:tcPr>
            <w:tcW w:w="81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0"/>
      <w:contextualSpacing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16:00Z</dcterms:created>
  <dc:creator>Галина</dc:creator>
  <dc:description/>
  <cp:keywords/>
  <dc:language>en-US</dc:language>
  <cp:lastModifiedBy>Компанец Л И</cp:lastModifiedBy>
  <dcterms:modified xsi:type="dcterms:W3CDTF">2017-02-20T19:09:00Z</dcterms:modified>
  <cp:revision>10</cp:revision>
  <dc:subject/>
  <dc:title/>
</cp:coreProperties>
</file>