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b/>
          <w:b/>
          <w:sz w:val="28"/>
          <w:szCs w:val="28"/>
        </w:rPr>
      </w:pPr>
      <w:r>
        <w:rPr>
          <w:b/>
          <w:sz w:val="28"/>
          <w:szCs w:val="28"/>
        </w:rPr>
        <w:t>Кулягина Ника, 8 класс</w:t>
      </w:r>
    </w:p>
    <w:p>
      <w:pPr>
        <w:pStyle w:val="Normal"/>
        <w:spacing w:lineRule="auto" w:line="360"/>
        <w:ind w:firstLine="708"/>
        <w:jc w:val="center"/>
        <w:rPr>
          <w:b/>
          <w:b/>
          <w:sz w:val="28"/>
          <w:szCs w:val="28"/>
        </w:rPr>
      </w:pPr>
      <w:r>
        <w:rPr>
          <w:b/>
          <w:sz w:val="28"/>
          <w:szCs w:val="28"/>
        </w:rPr>
        <w:t>«Плохую власть выбирают хорошие люди, которые не ходят на выборы» (У. Черчилль).</w:t>
      </w:r>
    </w:p>
    <w:p>
      <w:pPr>
        <w:pStyle w:val="Normal"/>
        <w:spacing w:lineRule="auto" w:line="360"/>
        <w:ind w:firstLine="708"/>
        <w:jc w:val="both"/>
        <w:rPr/>
      </w:pPr>
      <w:r>
        <w:rPr>
          <w:sz w:val="28"/>
          <w:szCs w:val="28"/>
        </w:rPr>
        <w:t>Британский государственный и политический деятель Уинстон Черчиль писал, что плохую власть выбирают хорошие люди, которые не ходят на выборы.</w:t>
        <w:tab/>
        <w:tab/>
        <w:tab/>
        <w:tab/>
        <w:tab/>
        <w:tab/>
        <w:tab/>
        <w:tab/>
        <w:tab/>
        <w:tab/>
        <w:tab/>
        <w:tab/>
        <w:tab/>
        <w:t xml:space="preserve">Это действительно так. Статья 32 Конституции Российской Федерации гласит, что граждане имеют право участвовать в управлении делами государства как непосредственно, так и через своих представителей, а так же имеют право избирать и быть избранными в органы государственной власти и органы местного самоуправления, а так же участвовать в референдуме. На мой взгляд, избирательное право является одним из фундаментальных политических прав. Ведь не зря, многие поколения боролись за то, чтобы люди получили всеобщее избирательное право, в соответствии с которым все граждане страны независимо от пола, расы, национальности, языка, происхождения, индивидуального и должностного положения, в момент достижения совершеннолетия, вправе избирать органы государственной власти и местного самоуправления. </w:t>
        <w:tab/>
        <w:tab/>
        <w:tab/>
        <w:tab/>
        <w:t xml:space="preserve">Историю выборов в России следует отсчитывать с Новгородской республики, где существовало вече, т.е. народное собрание, решавшее важнейшие вопросы местного и государственного значения. Тернистый путь прошли люди, боровшиеся за введение всеобщего избирательного права. Им потребовалась не одна сотня лет для того, чтобы 27 мая 1917 года были изданы «Временные правила о производстве выборов губернских и уездных земских гласных», согласно которым отменялись все ограничения, активным избирательным правом наделялись граждане «обоего пола всех национальностей и вероисповедования», достигшие 20 лет. В современной России, на мой взгляд, избирательная система соответствует всем нормам демократического общества. Ей присущи следующие правовые основания: всеобщее, равное, прямое избирательное право при тайном голосовании.                              </w:t>
        <w:tab/>
        <w:tab/>
        <w:tab/>
        <w:tab/>
        <w:t xml:space="preserve"> К сожалению, в наше время не все ценят данное нам избирательное право и пренебрегают им, не приходя на выборы и игнорируя их. На это у них есть несколько причин. Я в своем эссе попыталась в них разобраться. Например, некоторые считают, что ничего не изменится, и лично они никак не могут повлиять на сложившуюся в стране ситуацию. Это разочарование свойственно старшему поколению, которое многое повидало и считает, что все решено за них. Но и некоторые мои сверстники придерживаются такого мнения. Я считаю, что голос каждого человека важен и такая позиция свойственна эгоистичным людям, которые думают только о себе, забывая о будущем своей страны.                                                                                                                  Другая причина заключается в следующем.  Избиратель считает, что его голос ничего не решает, либо за него уже проголосовали. Действительно, сложно что-то решить, оставшись в день выборов дома. Такие люди полагают, что все выборы фальсифицированы, специалисты же отмечают, что в развитых странах процент фальсификации крайне низок – 10-15%. Стоит понимать, что эти крайне низкие проценты вряд ли могут кардинально повлиять на итоги выборов. К сожалению, как показывает статистика, таких людей на момент выборов бывает до 50 % и более. Если бы все эти люди пришли на выборы – ситуация действительно могла бы существенно измениться.</w:t>
      </w:r>
    </w:p>
    <w:p>
      <w:pPr>
        <w:pStyle w:val="Normal"/>
        <w:spacing w:lineRule="auto" w:line="360"/>
        <w:ind w:firstLine="708"/>
        <w:jc w:val="both"/>
        <w:rPr>
          <w:sz w:val="28"/>
          <w:szCs w:val="28"/>
        </w:rPr>
      </w:pPr>
      <w:r>
        <w:rPr>
          <w:sz w:val="28"/>
          <w:szCs w:val="28"/>
        </w:rPr>
        <w:t>Другой важной причиной игнорирования выборной компании, на мой взгляд, является отсутствие интереса граждан к политике и лень. Конечно, за то, что человек отказывается участвовать в политической жизни страны, никто наказать его не может. Но какой пример такой человек подает своим детям, будущему поколению? К примеру, в Австралии существует обязательное участие в выборах.</w:t>
      </w:r>
    </w:p>
    <w:p>
      <w:pPr>
        <w:pStyle w:val="Normal"/>
        <w:spacing w:lineRule="auto" w:line="360"/>
        <w:ind w:firstLine="708"/>
        <w:jc w:val="both"/>
        <w:rPr/>
      </w:pPr>
      <w:r>
        <w:rPr>
          <w:sz w:val="28"/>
          <w:szCs w:val="28"/>
        </w:rPr>
        <w:t>Еще одной немаловажной причиной является то, что избирателей не устраивают политические партии и кандидаты. Тут все обстоит гораздо сложнее, ведь человек недоволен в целом всей «системой» и он может: 1. ничего не делать, игнорировать выборы; 2. быть сторонником теории «малых дел» и строить гражданское общество, начиная с себя; 3. поддерживать «внесистемные» движения и выступать за радикальное обновление режима – то есть революцию. Соответственно, такие люди не доверяют никаким выборам. Зачастую, они портят избирательные бюллетени или просто не приходят на выборы. Впрочем, это никак не влияет на избирательную кампанию в целом, ведь зачастую, таким образом, люди просто хотят поглумиться и показать свое пренебрежение к существующей системе.</w:t>
      </w:r>
    </w:p>
    <w:p>
      <w:pPr>
        <w:pStyle w:val="Normal"/>
        <w:spacing w:lineRule="auto" w:line="360"/>
        <w:ind w:firstLine="708"/>
        <w:jc w:val="both"/>
        <w:rPr/>
      </w:pPr>
      <w:r>
        <w:rPr>
          <w:sz w:val="28"/>
          <w:szCs w:val="28"/>
        </w:rPr>
        <w:t>Я считаю, что каждая из этих проблем имеет конкретное решение и чтобы его найти, я попыталась разобраться в избирательной системе нашей страны. Для меня это было очень ценной и информативной работой, ведь будучи ученицей 8 класса, я пока не изучаю темы, связанные с избирательной системой.</w:t>
      </w:r>
    </w:p>
    <w:p>
      <w:pPr>
        <w:pStyle w:val="Normal"/>
        <w:spacing w:lineRule="auto" w:line="360"/>
        <w:ind w:firstLine="708"/>
        <w:jc w:val="both"/>
        <w:rPr>
          <w:sz w:val="28"/>
          <w:szCs w:val="28"/>
        </w:rPr>
      </w:pPr>
      <w:r>
        <w:rPr>
          <w:sz w:val="28"/>
          <w:szCs w:val="28"/>
        </w:rPr>
        <w:t xml:space="preserve">Во-первых, я узнала, что выборы – это процедура избрания кого-либо путём открытого или тайного голосования и одна из наиболее распространенных форм участия граждан в общественно-политической жизни страны, важный институт функционирования политической системы и политического режима, их легитимности. </w:t>
      </w:r>
    </w:p>
    <w:p>
      <w:pPr>
        <w:pStyle w:val="Normal"/>
        <w:spacing w:lineRule="auto" w:line="360"/>
        <w:ind w:firstLine="708"/>
        <w:jc w:val="both"/>
        <w:rPr>
          <w:sz w:val="28"/>
          <w:szCs w:val="28"/>
        </w:rPr>
      </w:pPr>
      <w:r>
        <w:rPr>
          <w:sz w:val="28"/>
          <w:szCs w:val="28"/>
        </w:rPr>
        <w:t>Во-вторых, я изучила все стадии избирательного процесса, что помогло мне найти решение представленных ранее мной проблем. Например, одной из стадий является агитационный период- время, в течение которого разрешается проводить предвыборную агитацию. Если преподносить в средствах массовой информации более подробную и доступную информацию о партиях, кандидатах, да и самой избирательной системе, возможно, это вызовет интерес у большего числа граждан, которые до этого времени практически не интересовались политической жизнью страны. На мой взгляд, нужно чаще проводить беседы, игры по избирательному праву и с нами, будущими избирателями. Это поможет решить проблему политической безграмотности населения.</w:t>
      </w:r>
    </w:p>
    <w:p>
      <w:pPr>
        <w:pStyle w:val="Normal"/>
        <w:spacing w:lineRule="auto" w:line="360"/>
        <w:ind w:firstLine="708"/>
        <w:jc w:val="both"/>
        <w:rPr>
          <w:sz w:val="28"/>
          <w:szCs w:val="28"/>
        </w:rPr>
      </w:pPr>
      <w:r>
        <w:rPr>
          <w:sz w:val="28"/>
          <w:szCs w:val="28"/>
        </w:rPr>
        <w:t>В-третьих, я узнала, что избирательное право  может быть как пассивным, когда гражданин имеет право быть избранным в органы государственной власти и органы местного самоуправления, так и активным. Активное избирательное право - право граждан избирать в выборные государственные органы, а также участвовать в референдумах. Референдум - форма непосредственного волеизъявления граждан, выражающаяся в голосовании по наиболее значимым вопросам общегосударственного, регионального или местного значения. К примеру, посредством референдума 12 декабря 1993 года была принята Конституция Российской Федерации. А 16 марта 2016 года был проведен референдум о статусе Крыма - всеобщее голосование по вопросу о будущем статусе и государственной принадлежности полуострова, проведённое местными властями на территории Автономной Республики Крым и города Севастополя.  На референдум были вынесены два вопроса: вхождение Крыма в состав России в качестве субъекта федерации или восстановление Конституции Республики Крым 1992 года при сохранении Крыма в составе Украины. Согласно официальным результатам, в Автономной Республике Крым 96,77 % проголосовавших поддержало присоединение Крыма к России при явке 83,1 %, в Севастополе за присоединение к России проголосовало 95,6 % избирателей при явке 89,5 %. Эти статистические данные говорят о том, что жители Крыма отнеслись к референдуму крайне ответственно, ведь он решал будущую судьбу всего народа. Это говорит об активной избирательной и гражданской позиции граждан.</w:t>
      </w:r>
    </w:p>
    <w:p>
      <w:pPr>
        <w:pStyle w:val="Normal"/>
        <w:spacing w:lineRule="auto" w:line="360"/>
        <w:ind w:firstLine="708"/>
        <w:jc w:val="both"/>
        <w:rPr/>
      </w:pPr>
      <w:r>
        <w:rPr>
          <w:sz w:val="28"/>
          <w:szCs w:val="28"/>
        </w:rPr>
        <w:t>Но если говорить о неучастии граждан в выборах, стоит упомянуть, что в науке существует конкретный термин данному явлению. Абсентеизм - уклонение избирателей от участия в голосовании на выборах, или, в более широком понимании, политическое поведение, характеризующееся бездействием, то есть уклонением от какого-либо политического участия. Абсентеизм представляет большую опасность для любого государства. Всем известно, что любые выборы требуют определенных материальных издержек. В случае, если явка избирателей будет менее 20 % от числа избирателей, внесенных в списки избирателей, выборы признаются не состоявшимися (согласно ФЗ «Об основных гарантиях избирательных прав и права на участие в референдуме граждан РФ» от 12.06.2002 (в редакции ФЗ от 24.12.2004) и государству придется вновь организовывать новые выборы.  Согласно статье 71 упомянутого мною выше закона, может быть предусмотрено, что в случае, если в бюллетень было включено более двух кандидатов и ни один из них не получил необходимое для избрания число голосов избирателей, организующая выборы избирательная комиссия назначает повторное голосование по двум или более кандидатам, получившим наибольшее число голосов избирателей. Если законом предусмотрено проведение повторного голосования, а в бюллетень на общих выборах были включены два кандидата и ни один из них не получил необходимое для избрания число голосов избирателей, соответствующая избирательная комиссия признает выборы несостоявшимися. А это значит, что государство несет двойные убытки. Проблему политического абсентеизма молодежи РФ сейчас изучают многие ученые, такие как Волков Ю.Г., Добреньков В.И., М. Несмелова, Ю.А. Зубок, В.И. Чупров. Отчужденность молодежи от политики в российском обществе, а также политический абсентеизм ученые объясняют следующими факторами:</w:t>
      </w:r>
    </w:p>
    <w:p>
      <w:pPr>
        <w:pStyle w:val="Normal"/>
        <w:spacing w:lineRule="auto" w:line="360"/>
        <w:ind w:firstLine="708"/>
        <w:jc w:val="both"/>
        <w:rPr>
          <w:sz w:val="28"/>
          <w:szCs w:val="28"/>
        </w:rPr>
      </w:pPr>
      <w:r>
        <w:rPr>
          <w:sz w:val="28"/>
          <w:szCs w:val="28"/>
        </w:rPr>
        <w:t xml:space="preserve">         </w:t>
      </w:r>
      <w:r>
        <w:rPr>
          <w:sz w:val="28"/>
          <w:szCs w:val="28"/>
        </w:rPr>
        <w:t>- общество само является причиной снижения деятельностной активности молодого поколения и развития политического отчуждения в молодёжной среде;</w:t>
      </w:r>
    </w:p>
    <w:p>
      <w:pPr>
        <w:pStyle w:val="Normal"/>
        <w:spacing w:lineRule="auto" w:line="360"/>
        <w:ind w:firstLine="708"/>
        <w:jc w:val="both"/>
        <w:rPr>
          <w:sz w:val="28"/>
          <w:szCs w:val="28"/>
        </w:rPr>
      </w:pPr>
      <w:r>
        <w:rPr>
          <w:sz w:val="28"/>
          <w:szCs w:val="28"/>
        </w:rPr>
        <w:t xml:space="preserve">          </w:t>
      </w:r>
      <w:r>
        <w:rPr>
          <w:sz w:val="28"/>
          <w:szCs w:val="28"/>
        </w:rPr>
        <w:t>- интересы молодёжи сосредоточены, в настоящее время, на проблемах поддержания своего существования и выживания в современных условиях;</w:t>
      </w:r>
    </w:p>
    <w:p>
      <w:pPr>
        <w:pStyle w:val="Normal"/>
        <w:spacing w:lineRule="auto" w:line="360"/>
        <w:ind w:firstLine="708"/>
        <w:jc w:val="both"/>
        <w:rPr>
          <w:sz w:val="28"/>
          <w:szCs w:val="28"/>
        </w:rPr>
      </w:pPr>
      <w:r>
        <w:rPr>
          <w:sz w:val="28"/>
          <w:szCs w:val="28"/>
        </w:rPr>
        <w:t xml:space="preserve">         </w:t>
      </w:r>
      <w:r>
        <w:rPr>
          <w:sz w:val="28"/>
          <w:szCs w:val="28"/>
        </w:rPr>
        <w:t>- молодежь, с одной стороны, не видит необходимости что – либо кардинально менять в сложившемся укладе жизни;</w:t>
      </w:r>
    </w:p>
    <w:p>
      <w:pPr>
        <w:pStyle w:val="Normal"/>
        <w:spacing w:lineRule="auto" w:line="360"/>
        <w:ind w:firstLine="708"/>
        <w:jc w:val="both"/>
        <w:rPr/>
      </w:pPr>
      <w:r>
        <w:rPr>
          <w:sz w:val="28"/>
          <w:szCs w:val="28"/>
        </w:rPr>
        <w:t xml:space="preserve">Таким образом, я для себя сделала вывод, что мало иметь избирательное право, главное, нужно активно его использовать. Абсентеизм является важным индикатором общественного настроения и уровня доверия к политической системе. В нем находят выражение политическая апатия и отсутствие всякого интереса к выборам одних граждан и своеобразный протест других. </w:t>
      </w:r>
    </w:p>
    <w:p>
      <w:pPr>
        <w:pStyle w:val="Normal"/>
        <w:spacing w:lineRule="auto" w:line="360"/>
        <w:ind w:firstLine="708"/>
        <w:jc w:val="both"/>
        <w:rPr>
          <w:sz w:val="28"/>
          <w:szCs w:val="28"/>
        </w:rPr>
      </w:pPr>
      <w:r>
        <w:rPr>
          <w:sz w:val="28"/>
          <w:szCs w:val="28"/>
        </w:rPr>
        <w:t>Особая роль в переходном процессе развития российского общества принадлежит молодому поколению, которое в ближайшем будущем способно сменить существующую ныне политическую элиту страны.</w:t>
      </w:r>
    </w:p>
    <w:p>
      <w:pPr>
        <w:pStyle w:val="Normal"/>
        <w:spacing w:lineRule="auto" w:line="360"/>
        <w:ind w:firstLine="708"/>
        <w:jc w:val="both"/>
        <w:rPr/>
      </w:pPr>
      <w:r>
        <w:rPr>
          <w:sz w:val="28"/>
          <w:szCs w:val="28"/>
        </w:rPr>
        <w:t>Я вижу следующие пути преодоления пассивного электорального поведения молодёжи: первый – введение в качестве временной меры конституционной нормы, устанавливающей обязательное участие в голосовании для граждан. Второй путь преодоления абсентеизма – воспитание правовой и политической культуры с участием молодёжных организаций и объединений. Факт равнодушного отношения молодёжи  к политической жизни, обывательское представление отдельных людей о том, что от них в политике ничего не зависит  противоречит основам конституционного строя Российской Федерации. Если человек, его права и свободы являются высшей ценностью, то их проявление в политической жизни предполагает отказ от абсентеизма. Поэтому я понимаю, что, обладая общей и политической культурой, человек обязан свободно реализовывать свои права в политической жизни.</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19:00Z</dcterms:created>
  <dc:creator>Admin</dc:creator>
  <dc:description/>
  <cp:keywords/>
  <dc:language>en-US</dc:language>
  <cp:lastModifiedBy>Admin</cp:lastModifiedBy>
  <dcterms:modified xsi:type="dcterms:W3CDTF">2017-02-20T17:22:00Z</dcterms:modified>
  <cp:revision>4</cp:revision>
  <dc:subject/>
  <dc:title/>
</cp:coreProperties>
</file>