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Helvetica"/>
          <w:b/>
          <w:b/>
          <w:bCs/>
          <w:color w:val="252525"/>
          <w:sz w:val="21"/>
          <w:szCs w:val="21"/>
        </w:rPr>
      </w:pPr>
      <w:r>
        <w:rPr>
          <w:rFonts w:cs="Helvetica"/>
          <w:b/>
          <w:bCs/>
          <w:color w:val="252525"/>
          <w:sz w:val="21"/>
          <w:szCs w:val="21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ОШ с. Бекетово – филиал МОБУ СОШ с. имени Восьмое Март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го района Ермекеевский район Республики Башкортостан</w:t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чинение на тему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Мое старшее поколение во имя Победы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священное 70 – ой годовщине Победы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еликой Отечественной войне 1941-1945 годов и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ду литературы</w:t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b/>
          <w:sz w:val="28"/>
          <w:szCs w:val="28"/>
          <w:shd w:fill="FFFFFF" w:val="clear"/>
        </w:rPr>
        <w:t>Автор:</w:t>
      </w:r>
      <w:r>
        <w:rPr>
          <w:sz w:val="28"/>
          <w:szCs w:val="28"/>
          <w:shd w:fill="FFFFFF" w:val="clear"/>
        </w:rPr>
        <w:t xml:space="preserve"> Шайхутдинов Ильгизар Ильгизович,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</w:t>
      </w:r>
      <w:r>
        <w:rPr>
          <w:sz w:val="28"/>
          <w:szCs w:val="28"/>
          <w:shd w:fill="FFFFFF" w:val="clear"/>
        </w:rPr>
        <w:t>ученик 6 класса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ОШ с. Бекетово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(919)613-38-48</w:t>
      </w:r>
    </w:p>
    <w:p>
      <w:pPr>
        <w:pStyle w:val="Normal"/>
        <w:jc w:val="right"/>
        <w:rPr/>
      </w:pPr>
      <w:r>
        <w:rPr>
          <w:b/>
          <w:sz w:val="28"/>
          <w:szCs w:val="28"/>
          <w:shd w:fill="FFFFFF" w:val="clear"/>
        </w:rPr>
        <w:t xml:space="preserve">                                                         </w:t>
      </w:r>
      <w:r>
        <w:rPr>
          <w:b/>
          <w:sz w:val="28"/>
          <w:szCs w:val="28"/>
          <w:shd w:fill="FFFFFF" w:val="clear"/>
        </w:rPr>
        <w:t>Руководитель:</w:t>
      </w:r>
      <w:r>
        <w:rPr>
          <w:sz w:val="28"/>
          <w:szCs w:val="28"/>
          <w:shd w:fill="FFFFFF" w:val="clear"/>
        </w:rPr>
        <w:t xml:space="preserve"> Сабирова Эльвира Вильяновна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</w:t>
      </w:r>
      <w:r>
        <w:rPr>
          <w:sz w:val="28"/>
          <w:szCs w:val="28"/>
          <w:shd w:fill="FFFFFF" w:val="clear"/>
        </w:rPr>
        <w:t>учитель истории и обществознания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ОШ с. Бекетово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(917)362-24-30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2015                                 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Навеки вписан в летопись поб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ликий подвиг нашего нар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сценна память тех военных л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бережно ее фильтруют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ре 22 июня 1941 года оглушительные взрывы и гул канонады разбудили мирно спящих людей, которые с ужасом  смотрели в небо. Началась страшная  война. Весь народ, от мала до велика, встал на защиту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кая Отечественная война стала для нашей страны тяжелым испытанием. Война пришла в каждый дом, в каждую семью. Все мужчины встали в строй, на защиту Родины. В тылу остались одни дети, женщины и старики. И они приближали Победу как могли, своими трудовыми каждодневными, может и не яркими, но подвигами во имя Мира и Своб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долгих лет шла война. Сколько детей осталось сиротами!  А сколько бы родились. Сколько тягот легло на плечи тыловиков, а сколько ужаса перенесли фронтов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 страшная война коснулась и моих прадедов, уроженцев села Тарказы. Они ушли на фронт с первых дней войны. Дедушка отца, Шайхутдинов Халимулла  Халиуллович, воевал на Ленинградском фронте. В письмах, приходивших с фронта, он писал о тяжелых боях. Но уверял родных и близких, что они победят. Погиб он в 1943 году и похоронен на Пискаревском кладбище. Дедушка моей мамы, Абдулов Анвар Басырович, был призван в ряды Красной Армии в 1940 году. Он служил на Дальнем Востоке. Когда началась война, воевал с японскими милитаристами. Был демобилизован в запас в 1947 году, в звании старшего лейтенанта. Был награжден многочисленными орденами и медалями. Он умер в 2001 году и похоронен в с. Тарказы. Прадедушка, Ганиев Ахметлатып Шайхулисламович, ушел на войну в ноябре 1941 года. В тяжелых боях его дивизия попала в окружение. Он был ранен и попал в плен. Родные получили извещение, что он пропал без вести. Через два года, после успешных наступательных операций Красной Армии, концлагерь, где он находился, был освобожден и прадед был направлен для дальнейшего прохождения службы. Участвовал в освобождении Венгрии. Награжден орденами и медалями. Умер в 1993 году, похоронен в с. Тарказ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 вклад в Победу внесли и мои прабабушки: Ганиева Гульсара Кашафутдиновна, Шайхутдинова Фархурый, Абдулова Тагъзима Давлетшиновна. Как многие женщины работали в поле, возили зерно на станцию, ухаживали за скотом. На женские и детские плечи легла нелегкая забота об урожае. По ночам вязали варежки и теплые носки для фронтов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йна закончилась 70 лет назад, а память о ней живет до сих пор. И будет жить всегда, пока мы будем о ней говорить, и чтить память о погибших,  искалеченных судьбах, жертвовавших всем, но приближавших Победу над фашиз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ждом селе нашего района установлены памятники и обелиски в память по погибшим и участникам  Великой Отечественной войны, которые с ранней весны до поздней осени утопают в цветах. Каждый год 9-ого мая проводятся торжественные митинги, на которых ветераны, труженики тыла, чтут память о погибших, выступают учащиеся, возлагаются к памятникам и могилам цветы и в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альше и дальше вглубь истории уходят события той ужасной войны, все меньше и меньше остается ветеранов  Великой Отечественной войны и труда, тех, кто видел, испытал, перенес все тяжести военных лихолетий. Время не щадит никого. А война тем более. Нужно быть внимательнее к нашим ветеранам и труженикам тыла, ведь им много и не надо - чуткость и забота, уважение к их прошлому и добрая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кануне 70-летия Великой Победы погибшим и живым, пропавшим без вести, ветеранам войны, труженикам тыла, детям войны я хочу сказать: «Низкий вам поклон и большое спасибо за Победу!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48:00Z</dcterms:created>
  <dc:creator>Абдуловы</dc:creator>
  <dc:description/>
  <cp:keywords/>
  <dc:language>en-US</dc:language>
  <cp:lastModifiedBy>1</cp:lastModifiedBy>
  <cp:lastPrinted>2015-04-21T02:05:00Z</cp:lastPrinted>
  <dcterms:modified xsi:type="dcterms:W3CDTF">2017-01-20T10:37:00Z</dcterms:modified>
  <cp:revision>10</cp:revision>
  <dc:subject/>
  <dc:title/>
</cp:coreProperties>
</file>