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Зевайкина Н.М., учитель русского языка и литературы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и нравственности в повести А.Лиханова «Последние холода».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Цели урока: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будить интерес к творчеству А.Лиханова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казать значение повести А. Лиханова «Последние холода»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звать у детей размышления о прочитанном, переживания, душевный отклик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заставить учащихся задуматься над нравственными ценностями человека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ршенствовать умение анализировать текст.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>Оборудование урока: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Тексты повести А.Лиханова “Последние холода”.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Словарь В.Даля.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ортрет писателя.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Оборудованная доск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Запись на доске: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Посвящаю детям минувшей войны, их лишениям и вовсе не детским страданиям. Посвящаю нынешним взрослым, кто не разучился поверять свою жизнь истинами военного детства. Да светят всегда и не истают в нашей памяти те высокие правила и неумирающие примеры, – ведь взрослые всего лишь бывшие дети”.</w:t>
        <w:br/>
      </w:r>
      <w:r>
        <w:rPr>
          <w:i/>
          <w:iCs/>
          <w:sz w:val="32"/>
          <w:szCs w:val="32"/>
        </w:rPr>
        <w:t>А.Лихано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Оборудование: 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Мультимедийный проектор, иллюстрации учащихся, макет дерева и листочков с терминами, магниты, портрет А. Лиханова, выставка книг писателя </w:t>
      </w:r>
      <w:hyperlink r:id="rId2">
        <w:r>
          <w:rPr>
            <w:rStyle w:val="InternetLink"/>
            <w:i/>
            <w:i/>
            <w:iCs/>
            <w:color w:val="0000FF"/>
            <w:sz w:val="32"/>
            <w:szCs w:val="32"/>
            <w:u w:val="single"/>
          </w:rPr>
          <w:t>(приложение 1)</w:t>
        </w:r>
      </w:hyperlink>
      <w:r>
        <w:rPr>
          <w:sz w:val="32"/>
          <w:szCs w:val="32"/>
        </w:rPr>
        <w:t xml:space="preserve"> Эпиграф к уроку: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Берегите друг друга.</w:t>
        <w:br/>
        <w:t>Добротой согревайте.</w:t>
        <w:br/>
        <w:t>Берегите друг друга,</w:t>
        <w:br/>
        <w:t>Обижать не давайте.</w:t>
        <w:br/>
        <w:t>Берегите друг друга.</w:t>
        <w:br/>
        <w:t>Суету позабудьте.</w:t>
        <w:br/>
        <w:t>И в минуту досуга</w:t>
        <w:br/>
        <w:t>Рядом с другом побудьте”</w:t>
        <w:br/>
        <w:t xml:space="preserve">                       </w:t>
      </w:r>
      <w:r>
        <w:rPr>
          <w:i/>
          <w:iCs/>
          <w:sz w:val="32"/>
          <w:szCs w:val="32"/>
        </w:rPr>
        <w:t>О. Высоцкая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1. Организационный момент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(слайд 1)</w:t>
      </w:r>
    </w:p>
    <w:p>
      <w:pPr>
        <w:pStyle w:val="Style14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равствуйте, ребята! Здравствуйте, уважаемые коллеги! Я рада приветствовать вас на уроке литературы. </w:t>
      </w:r>
      <w:r>
        <w:rPr>
          <w:b/>
          <w:sz w:val="32"/>
          <w:szCs w:val="32"/>
          <w:u w:val="single"/>
        </w:rPr>
        <w:t>(слайд 2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2. Постановка целей урока.</w:t>
      </w:r>
    </w:p>
    <w:p>
      <w:pPr>
        <w:pStyle w:val="Style14"/>
        <w:spacing w:before="0" w:after="0"/>
        <w:rPr/>
      </w:pPr>
      <w:r>
        <w:rPr>
          <w:b/>
          <w:bCs/>
          <w:sz w:val="32"/>
          <w:szCs w:val="32"/>
        </w:rPr>
        <w:t>Слово учителя.</w:t>
      </w: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ного замечательных произведений, посвященных военной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теме, появилось в русской и мордовской литературе после Великой Отечественной войны. Тяжело было на войне солдатам, о чем писали  </w:t>
      </w:r>
      <w:r>
        <w:rPr>
          <w:b/>
          <w:sz w:val="32"/>
          <w:szCs w:val="32"/>
          <w:u w:val="single"/>
        </w:rPr>
        <w:t xml:space="preserve">(слайд 3) </w:t>
      </w:r>
      <w:r>
        <w:rPr>
          <w:sz w:val="32"/>
          <w:szCs w:val="32"/>
        </w:rPr>
        <w:t xml:space="preserve">русские писатели и поэты К. Симонов, Ю.Бондарев, А. Твардлвский,мордовские писатели и поэты: И.П. Кишняков, А.К. Мартынов, П.У. Гайни,  и другие. </w:t>
      </w:r>
      <w:r>
        <w:rPr>
          <w:b/>
          <w:sz w:val="32"/>
          <w:szCs w:val="32"/>
          <w:u w:val="single"/>
        </w:rPr>
        <w:t>(слайд 4)</w:t>
      </w:r>
    </w:p>
    <w:p>
      <w:pPr>
        <w:pStyle w:val="Style14"/>
        <w:rPr/>
      </w:pPr>
      <w:r>
        <w:rPr>
          <w:sz w:val="32"/>
          <w:szCs w:val="32"/>
        </w:rPr>
        <w:t>В повести  А. Лиханова “Последние холода” говорится не просто о военном детстве, о том, как дети переносят лишения военных лет, а о том, как эти лишения переносят в сложном возрасте – в одиннадцать – тринадцать лет, когда ребятам нелегко вести себя самоотверженно и достойно. В сложный внутренний мир подростка вводит читателя А. Лиханов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А. Сам писатель - это поколение детей Великой войны и Великой Побед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ети, рождённые перед войной, знали о себе удивительное: они живут в самом справедливом, в самом великом и могучем государстве мира. Все люди в нём равны и счастлив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Если в тебе есть талант - твори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Влекут тайны океана, учись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Мечтаешь покорить просторы Вселенной, учись!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Хочешь добывать для страны золото, нефть, алмазы, учись!</w:t>
      </w:r>
    </w:p>
    <w:p>
      <w:pPr>
        <w:pStyle w:val="Style14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И, вдруг, война. Им пришлось голодать, носить перешитую, латаную одежду, стоять в очереди за хлебом, шить кисеты для солдат, давать концерты для раненых и пережить страшные болезни. </w:t>
      </w:r>
      <w:r>
        <w:rPr>
          <w:b/>
          <w:sz w:val="32"/>
          <w:szCs w:val="32"/>
          <w:u w:val="single"/>
        </w:rPr>
        <w:t>(слайд 6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о эти дети, дети войны, дети, выжившие в Сталинграде, выжившие в Ленинграде, спасённые дети, выросли. Выучились и стали врачами, учителями, военными. Это они создали великую советскую науку, построили города за полярным кругом, отправили корабли и человека в космос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Эпиграфом к уроку я взяла следующие стихи поэтессы Ольги Николаевны Высотской:</w:t>
      </w:r>
      <w:r>
        <w:rPr>
          <w:b/>
          <w:sz w:val="32"/>
          <w:szCs w:val="32"/>
          <w:u w:val="single"/>
        </w:rPr>
        <w:t xml:space="preserve"> (слайд 6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Берегите друг друга.</w:t>
        <w:br/>
        <w:t>Добротой согревайте.</w:t>
        <w:br/>
        <w:t>Берегите друг друга,</w:t>
        <w:br/>
        <w:t>Обижать не давайте.</w:t>
        <w:br/>
        <w:t>Берегите друг друга.</w:t>
        <w:br/>
        <w:t>Суету позабудьте.</w:t>
        <w:br/>
        <w:t>И в минуту досуга</w:t>
        <w:br/>
        <w:t>Рядом с другом побудьте”</w:t>
        <w:br/>
        <w:t xml:space="preserve">                       </w:t>
      </w:r>
      <w:r>
        <w:rPr>
          <w:i/>
          <w:iCs/>
          <w:sz w:val="32"/>
          <w:szCs w:val="32"/>
        </w:rPr>
        <w:t>О. Высоцкая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:Как известно – в эпиграфе главная мысл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 о чем же у нас пойдет речь на уроке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Сегодня на уроке мы будем говорить о таких нравственных понятиях, как доброта и зло, жестокость, и милосердие, жадность и бескорыстие, эгоизм и великодушие и о многом другом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Наш урок – это  урок - раздумья над такими вопросами, которые решает для себя каждый человек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де найти ответы на эти вопросы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Ответить на эти вопросы нам помогают взрослые, товарищи и, конечно книги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Сегодня на уроке мы с вами заглянем в мир детства писателя А. Лиханова , еще раз перечитаем интересные эпизоды повести и посадим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Дерево нравственности</w:t>
      </w:r>
      <w:hyperlink r:id="rId3">
        <w:r>
          <w:rPr>
            <w:rStyle w:val="InternetLink"/>
            <w:i/>
            <w:i/>
            <w:iCs/>
            <w:color w:val="0000FF"/>
            <w:sz w:val="32"/>
            <w:szCs w:val="32"/>
            <w:u w:val="single"/>
          </w:rPr>
          <w:t xml:space="preserve"> </w:t>
        </w:r>
      </w:hyperlink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А что такое нравственность? </w:t>
      </w:r>
      <w:r>
        <w:rPr>
          <w:b/>
          <w:sz w:val="32"/>
          <w:szCs w:val="32"/>
          <w:u w:val="single"/>
        </w:rPr>
        <w:t>(слайд 7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ебята, что по вашему мнению будет являться корнем нашего дерева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творчество А. Лиханова)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- Давайте откроем тетради и запишем число и тему урока. </w:t>
      </w:r>
    </w:p>
    <w:p>
      <w:pPr>
        <w:pStyle w:val="Style14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8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Знаю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знал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Заполним первую колонку в тетради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Итак, что вы знаете о писателе Лиханове? </w:t>
      </w:r>
    </w:p>
    <w:p>
      <w:pPr>
        <w:pStyle w:val="Style14"/>
        <w:spacing w:before="0" w:after="0"/>
        <w:rPr/>
      </w:pPr>
      <w:r>
        <w:rPr>
          <w:sz w:val="32"/>
          <w:szCs w:val="32"/>
          <w:u w:val="single"/>
        </w:rPr>
        <w:t>(  Сообщение учащихся).</w:t>
      </w: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Альберт Анатольевич Лиханов родился в г. Кирове в 1935 году 13 октября. Отец был слесарем. С первых дней войны ушел на фронт. Мать – медицинская лаборантка. Она рассказывала сыну о нечеловеческих страданиях и огромных несчастиях, стараясь заронить в душу сына чувства сострадания, доброты и великодушия. Большую роль в судьбе внука сыграла бабушка Мария Васильевна. “Да, именно бабушка указала мне путь к книгам”– говорил А. Лиханов. Она сама любила книги, у нее была прекрасная память, она много чего интересного рассказала внуку. Детство писателя прошло в тыловом городе. Вместе со сверстниками он стоял в огромных очередях за хлебом, шил кисеты для солдат, участвовал в концертах для раненых.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- Послушайте сообщение и после этого заполните 2 колонку таблицы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В 41 году Лиханову исполнилось 6 лет. На Вятку, где жили Лихановы бомбы не падали, ее не брали в кольцо блокады, но ей, как и многим городам России, досталась изнанка войны. Каждый день на вокзалы города приходили эшелоны с ранеными, искалеченными солдатами. </w:t>
      </w:r>
      <w:r>
        <w:rPr>
          <w:sz w:val="32"/>
          <w:szCs w:val="32"/>
          <w:u w:val="single"/>
        </w:rPr>
        <w:t>(слайд 6)</w:t>
      </w:r>
      <w:r>
        <w:rPr>
          <w:sz w:val="32"/>
          <w:szCs w:val="32"/>
        </w:rPr>
        <w:t xml:space="preserve"> Школы отдавали под госпитали, другие здания под детские дома, куда поселяли эвакуированных детей, оставшихся без родителей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Мама Лиханова делала все, чтоб ее сын ни в чем не нуждался. Временами она отдавала кровь раненым бойцам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А. Лиханов - это поколение детей Великой войны и Великой Победы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 1987 году он создал в нашей стране Детский фонд - первую общественную благотворительную организацию по защите детства. Каждый человек мог внести свой вклад в помощь больным, попавшим в беду детям на счёт "№ 707". На собранные деньги был создан Институт детской онкологии для детей больных раком. Появились стипендии для одарённых ребят.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стинное призвание А. Лиханова - ХРАНИТЕЛЬ ДЕТСТВА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- Да, ребята,  корень нашего дерева творчество Альберта Лиханова, а что, на ваш взгляд, станет стволом дерева, его основой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(Повесть "Последние холода"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3. Анализ повести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Конечно же наш разговор пойдет о повести "Последние холода". </w:t>
      </w:r>
    </w:p>
    <w:p>
      <w:pPr>
        <w:pStyle w:val="Style14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седа по вопросам: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ы прочитали повесть «Последние холода». Закрыта последняя страница…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 каким чувством вы это сделали? И о чем, по-вашему, эта повесть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Кому посвятил автор эту повесть?” </w:t>
      </w:r>
      <w:r>
        <w:rPr>
          <w:b/>
          <w:sz w:val="32"/>
          <w:szCs w:val="32"/>
          <w:u w:val="single"/>
        </w:rPr>
        <w:t>(слайд 9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Запись на доске: </w:t>
      </w:r>
    </w:p>
    <w:p>
      <w:pPr>
        <w:pStyle w:val="Style14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Посвящаю детям минувшей войны, их лишениям и вовсе не детским страданиям. Посвящаю нынешним взрослым, кто не разучился поверять свою жизнь истинами военного детства. Да светят всегда и не истают в нашей памяти те высокие правила и неумирающие примеры, – ведь взрослые всего лишь бывшие дети”.</w:t>
        <w:br/>
      </w:r>
      <w:r>
        <w:rPr>
          <w:i/>
          <w:iCs/>
          <w:sz w:val="32"/>
          <w:szCs w:val="32"/>
        </w:rPr>
        <w:t>А.Лиханов.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bCs/>
          <w:sz w:val="32"/>
          <w:szCs w:val="32"/>
        </w:rPr>
        <w:t xml:space="preserve">Учитель: </w:t>
      </w:r>
      <w:r>
        <w:rPr>
          <w:sz w:val="32"/>
          <w:szCs w:val="32"/>
        </w:rPr>
        <w:t>в сложный внутренний мир подростков, ваших сверстников, вводит писатель нас с первых страниц. Разговор идет не просто о военном детстве, а о том, как нелегко быть самоотверженным и достойным звания человека, как сохранить в себе задатки добра и чистоты, если вокруг жестокость , зло, насилие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Что такое зло вообще? Каковы его истоки? Что такое стыд? Совесть, человечность, бескорыстие и милосердие– вот вопросы, на которые мы должны найти ответ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т чьего имени ведется рассказ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От имени Коли – уже взрослого человека, который вспоминает свое военное детство с мельчайшими подробностями. Их невозможно забыть автору. Нельзя забывать и нам о том страшном времени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 говорит нам: (зачитать) ” Не забудьте! Мы это помним! Не забыли бы вы, новые люди!”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ие отношения сложились у Коли с мамой и бабушкой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Он привык к доброжелательности, заботе о них. “ Мама с бабушкой надсаживались изо всех сил, не давая мне голодать”. “Я знал, что дорогие мне мама и бабушка изо всех сил защищают меня от окружающей жизни, очень даже не легкой, хотят, чтобы я, поменьше зная о ней, подольше был обыкновенным ребенком.” “ Мама и бабушка страдали оттого, что им не всегда это удается”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огда же Коля начинает видеть вокруг себя другую жизнь, ощущать по-настоящему беду? (Когда получает дополнительное питание в столовой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ой себе представлял Коля столовую? Какая она на самом деле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(Длинные очереди, шум, гам. “ Нет, что ни говори, а еду эту можно было только так и назвать– доп. Питание. Уж никак не основное! От кислых щей сводило скулы”.) </w:t>
        <w:br/>
      </w:r>
      <w:r>
        <w:rPr>
          <w:b/>
          <w:bCs/>
          <w:sz w:val="32"/>
          <w:szCs w:val="32"/>
        </w:rPr>
        <w:t>Учитель:</w:t>
      </w:r>
      <w:r>
        <w:rPr>
          <w:sz w:val="32"/>
          <w:szCs w:val="32"/>
        </w:rPr>
        <w:t xml:space="preserve"> автор видит здесь разных ребят: детей с обидной кличкой “ шакалы”, хулиганов, которые отбирают еду у тех, кто послабее, устраивают драки. Желтые лица ребят, горящие безумным светом глаза, девочка, тонкая и бледная, как бумага. Это невозможно забыть!(</w:t>
      </w:r>
      <w:r>
        <w:rPr>
          <w:b/>
          <w:sz w:val="32"/>
          <w:szCs w:val="32"/>
        </w:rPr>
        <w:t>Просмотр фрагмента фильма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то сделало детей такими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Голод войны заставил детей воровать, попрошайничать. Мог человека превратить в зверя. И какой же силой надо было обладать, чтобы не растерять в себе самое ценное – доброту, порядочность, человечность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и каких обстоятельствах Коля знакомится с Вадиком и Машей? Что думает о них? Где живут они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Отец убит в первые дни войны, мама в больнице, тиф, потеряны карточки, деньги. Комната ужасна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ем жили эти дети? Что помогло им выстоять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Забота о маме, нежная, трогательная, письма. Забота друг о друге, ответственность за Марью. Вадик кормит ее, защищает , даже в баню водил. Война сделала детей взрослыми.” Вадька мне каждую крошку тащит, как воробей”. (А помните: воробьи в столовой – молчаливые!) Помощь людей – чай Вадику после драки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кую роль в жизни детей сыграл Коля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Кусок хлеба стащил дома, домой привел, куртку решил отдать, идет на “ промысел” с Вадиком, идет в тифозный барак, сумел преодолеть в себе страх.) (Зачитать о тифозных бараках.)</w:t>
      </w:r>
    </w:p>
    <w:p>
      <w:pPr>
        <w:pStyle w:val="Style14"/>
        <w:spacing w:before="0" w:after="0"/>
        <w:rPr/>
      </w:pPr>
      <w:r>
        <w:rPr>
          <w:b/>
          <w:sz w:val="32"/>
          <w:szCs w:val="32"/>
        </w:rPr>
        <w:t xml:space="preserve">О краеведческом  музее </w:t>
      </w:r>
      <w:r>
        <w:rPr>
          <w:b/>
          <w:sz w:val="32"/>
          <w:szCs w:val="32"/>
          <w:u w:val="single"/>
        </w:rPr>
        <w:t>(слайд 10, 11)</w:t>
      </w:r>
      <w:r>
        <w:rPr/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Об истинной цене хлеба, пишет в своём стихотворении “Растите хлеб”, поэт Дагестана Абдул Мирзаев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то же заставило Колю пойти в барак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Он начинает понимать, что доброта должна быть действенной. Одного сочувствия мало, надо делать добро. И Коля становится сильнее, мужественнее, делает решительный шаг).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какую роль сыграли Вадик и Маша в жизни Коли?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(Он задумался над такими понятиями, как доброта, стыд, совесть, бескорыстие, великодушие, взрослость. – Он задумывается о щедрости и жадности. О доброте и злобности. О бескорыстии, о готовности помоч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Как вы понимаете смысл </w:t>
      </w:r>
      <w:r>
        <w:rPr>
          <w:sz w:val="32"/>
          <w:szCs w:val="32"/>
          <w:u w:val="single"/>
        </w:rPr>
        <w:t>этих слов?</w:t>
      </w:r>
      <w:r>
        <w:rPr>
          <w:b/>
          <w:sz w:val="32"/>
          <w:szCs w:val="32"/>
          <w:u w:val="single"/>
        </w:rPr>
        <w:t xml:space="preserve"> (слайд 12)</w:t>
      </w:r>
    </w:p>
    <w:p>
      <w:pPr>
        <w:pStyle w:val="Style14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К кому они применимы?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- Коля начинает понимать, что доброта должна быть действенной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ебята, давайте найдём в тексте рассуждения Коли о взрослости.</w:t>
      </w:r>
      <w:r>
        <w:rPr>
          <w:b/>
          <w:sz w:val="32"/>
          <w:szCs w:val="32"/>
          <w:u w:val="single"/>
        </w:rPr>
        <w:t xml:space="preserve"> (слайд 13)</w:t>
      </w:r>
    </w:p>
    <w:p>
      <w:pPr>
        <w:pStyle w:val="Style14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“</w:t>
      </w:r>
      <w:r>
        <w:rPr>
          <w:b/>
          <w:sz w:val="32"/>
          <w:szCs w:val="32"/>
        </w:rPr>
        <w:t>Взрослость приходит к нам не однажды, не в какой-то установленный всеми миг. Взрослость приходит, когда маленький человек видит важное для него и понимает это важное…”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Многое Коля стал видеть и понимать по-другому. Теперь перед ним были не просто голодные ребята, а маленькие герои, перенесшие голод, одиночество, смерть отца, мамы. Несмотря на все невзгоды, сколько в них чистоты, мужества и достоинства!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чем же проявляется взрослость Коли? (В самопожертвовании, в бескорыстии, милосердии, великодушии). – Почему Коля называет Вадима благородным человеком? (Ему стыдно перед Вадимом за свое благополучие. Он понял, какую тяжесть взвалил на себя этот мальчик, которому нужно было думать не только о себе. Эти несчастные, голодные дети пробудили в нем добрые чувства, и в нем проявляется бескорыстие, готовность помочь, идти вместе с детьми на любые жертвы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b/>
          <w:bCs/>
          <w:sz w:val="32"/>
          <w:szCs w:val="32"/>
        </w:rPr>
        <w:t>Учитель:</w:t>
      </w:r>
      <w:r>
        <w:rPr>
          <w:sz w:val="32"/>
          <w:szCs w:val="32"/>
        </w:rPr>
        <w:t xml:space="preserve"> Такая готовность не появляется вдруг, ее нужно воспитывать в себе, преодолевать и болезнь, и страх. Прикоснувшись к их судьбам, Коля почувствовал, что в этих душах, несмотря на все невзгоды, столько доброты, мужества, достоинства. Коля научился разделять радости и печали, сопереживать, сочувствовать. Он, привыкший к тому, что о нем заботятся, сам теперь понимает, как это прекрасно– уметь бояться за кого-то, думать о ком-то, беспокоиться, помогать,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о почему же тогда Вадим, Маша и Коля не стали друзьями? (Горе сделало Вадим с Машей слишком взрослыми, маленькими старичками. Полный чувства собственного достоинства и гордости, Вадим не выносил жалости, не хотел быть кому-то обязанным. Слишком разная жизнь ожидала детей, разные судьбы.) –Коля не мог подняться до полного осознания их беды и горя)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А как Коля считает, почему они не подружились? Ребята находят ответ в повести: “Не вышла дружба у меня с Вадиком и Марьей, вышло знакомство. То ли я был слишком послушным тогда, то ли слишком слабым, то ли привык жить в таком коконе, какой сплели вокруг меня мама и бабушка, а я дрогнул духом. Впрочем, может, была другая причина, что мы не стали друзьями,– время”.</w:t>
      </w:r>
    </w:p>
    <w:p>
      <w:pPr>
        <w:pStyle w:val="Style14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 Итоговые вопросы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чему повесть так названа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Весна. Заканчивается война. Холод весны уходит. Первый день мира, но рядом смерть. Безутешное детское горе – последствие войны.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змужал на наших глазах Коля. Чужое горе, беда перевернули его жизнь. Доброта, милосердие – качества общечеловеческие. Насколько бы стал лучше мир, обладай каждый этими качествами. Без добра и милосердия невозможно жить и невозможна сама жизнь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вторное чтение эпиграфа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(слайд 14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так, какие уроки нравственности мы возьмём из повести?(Быть решительным, честным, добрым, справедливым…)</w:t>
      </w:r>
    </w:p>
    <w:p>
      <w:pPr>
        <w:pStyle w:val="Style14"/>
        <w:spacing w:before="0" w:after="0"/>
        <w:rPr/>
      </w:pPr>
      <w:r>
        <w:rPr>
          <w:sz w:val="32"/>
          <w:szCs w:val="32"/>
        </w:rPr>
        <w:t>- Какой лепесток будет первым на нашем дереве?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(решительность, смелость)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4. Итоги урока</w:t>
      </w:r>
    </w:p>
    <w:p>
      <w:pPr>
        <w:pStyle w:val="Style14"/>
        <w:spacing w:before="0" w:after="0"/>
        <w:rPr/>
      </w:pPr>
      <w:r>
        <w:rPr>
          <w:b/>
          <w:sz w:val="32"/>
          <w:szCs w:val="32"/>
        </w:rPr>
        <w:t>Заключительное слово учителя.</w:t>
      </w:r>
      <w:r>
        <w:rPr>
          <w:sz w:val="32"/>
          <w:szCs w:val="32"/>
        </w:rPr>
        <w:t xml:space="preserve"> Заканчивается война, приближался особенный день. Первый день Мира… Но рядом безутешное детское горе– последствия войны.</w:t>
      </w:r>
    </w:p>
    <w:p>
      <w:pPr>
        <w:pStyle w:val="Style14"/>
        <w:spacing w:before="0" w:after="0"/>
        <w:rPr/>
      </w:pPr>
      <w:r>
        <w:rPr>
          <w:b/>
          <w:sz w:val="32"/>
          <w:szCs w:val="32"/>
          <w:u w:val="single"/>
        </w:rPr>
        <w:t>Включаю аудиокнигу</w:t>
      </w:r>
      <w:r>
        <w:rPr>
          <w:sz w:val="32"/>
          <w:szCs w:val="32"/>
        </w:rPr>
        <w:t xml:space="preserve">  В этих словах призыв– никогда не забывать войну и сохранять мир , самое дорогое и святое. Как важно нам помнить это сегодня, в наше напряженное время. Мы должны делать все, чтобы никогда не повторились ужасы войны, чтобы детство было счастливым.</w:t>
      </w:r>
    </w:p>
    <w:p>
      <w:pPr>
        <w:pStyle w:val="Style14"/>
        <w:rPr/>
      </w:pPr>
      <w:r>
        <w:rPr>
          <w:sz w:val="32"/>
          <w:szCs w:val="32"/>
        </w:rPr>
        <w:t>Вот и прочитана книга о военном детстве, о жизни обыкновенных детей в страшную военную пору. Нельзя забывать о войне, надо знать, какой ценой завоевано сегодняшнее счастье, надо стараться, чтобы ни одно имя не осталось забытым. И, наконец, последний, проблемный вопрос урока: А почему, собственно, нельзя забывать об этом трудном, тяжелом времени? Поразмышляйте, не торопитесь с ответом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щими усилиями, ребята, мы пришли к правильным выводам. Вся прошлая жизнь людей нашей Родины– это наша история, и мы ее должны знать, причем не только победные страницы, но и горькие дни поражений, страдания, голод. Эти знания формируют наш характер, учат помогать друг другу в бед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пасибо вам за умные и добрые мысли, которые разбудила в вас повесть А. Лиханова” Последние холода”.</w:t>
      </w:r>
    </w:p>
    <w:p>
      <w:pPr>
        <w:pStyle w:val="Style14"/>
        <w:rPr/>
      </w:pPr>
      <w:r>
        <w:rPr>
          <w:sz w:val="32"/>
          <w:szCs w:val="32"/>
        </w:rPr>
        <w:t>И, пожалуй, еще один вопрос хочется адресовать вам. Какие еще материалы урока доказывают, что война не выдумка писателя, а трудная, правда?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(Наши рисунки. сообщения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лушая вас, я подумала, что вы тоже будто выполняли наказ Колиной учительницы. Тогда не оборвется ниточка связи между прошлым и настоящим. Вы сегодня, надеюсь, стали чуточку взрослее. Помните, как у Лиханова:” Взрослость приходит, когда маленький человек видит важное…Во множестве сложных вещей он узнает самое главное, понимая их если не умом, то сердцем”.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на сегодняшнем уроке мы с вами учились понимать эти главные мысли о жизни. Так и происходит ваше взросление.</w:t>
      </w:r>
      <w:r>
        <w:rPr>
          <w:b/>
          <w:sz w:val="32"/>
          <w:szCs w:val="32"/>
          <w:u w:val="single"/>
        </w:rPr>
        <w:t xml:space="preserve"> (слайд 15,16)</w:t>
      </w:r>
    </w:p>
    <w:p>
      <w:pPr>
        <w:pStyle w:val="Style14"/>
        <w:spacing w:before="0" w:after="0"/>
        <w:rPr/>
      </w:pPr>
      <w:r>
        <w:rPr>
          <w:rStyle w:val="StrongEmphasis"/>
          <w:sz w:val="32"/>
          <w:szCs w:val="32"/>
        </w:rPr>
        <w:t xml:space="preserve">5. Д.з. </w:t>
      </w:r>
      <w:r>
        <w:rPr>
          <w:sz w:val="32"/>
          <w:szCs w:val="32"/>
        </w:rPr>
        <w:t>Написать небольшое сочинение-рекомендацию с таким началом: "Я советую тебе (мама, папа, друг, сестра, одноклассник:) прочитать повесть А Лиханова "Последние холода", потому что:"</w:t>
      </w:r>
    </w:p>
    <w:sectPr>
      <w:headerReference w:type="default" r:id="rId4"/>
      <w:type w:val="nextPage"/>
      <w:pgSz w:w="11906" w:h="16838"/>
      <w:pgMar w:left="840" w:right="5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9890/pril1.doc" TargetMode="External"/><Relationship Id="rId3" Type="http://schemas.openxmlformats.org/officeDocument/2006/relationships/hyperlink" Target="http://festival.1september.ru/articles/589890/pril2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30:00Z</dcterms:created>
  <dc:creator>Max</dc:creator>
  <dc:description/>
  <cp:keywords/>
  <dc:language>en-US</dc:language>
  <cp:lastModifiedBy>Admin</cp:lastModifiedBy>
  <cp:lastPrinted>2012-03-18T20:13:00Z</cp:lastPrinted>
  <dcterms:modified xsi:type="dcterms:W3CDTF">2017-02-20T15:07:00Z</dcterms:modified>
  <cp:revision>146</cp:revision>
  <dc:subject/>
  <dc:title/>
</cp:coreProperties>
</file>