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022"/>
      </w:tblGrid>
      <w:tr>
        <w:trPr>
          <w:trHeight w:val="10534" w:hRule="atLeast"/>
        </w:trPr>
        <w:tc>
          <w:tcPr>
            <w:tcW w:w="8022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 xml:space="preserve">Памятка </w:t>
              <w:br/>
              <w:t xml:space="preserve">для учащихся по соблюдению мер безопасности в период летних каникул. </w:t>
            </w:r>
            <w:r>
              <w:rPr>
                <w:rFonts w:cs="Verdana" w:ascii="Verdana" w:hAnsi="Verdana"/>
                <w:sz w:val="24"/>
                <w:szCs w:val="24"/>
              </w:rPr>
              <w:br/>
              <w:br/>
              <w:t xml:space="preserve">В период летних каникул </w:t>
            </w: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 xml:space="preserve">необходимо: </w:t>
              <w:br/>
            </w:r>
            <w:r>
              <w:rPr>
                <w:rFonts w:cs="Verdana" w:ascii="Verdana" w:hAnsi="Verdana"/>
                <w:sz w:val="24"/>
                <w:szCs w:val="24"/>
              </w:rPr>
              <w:br/>
              <w:t xml:space="preserve">1. Строго соблюдать правила дорожного движения </w:t>
              <w:br/>
              <w:t xml:space="preserve">2. Соблюдать правила пользования общественным транспортом. </w:t>
              <w:br/>
              <w:t xml:space="preserve">3. Выполнять правила поведения в общественных местах. </w:t>
              <w:br/>
              <w:t xml:space="preserve">4. Соблюдать правила пожарной безопасности и осторожного обращения с огнем дома и на отдыхе. </w:t>
              <w:br/>
              <w:t xml:space="preserve">5. При сборе грибов и ягод соблюдать особую осторожность, не допуская сбора неизвестных и ядовитых растений. </w:t>
              <w:br/>
              <w:t xml:space="preserve">6. Соблюдать правила пользования бытовыми приборами. </w:t>
              <w:br/>
              <w:t xml:space="preserve">7. Проявлять особую бдительность при контакте с посторонними людьми, быть особо внимательными в местах массового скопления людей. </w:t>
              <w:br/>
              <w:br/>
            </w: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 xml:space="preserve">Запрещается: </w:t>
            </w:r>
            <w:r>
              <w:rPr>
                <w:rFonts w:cs="Verdana" w:ascii="Verdana" w:hAnsi="Verdana"/>
                <w:sz w:val="24"/>
                <w:szCs w:val="24"/>
              </w:rPr>
              <w:br/>
              <w:br/>
              <w:t xml:space="preserve">1. Управление транспортными средствами без соответствующих документов. </w:t>
              <w:br/>
              <w:t xml:space="preserve">2. Пребывание в общественных местах после 21 часа без сопровождения родителей. . </w:t>
              <w:br/>
              <w:t xml:space="preserve">4. Играть с открытым огнём. </w:t>
              <w:br/>
              <w:t xml:space="preserve">5. Нахождение и игры на стройплощадках, в других опасных для жизни и здоровья местах. </w:t>
              <w:br/>
              <w:t xml:space="preserve">6. Изготовление и использование огнестрельного оружия. </w:t>
              <w:br/>
              <w:t xml:space="preserve">7. Проведение игр вблизи проезжей части. </w:t>
              <w:br/>
              <w:t xml:space="preserve">8. Купание в необорудованных для этой цели водоемах. </w:t>
              <w:br/>
              <w:br/>
              <w:t>Ф.И.О._______________________________________________ учащегося     класса                                        роспись                                   20__год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 xml:space="preserve">Памятка </w:t>
              <w:br/>
              <w:t xml:space="preserve">для учащихся по соблюдению мер безопасности в период летних каникул. </w:t>
            </w:r>
            <w:r>
              <w:rPr>
                <w:rFonts w:cs="Verdana" w:ascii="Verdana" w:hAnsi="Verdana"/>
                <w:sz w:val="24"/>
                <w:szCs w:val="24"/>
              </w:rPr>
              <w:br/>
              <w:br/>
              <w:t xml:space="preserve">В период летних каникул </w:t>
            </w: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 xml:space="preserve">необходимо: </w:t>
              <w:br/>
            </w:r>
            <w:r>
              <w:rPr>
                <w:rFonts w:cs="Verdana" w:ascii="Verdana" w:hAnsi="Verdana"/>
                <w:sz w:val="24"/>
                <w:szCs w:val="24"/>
              </w:rPr>
              <w:br/>
              <w:t xml:space="preserve">1. Строго соблюдать правила дорожного движения </w:t>
              <w:br/>
              <w:t xml:space="preserve">2. Соблюдать правила пользования общественным транспортом. </w:t>
              <w:br/>
              <w:t xml:space="preserve">3. Выполнять правила поведения в общественных местах. </w:t>
              <w:br/>
              <w:t xml:space="preserve">4. Соблюдать правила пожарной безопасности и осторожного обращения с огнем дома и на отдыхе. </w:t>
              <w:br/>
              <w:t xml:space="preserve">5. При сборе грибов и ягод соблюдать особую осторожность, не допуская сбора неизвестных и ядовитых растений. </w:t>
              <w:br/>
              <w:t xml:space="preserve">6. Соблюдать правила пользования бытовыми приборами. </w:t>
              <w:br/>
              <w:t xml:space="preserve">7. Проявлять особую бдительность при контакте с посторонними людьми, быть особо внимательными в местах массового скопления людей. </w:t>
              <w:br/>
              <w:br/>
            </w: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 xml:space="preserve">Запрещается: </w:t>
            </w:r>
            <w:r>
              <w:rPr>
                <w:rFonts w:cs="Verdana" w:ascii="Verdana" w:hAnsi="Verdana"/>
                <w:sz w:val="24"/>
                <w:szCs w:val="24"/>
              </w:rPr>
              <w:br/>
              <w:br/>
              <w:t xml:space="preserve">1. Управление транспортными средствами без соответствующих документов. </w:t>
              <w:br/>
              <w:t xml:space="preserve">2. Пребывание в общественных местах после 21 часа без сопровождения родителей. . </w:t>
              <w:br/>
              <w:t xml:space="preserve">4. Играть с открытым огнём. </w:t>
              <w:br/>
              <w:t xml:space="preserve">5. Нахождение и игры на стройплощадках, в других опасных для жизни и здоровья местах. </w:t>
              <w:br/>
              <w:t xml:space="preserve">6. Изготовление и использование огнестрельного оружия. </w:t>
              <w:br/>
              <w:t xml:space="preserve">7. Проведение игр вблизи проезжей части. </w:t>
              <w:br/>
              <w:t xml:space="preserve">8. Купание в необорудованных для этой цели водоемах. </w:t>
              <w:br/>
              <w:br/>
              <w:t>Ф.И.О._______________________________________________ учащегося    ____класса                                        роспись                20____год</w:t>
            </w:r>
          </w:p>
          <w:p>
            <w:pPr>
              <w:pStyle w:val="Normal"/>
              <w:rPr>
                <w:rFonts w:ascii="Verdana" w:hAnsi="Verdana" w:cs="Verdana"/>
                <w:color w:val="79A53D"/>
                <w:sz w:val="14"/>
                <w:szCs w:val="14"/>
              </w:rPr>
            </w:pPr>
            <w:r>
              <w:rPr>
                <w:rFonts w:cs="Verdana" w:ascii="Verdana" w:hAnsi="Verdana"/>
                <w:color w:val="79A53D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9A9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5:43:00Z</dcterms:created>
  <dc:creator>Татьяна</dc:creator>
  <dc:description/>
  <cp:keywords/>
  <dc:language>en-US</dc:language>
  <cp:lastModifiedBy>123</cp:lastModifiedBy>
  <cp:lastPrinted>2013-05-22T22:34:00Z</cp:lastPrinted>
  <dcterms:modified xsi:type="dcterms:W3CDTF">2017-02-20T17:32:00Z</dcterms:modified>
  <cp:revision>6</cp:revision>
  <dc:subject/>
  <dc:title>Памятка </dc:title>
</cp:coreProperties>
</file>