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337185</wp:posOffset>
                </wp:positionV>
                <wp:extent cx="1405890" cy="1266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126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45pt;margin-top:26.55pt;width:110.65pt;height:9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Маршрутный лист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</wp:posOffset>
                </wp:positionH>
                <wp:positionV relativeFrom="paragraph">
                  <wp:posOffset>1651635</wp:posOffset>
                </wp:positionV>
                <wp:extent cx="1590675" cy="1447800"/>
                <wp:effectExtent l="635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447920"/>
                        </a:xfrm>
                        <a:prstGeom prst="hexagon">
                          <a:avLst>
                            <a:gd name="adj" fmla="val 2746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70.2pt;margin-top:130.05pt;width:125.2pt;height:11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940</wp:posOffset>
                </wp:positionH>
                <wp:positionV relativeFrom="paragraph">
                  <wp:posOffset>1651635</wp:posOffset>
                </wp:positionV>
                <wp:extent cx="1638300" cy="1447800"/>
                <wp:effectExtent l="8255" t="1016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4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2.2pt;margin-top:130.05pt;width:128.95pt;height:11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1565</wp:posOffset>
                </wp:positionH>
                <wp:positionV relativeFrom="paragraph">
                  <wp:posOffset>641985</wp:posOffset>
                </wp:positionV>
                <wp:extent cx="886460" cy="10160"/>
                <wp:effectExtent l="635" t="2921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7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95pt;margin-top:50.55pt;width:69.8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115</wp:posOffset>
                </wp:positionH>
                <wp:positionV relativeFrom="paragraph">
                  <wp:posOffset>641985</wp:posOffset>
                </wp:positionV>
                <wp:extent cx="7626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50.55pt;width:6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6440</wp:posOffset>
                </wp:positionH>
                <wp:positionV relativeFrom="paragraph">
                  <wp:posOffset>641985</wp:posOffset>
                </wp:positionV>
                <wp:extent cx="25781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2pt;margin-top:50.55pt;width:2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2394585</wp:posOffset>
                </wp:positionV>
                <wp:extent cx="88646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88.55pt;width:69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215</wp:posOffset>
                </wp:positionH>
                <wp:positionV relativeFrom="paragraph">
                  <wp:posOffset>2394585</wp:posOffset>
                </wp:positionV>
                <wp:extent cx="164846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88.55pt;width:12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5745</wp:posOffset>
                </wp:positionH>
                <wp:positionV relativeFrom="paragraph">
                  <wp:posOffset>118110</wp:posOffset>
                </wp:positionV>
                <wp:extent cx="1251585" cy="12763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й настр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.35pt;margin-top:9.3pt;width:98.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й настр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118110</wp:posOffset>
                </wp:positionV>
                <wp:extent cx="1539240" cy="9810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 я пом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ыдущий матери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25pt;margin-top:9.3pt;width:121.15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ак я помню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ыдущий матери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0420</wp:posOffset>
                </wp:positionH>
                <wp:positionV relativeFrom="paragraph">
                  <wp:posOffset>113665</wp:posOffset>
                </wp:positionV>
                <wp:extent cx="885190" cy="932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к я понял цель у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73.45pt;mso-wrap-distance-left:9.05pt;mso-wrap-distance-right:9.05pt;mso-wrap-distance-top:0pt;mso-wrap-distance-bottom:0pt;margin-top:8.95pt;mso-position-vertical-relative:text;margin-left:364.6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к я понял цель у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1847215</wp:posOffset>
                </wp:positionV>
                <wp:extent cx="904240" cy="11233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к я понял основное прави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88.45pt;mso-wrap-distance-left:9.05pt;mso-wrap-distance-right:9.05pt;mso-wrap-distance-top:0pt;mso-wrap-distance-bottom:0pt;margin-top:145.45pt;mso-position-vertical-relative:text;margin-left:96.8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к я понял основное прави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5595</wp:posOffset>
                </wp:positionH>
                <wp:positionV relativeFrom="paragraph">
                  <wp:posOffset>2390140</wp:posOffset>
                </wp:positionV>
                <wp:extent cx="818515" cy="6280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к я рабо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49.45pt;mso-wrap-distance-left:9.05pt;mso-wrap-distance-right:9.05pt;mso-wrap-distance-top:0pt;mso-wrap-distance-bottom:0pt;margin-top:188.2pt;mso-position-vertical-relative:text;margin-left:324.8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к я рабо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лично –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красный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мневаюсь – </w:t>
      </w:r>
      <w:r>
        <w:rPr>
          <w:rFonts w:cs="Times New Roman" w:ascii="Times New Roman" w:hAnsi="Times New Roman"/>
          <w:b/>
          <w:i/>
          <w:color w:val="FFFF00"/>
          <w:sz w:val="28"/>
          <w:szCs w:val="28"/>
        </w:rPr>
        <w:t>желтый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 получается – 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зеленый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н  На  Но  Ну  Ни  Не  Ня  Н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ишите, вставьте подходящие по смыслу имена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59" w:before="38" w:after="200"/>
        <w:ind w:left="5" w:right="53" w:firstLine="3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боваться_______рябиной. За____________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щей синел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волен ____________экскурсией. Пошли к ___________роще. Напилис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ы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9" w:before="38" w:after="200"/>
        <w:ind w:left="5" w:right="53" w:firstLine="3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лова для справок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даль</w:t>
        <w:softHyphen/>
        <w:t>ней, стройной, большое, густой, интерес</w:t>
        <w:softHyphen/>
        <w:t>ной, чист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FF0000"/>
          <w:sz w:val="36"/>
          <w:szCs w:val="36"/>
          <w:lang w:eastAsia="ru-RU"/>
        </w:rPr>
        <w:tab/>
      </w:r>
    </w:p>
    <w:p>
      <w:pPr>
        <w:pStyle w:val="Default"/>
        <w:spacing w:lineRule="atLeast" w:line="200"/>
        <w:jc w:val="both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1 уровень.</w:t>
      </w:r>
    </w:p>
    <w:p>
      <w:pPr>
        <w:pStyle w:val="Default"/>
        <w:spacing w:lineRule="atLeast" w:line="200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color w:val="FFFF00"/>
          <w:sz w:val="28"/>
          <w:szCs w:val="28"/>
          <w:lang w:eastAsia="ru-RU"/>
        </w:rPr>
        <w:t>2 уровен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635</wp:posOffset>
                </wp:positionV>
                <wp:extent cx="6692265" cy="216852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265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0539"/>
                            </w:tblGrid>
                            <w:tr>
                              <w:trPr>
                                <w:trHeight w:val="3379" w:hRule="atLeast"/>
                              </w:trPr>
                              <w:tc>
                                <w:tcPr>
                                  <w:tcW w:w="10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 w:before="43" w:after="200"/>
                                    <w:ind w:left="4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>Выпиши сначала словосочетания с именами прилагательными в един</w:t>
                                    <w:softHyphen/>
                                    <w:t>ст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 w:before="43" w:after="200"/>
                                    <w:ind w:left="4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венном числе, а затем во множественном. Выдели оконча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28"/>
                                      <w:szCs w:val="28"/>
                                    </w:rPr>
                                    <w:t>Чем славится земля русска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left="38" w:firstLine="36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ологодские кружева, дымковская игрушка, валдайские коло</w:t>
                                    <w:softHyphen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кольчики, тульские самовары, сибирские пельмени, палехская шка</w:t>
                                    <w:softHyphen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</w:rPr>
                                    <w:t>тулка, жостовский поднос, антоновское яблоко, московский пря</w:t>
                                    <w:softHyphen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ник, уральские самоцветы, рязанский сарафан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 w:before="5" w:after="200"/>
                                    <w:ind w:left="40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8"/>
                                      <w:szCs w:val="28"/>
                                    </w:rPr>
                                    <w:t>Как изменяются имена прилагательны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95pt;height:170.75pt;mso-wrap-distance-left:9pt;mso-wrap-distance-right:9pt;mso-wrap-distance-top:0pt;mso-wrap-distance-bottom:0pt;margin-top:0.05pt;mso-position-vertical-relative:text;margin-left:-6.85pt;mso-position-horizontal-relative:text">
                <v:fill opacity="0f"/>
                <v:textbox inset="0in,0in,0in,0in">
                  <w:txbxContent>
                    <w:tbl>
                      <w:tblPr>
                        <w:tblW w:w="10539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0539"/>
                      </w:tblGrid>
                      <w:tr>
                        <w:trPr>
                          <w:trHeight w:val="3379" w:hRule="atLeast"/>
                        </w:trPr>
                        <w:tc>
                          <w:tcPr>
                            <w:tcW w:w="1053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 w:before="43" w:after="200"/>
                              <w:ind w:left="4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Выпиши сначала словосочетания с именами прилагательными в един</w:t>
                              <w:softHyphen/>
                              <w:t>ст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43" w:after="200"/>
                              <w:ind w:left="4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 xml:space="preserve">венном числе, а затем во множественном. Выдели оконча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sz w:val="28"/>
                                <w:szCs w:val="28"/>
                              </w:rPr>
                              <w:t>Чем славится земля русск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38" w:firstLine="365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ологодские кружева, дымковская игрушка, валдайские коло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кольчики, тульские самовары, сибирские пельмени, палехская шка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тулка, жостовский поднос, антоновское яблоко, московский пря</w:t>
                              <w:softHyphen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ик, уральские самоцветы, рязанский сарафа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5" w:after="200"/>
                              <w:ind w:left="40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Как изменяются имена прилагательны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5565</wp:posOffset>
                </wp:positionH>
                <wp:positionV relativeFrom="page">
                  <wp:posOffset>3810635</wp:posOffset>
                </wp:positionV>
                <wp:extent cx="5589270" cy="15430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27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8802"/>
                            </w:tblGrid>
                            <w:tr>
                              <w:trPr/>
                              <w:tc>
                                <w:tcPr>
                                  <w:tcW w:w="8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6" w:before="0" w:after="0"/>
                                    <w:ind w:left="19" w:right="38" w:firstLine="355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 w:before="0" w:after="0"/>
                                    <w:ind w:left="19" w:right="38" w:firstLine="35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К данным именам существительным подбери имена прилагательные 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напиши словосоче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62" w:leader="none"/>
                                    </w:tabs>
                                    <w:spacing w:lineRule="exact" w:line="250" w:before="0" w:after="0"/>
                                    <w:ind w:left="37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5"/>
                                      <w:sz w:val="28"/>
                                      <w:szCs w:val="28"/>
                                    </w:rPr>
                                    <w:t>Шампунь (м. р.)... 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4"/>
                                      <w:sz w:val="28"/>
                                      <w:szCs w:val="28"/>
                                    </w:rPr>
                                    <w:t>Яблоко (ср. р.) ... 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51" w:leader="dot"/>
                                      <w:tab w:val="left" w:pos="3562" w:leader="none"/>
                                    </w:tabs>
                                    <w:spacing w:lineRule="exact" w:line="250" w:before="0" w:after="0"/>
                                    <w:ind w:left="37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>Повидло (ср. р.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6"/>
                                      <w:sz w:val="28"/>
                                      <w:szCs w:val="28"/>
                                    </w:rPr>
                                    <w:t>Тюль (м. р.) ... 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62" w:leader="none"/>
                                      <w:tab w:val="left" w:pos="5779" w:leader="dot"/>
                                    </w:tabs>
                                    <w:spacing w:lineRule="exact" w:line="250" w:before="0" w:after="0"/>
                                    <w:ind w:left="37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7"/>
                                      <w:sz w:val="28"/>
                                      <w:szCs w:val="28"/>
                                    </w:rPr>
                                    <w:t>Путь (м. р.) ...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>Полотенце (ср. р.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62" w:leader="none"/>
                                    </w:tabs>
                                    <w:spacing w:lineRule="exact" w:line="250" w:before="0" w:after="0"/>
                                    <w:ind w:left="36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6"/>
                                      <w:sz w:val="28"/>
                                      <w:szCs w:val="28"/>
                                    </w:rPr>
                                    <w:t>Туфля (ж. р.) ...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4"/>
                                      <w:sz w:val="28"/>
                                      <w:szCs w:val="28"/>
                                    </w:rPr>
                                    <w:t>Картофель (м. р.)... 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562" w:leader="none"/>
                                    </w:tabs>
                                    <w:spacing w:lineRule="exact" w:line="250" w:before="0" w:after="0"/>
                                    <w:ind w:left="36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5"/>
                                      <w:sz w:val="28"/>
                                      <w:szCs w:val="28"/>
                                    </w:rPr>
                                    <w:t>Фасоль (ж. р.) ...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29"/>
                                      <w:sz w:val="28"/>
                                      <w:szCs w:val="28"/>
                                    </w:rPr>
                                    <w:t>Кофе (м. р.)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pt;height:121.5pt;mso-wrap-distance-left:0pt;mso-wrap-distance-right:9pt;mso-wrap-distance-top:0pt;mso-wrap-distance-bottom:0pt;margin-top:300.05pt;mso-position-vertical-relative:page;margin-left:-5.95pt;mso-position-horizontal-relative:margin">
                <v:fill opacity="0f"/>
                <v:textbox inset="0in,0in,0in,0in">
                  <w:txbxContent>
                    <w:tbl>
                      <w:tblPr>
                        <w:tblW w:w="8802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8802"/>
                      </w:tblGrid>
                      <w:tr>
                        <w:trPr/>
                        <w:tc>
                          <w:tcPr>
                            <w:tcW w:w="880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6" w:before="0" w:after="0"/>
                              <w:ind w:left="19" w:right="38" w:firstLine="355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0" w:after="0"/>
                              <w:ind w:left="19" w:right="38" w:firstLine="35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К данным именам существительным подбери имена прилагательные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апиши словосочет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62" w:leader="none"/>
                              </w:tabs>
                              <w:spacing w:lineRule="exact" w:line="250" w:before="0" w:after="0"/>
                              <w:ind w:left="37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5"/>
                                <w:sz w:val="28"/>
                                <w:szCs w:val="28"/>
                              </w:rPr>
                              <w:t>Шампунь (м. р.)... 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4"/>
                                <w:sz w:val="28"/>
                                <w:szCs w:val="28"/>
                              </w:rPr>
                              <w:t>Яблоко (ср. р.) ...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51" w:leader="dot"/>
                                <w:tab w:val="left" w:pos="3562" w:leader="none"/>
                              </w:tabs>
                              <w:spacing w:lineRule="exact" w:line="250" w:before="0" w:after="0"/>
                              <w:ind w:left="37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Повидло (ср. р.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6"/>
                                <w:sz w:val="28"/>
                                <w:szCs w:val="28"/>
                              </w:rPr>
                              <w:t>Тюль (м. р.) ...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62" w:leader="none"/>
                                <w:tab w:val="left" w:pos="5779" w:leader="dot"/>
                              </w:tabs>
                              <w:spacing w:lineRule="exact" w:line="250" w:before="0" w:after="0"/>
                              <w:ind w:left="37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7"/>
                                <w:sz w:val="28"/>
                                <w:szCs w:val="28"/>
                              </w:rPr>
                              <w:t>Путь (м. р.) 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Полотенце (ср. р.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62" w:leader="none"/>
                              </w:tabs>
                              <w:spacing w:lineRule="exact" w:line="250" w:before="0" w:after="0"/>
                              <w:ind w:left="36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6"/>
                                <w:sz w:val="28"/>
                                <w:szCs w:val="28"/>
                              </w:rPr>
                              <w:t>Туфля (ж. р.) 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4"/>
                                <w:sz w:val="28"/>
                                <w:szCs w:val="28"/>
                              </w:rPr>
                              <w:t>Картофель (м. р.)...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62" w:leader="none"/>
                              </w:tabs>
                              <w:spacing w:lineRule="exact" w:line="250" w:before="0" w:after="0"/>
                              <w:ind w:left="36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5"/>
                                <w:sz w:val="28"/>
                                <w:szCs w:val="28"/>
                              </w:rPr>
                              <w:t>Фасоль (ж. р.) 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9"/>
                                <w:sz w:val="28"/>
                                <w:szCs w:val="28"/>
                              </w:rPr>
                              <w:t>Кофе (м. р.)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Default"/>
        <w:spacing w:lineRule="atLeast" w:line="200"/>
        <w:jc w:val="both"/>
        <w:rPr>
          <w:rFonts w:ascii="Calibri" w:hAnsi="Calibri" w:cs="Calibri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3 уровень.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635</wp:posOffset>
                </wp:positionV>
                <wp:extent cx="6797040" cy="202247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0704"/>
                            </w:tblGrid>
                            <w:tr>
                              <w:trPr/>
                              <w:tc>
                                <w:tcPr>
                                  <w:tcW w:w="10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 w:before="53" w:after="200"/>
                                    <w:ind w:right="1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Выпиши словосочетания имён существительных с именами прилага</w:t>
                                    <w:softHyphen/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ельными. Выдели окончания имён прилагательных, определи ро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 w:before="53" w:after="200"/>
                                    <w:ind w:left="658" w:right="3226" w:hanging="27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небе тают облака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>И, лучистая на зное, В искрах катится река, Словно зеркало ста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 w:before="48" w:after="200"/>
                                    <w:ind w:left="2568" w:right="138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ы ж лёгкое племя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8"/>
                                      <w:sz w:val="28"/>
                                      <w:szCs w:val="28"/>
                                    </w:rPr>
                                    <w:t>Цветём и блестим И краткое время На сучьях гости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 w:before="82" w:after="200"/>
                                    <w:ind w:left="677" w:right="3686" w:hanging="29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сё красное лет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9"/>
                                      <w:sz w:val="28"/>
                                      <w:szCs w:val="28"/>
                                    </w:rPr>
                                    <w:t xml:space="preserve">Мы были в красе, Играли с  лучами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7"/>
                                      <w:sz w:val="28"/>
                                      <w:szCs w:val="28"/>
                                    </w:rPr>
                                    <w:t>Купались в росе!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159.25pt;mso-wrap-distance-left:9pt;mso-wrap-distance-right:9pt;mso-wrap-distance-top:0pt;mso-wrap-distance-bottom:0pt;margin-top:0.05pt;mso-position-vertical-relative:text;margin-left:-33.2pt;mso-position-horizontal-relative:text">
                <v:fill opacity="0f"/>
                <v:textbox inset="0in,0in,0in,0in">
                  <w:txbxContent>
                    <w:tbl>
                      <w:tblPr>
                        <w:tblW w:w="10704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0704"/>
                      </w:tblGrid>
                      <w:tr>
                        <w:trPr/>
                        <w:tc>
                          <w:tcPr>
                            <w:tcW w:w="1070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 w:before="53" w:after="200"/>
                              <w:ind w:right="1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Выпиши словосочетания имён существительных с именами прилага</w:t>
                              <w:softHyphen/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льными. Выдели окончания имён прилагательных, определи ро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53" w:after="200"/>
                              <w:ind w:left="658" w:right="3226" w:hanging="27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 небе тают облака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И, лучистая на зное, В искрах катится река, Словно зеркало стально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48" w:after="200"/>
                              <w:ind w:left="2568" w:right="138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Мы ж лёгкое племя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Цветём и блестим И краткое время На сучьях гости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82" w:after="200"/>
                              <w:ind w:left="677" w:right="3686" w:hanging="29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Всё красное лет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Мы были в красе, Играли с  лучами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Купались в росе!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_______ планете жили _______ человечки, у них были __________глаза, _______волосы, ________уши. Зато очень ______ характер. Домики у человечков были с _________крышами. Возле каждого домика сидела _______ собачка. Собачки на этой ________ планете были вместо кур, потому что __________домики охраняли _______дракончики и _________ страусы. Они сидели на веревочках и рычал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_______ деревьях пели ________ песни мухи. В _______ лесах водились _______ слонята, ________ цыплята, _______ – ежики и _________ ящерицы. А на _______ черепахах ______ – человечки ездили в гости. Правитель _______ – планеты был человеком ______ и ________. Он жил во ________ дворце с __________ окнами и дверями. У него были _______ слуги. Раз в _______ саду возле _______ дворца выросло _______ растен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4:00Z</dcterms:created>
  <dc:creator>Admin</dc:creator>
  <dc:description/>
  <cp:keywords/>
  <dc:language>en-US</dc:language>
  <cp:lastModifiedBy>Татьяна</cp:lastModifiedBy>
  <cp:lastPrinted>2014-02-16T12:41:00Z</cp:lastPrinted>
  <dcterms:modified xsi:type="dcterms:W3CDTF">2014-03-06T04:09:00Z</dcterms:modified>
  <cp:revision>10</cp:revision>
  <dc:subject/>
  <dc:title/>
</cp:coreProperties>
</file>