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4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Запишите в клетки каждого квадрата такие выражения, чтобы их сумма в каждом столбце, каждой строке и каждой диагонали была равна выражению, записанному в треугольник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83820</wp:posOffset>
                </wp:positionV>
                <wp:extent cx="3034030" cy="1095375"/>
                <wp:effectExtent l="15240" t="6985" r="1587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080" cy="10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.85pt;margin-top:6.6pt;width:238.85pt;height:86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1580</wp:posOffset>
                </wp:positionH>
                <wp:positionV relativeFrom="paragraph">
                  <wp:posOffset>83820</wp:posOffset>
                </wp:positionV>
                <wp:extent cx="3034030" cy="1095375"/>
                <wp:effectExtent l="15240" t="6985" r="158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080" cy="109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4pt;margin-top:6.6pt;width:238.85pt;height:86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480820</wp:posOffset>
                </wp:positionV>
                <wp:extent cx="303466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85pt;margin-top:116.6pt;width:23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2536190</wp:posOffset>
                </wp:positionV>
                <wp:extent cx="3034665" cy="1079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51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5pt;margin-top:199.7pt;width:238.95pt;height: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8425</wp:posOffset>
                </wp:positionH>
                <wp:positionV relativeFrom="paragraph">
                  <wp:posOffset>596900</wp:posOffset>
                </wp:positionV>
                <wp:extent cx="30480" cy="29343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" cy="29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47pt;width:2.4pt;height:2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596900</wp:posOffset>
                </wp:positionV>
                <wp:extent cx="31115" cy="29343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" cy="29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pt;margin-top:47pt;width:2.4pt;height:2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4080</wp:posOffset>
                </wp:positionH>
                <wp:positionV relativeFrom="paragraph">
                  <wp:posOffset>516255</wp:posOffset>
                </wp:positionV>
                <wp:extent cx="31115" cy="30149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" cy="30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4pt;margin-top:40.65pt;width:2.4pt;height:23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9775</wp:posOffset>
                </wp:positionH>
                <wp:positionV relativeFrom="paragraph">
                  <wp:posOffset>516255</wp:posOffset>
                </wp:positionV>
                <wp:extent cx="50800" cy="30149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20" cy="30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5pt;margin-top:40.65pt;width:4pt;height:23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1580</wp:posOffset>
                </wp:positionH>
                <wp:positionV relativeFrom="paragraph">
                  <wp:posOffset>1480820</wp:posOffset>
                </wp:positionV>
                <wp:extent cx="303466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4pt;margin-top:116.6pt;width:23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1580</wp:posOffset>
                </wp:positionH>
                <wp:positionV relativeFrom="paragraph">
                  <wp:posOffset>2546350</wp:posOffset>
                </wp:positionV>
                <wp:extent cx="303466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4pt;margin-top:200.5pt;width:238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3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70</wp:posOffset>
                </wp:positionH>
                <wp:positionV relativeFrom="paragraph">
                  <wp:posOffset>506730</wp:posOffset>
                </wp:positionV>
                <wp:extent cx="3053080" cy="30333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303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–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 b         b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  <w:lang w:val="en-US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pt;height:238.85pt;mso-wrap-distance-left:9.05pt;mso-wrap-distance-right:9.05pt;mso-wrap-distance-top:0pt;mso-wrap-distance-bottom:0pt;margin-top:39.9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                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a</w:t>
                      </w:r>
                      <w:r>
                        <w:rPr>
                          <w:sz w:val="40"/>
                          <w:szCs w:val="40"/>
                        </w:rPr>
                        <w:t xml:space="preserve"> –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 b         b            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  <w:lang w:val="en-US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2055</wp:posOffset>
                </wp:positionH>
                <wp:positionV relativeFrom="paragraph">
                  <wp:posOffset>506730</wp:posOffset>
                </wp:positionV>
                <wp:extent cx="3053080" cy="30333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303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435" w:hanging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-x –y       2x-y  </w:t>
                            </w:r>
                          </w:p>
                          <w:p>
                            <w:pPr>
                              <w:pStyle w:val="Style15"/>
                              <w:ind w:left="435" w:hanging="0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435" w:hanging="0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ind w:left="435" w:hanging="0"/>
                              <w:contextualSpacing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3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pt;height:238.85pt;mso-wrap-distance-left:9.05pt;mso-wrap-distance-right:9.05pt;mso-wrap-distance-top:0pt;mso-wrap-distance-bottom:0pt;margin-top:39.9pt;mso-position-vertical-relative:text;margin-left:29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15"/>
                        <w:ind w:left="435" w:hanging="0"/>
                        <w:rPr/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-x –y       2x-y  </w:t>
                      </w:r>
                    </w:p>
                    <w:p>
                      <w:pPr>
                        <w:pStyle w:val="Style15"/>
                        <w:ind w:left="435" w:hanging="0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Style15"/>
                        <w:ind w:left="435" w:hanging="0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Style15"/>
                        <w:spacing w:before="0" w:after="200"/>
                        <w:ind w:left="435" w:hanging="0"/>
                        <w:contextualSpacing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3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06:00Z</dcterms:created>
  <dc:creator>KOMP</dc:creator>
  <dc:description/>
  <dc:language>en-US</dc:language>
  <cp:lastModifiedBy>KOMP</cp:lastModifiedBy>
  <dcterms:modified xsi:type="dcterms:W3CDTF">2014-01-12T13:32:00Z</dcterms:modified>
  <cp:revision>1</cp:revision>
  <dc:subject/>
  <dc:title/>
</cp:coreProperties>
</file>