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Конспект занятия по ознакомлению с одежд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«Одевание куклы на прогулку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родолжать знакомить детей с одеждой и последовательностью одевания ку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Обуч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уточнять представления детей об одежде, назначений вещей, учить правильно называть одежду, ее части: рукав, пуговица, учить запоминать последовательность одевания на прогу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Развив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способствовать развитию речи как средство общения, формировать словарь, развивать мышцы кистей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Воспитате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способствовать формированию умения играть вместе, организованно, без конфликтов, формирование коммуникативных навыков, способствовать воспитанию бережного отношения к вещам (одежд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 оборудование: кукла, вещи (колготки, ботинки, штаны, кофта, куртка, шап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 . Введение в игровую ситу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Ребята, посмотрите к нам сегодня пришла в гости кукла Катя(на стульчике сидит кукол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Вот красивая игрушк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Наша куколка Катю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Может хлопать, может пе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Кто желает посмот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Давайте поздороваемся к куклой Катей (здоровается с каждым ребенком, спрашивает как зов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 кук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Какая кукла Катя? (красивая, больш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ствие куклы(знаком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ла:- Здравствуйте ребята, как я рада вас видеть! Смотрите я к вам пришла не с пустыми руками. Что это ?( коро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Какая коробка, каким цветом? (большая, красным цве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Давайте посмотрим, что в коробочке лежит. Посмотри (Андрюшка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ая часть. Исследуем вещи в короб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Что это? (ребенок достал пальто куклы) Давайте рассмотрим, возьмите в руки (дети называют вещь, щупают пальто называют каче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едлагает детям самим, по очереди ,доставать вещи из коробочки, называя ее качества, дета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Давайте теперь поочередно оденем куколку, «На Катя колготочки», они теплень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(Маша) одень куколке кофточку, какая она? (толстая, у нее есть пугов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Посмотри какие красивые штан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одеваем куклу, называя каждую вещь и ее предна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Ребята посмотрите в окно. Дует ветер. Холодно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 «Ветер» 2-3 р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дует нам в лицо (Дети ладошками машут возле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Закачалось деревцо (Руки вверх, махи влево- впра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Ветер тише, тише, тише (Руки опускаем потихоньку вн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Деревце все выше, выше (Руки поднимаем ввер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вы молодцы ребята, посмотрите, куколка наша готова на прогулку. Мы ее очень тепло одели, теперь она не замерзнет и не забо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Ребята, что мы сначала одели кукле Кате на улицу? (колготки, кофту, штанишки, ботиночки куртку, шапоч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Одели куклу на прогулку, ну а теперь и мы с вами пойдем одеваться на улицу а Катя посидит у нас в раздевалке и посмотрит, как вы будете последовательно оде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акс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Ребята к кто к нам сегодня приходил в гости? (кукла Кат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Что мы делали для куклы? (одевали ее на прогул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- Что мы ей одевали сначала? (колготки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Молодцы. К нам сегодня приходила Катя, вы молодцы помогли ей одеться, на улице очень холодно, дует ветерок. Ну а теперь и нам пора одеваться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8:30:00Z</dcterms:created>
  <dc:creator/>
  <dc:description/>
  <cp:keywords/>
  <dc:language>en-US</dc:language>
  <cp:lastModifiedBy>ПК</cp:lastModifiedBy>
  <dcterms:modified xsi:type="dcterms:W3CDTF">2017-02-20T18:05:00Z</dcterms:modified>
  <cp:revision>2</cp:revision>
  <dc:subject/>
  <dc:title/>
</cp:coreProperties>
</file>