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на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заимодействие воспитателя и родителей. Педагогическая культура родителей дошкольни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профессиональный уровень педагогов в вопросе повышения уровня педагогической культуры родителей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«Вопрос о работе с родителями – это большой и важный вопрос.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Тут надо заботиться об уровне знаний самих родителей, о помощи им в деле самообразования, вооружении их известным педминимумом, привлечение их к работе детского сада. Необходимо как можно лучше организовать взаимодействие детского сада и семьи по воспитанию детей.  В их содружестве, в обоюдной заботе и ответственности – огромная сила». </w:t>
      </w:r>
    </w:p>
    <w:p>
      <w:pPr>
        <w:pStyle w:val="Normal"/>
        <w:jc w:val="right"/>
        <w:rPr/>
      </w:pPr>
      <w:r>
        <w:rPr/>
        <w:t>Н.К.Крупская «Педагогические сочин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– первый внесемейный социальный институт, воспитательное учреждение, с которым вступают в контакт родители, и где формируется их педагогическая культу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выполнения семьей воспитательных функций зависит от ряда факторов. Важнейший среди них – педагогическая культура родителей, в которой воплощается накопленный человечеством опыт воспитания детей в семье. Это качество, положительно влияя на уклад семейной жизни, служит основой собственно педагогической деятельности отца и матери, помогает им избежать традиционных ошибок и найти верные решения в нестандартных ситуаци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и типичных проблем семейного воспитания можно выделить следующие актуальные темы, которые можно рекомендовать к работ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нимание родителя самоценности периода дет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мение рефлексировать собственную педагогическую деятель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корректировка причины педагогических ошиб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информации о деятельности детей в детском са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а педагогов – помочь родителям в воспитании детей. Укрепление и развитие взаимодействия детского сада и семьи обеспечивают благоприятные условия жизни и воспитания ребенка, формирование основ полноценной, гармоничной личности.</w:t>
      </w:r>
    </w:p>
    <w:p>
      <w:pPr>
        <w:pStyle w:val="Normal"/>
        <w:ind w:firstLine="900"/>
        <w:jc w:val="both"/>
        <w:rPr/>
      </w:pPr>
      <w:r>
        <w:rPr>
          <w:i/>
          <w:iCs/>
          <w:sz w:val="28"/>
          <w:szCs w:val="28"/>
          <w:u w:val="single"/>
        </w:rPr>
        <w:t>Педагогическая культура</w:t>
      </w:r>
      <w:r>
        <w:rPr>
          <w:sz w:val="28"/>
          <w:szCs w:val="28"/>
        </w:rPr>
        <w:t xml:space="preserve"> – достаточная подготовленность родителей, развитие тех качеств личности, которые отражают степень их зрелости как педагогов и проявляются в процессе деятельности по семейному воспита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едагогической культуры включает в себ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истемы образования в России предъявляет новые современные требования  к дошкольным образовательным учреждениям, и к организации в них воспитательно-образовательного процесса, и к уровню качества образовательных услуг.  Реформирование дошкольного образования с целью более полного удовлетворения запросов родителей и интересов детей предъявляет новые требования к ДОУ. Детский сад является не только учреждением, реализующим образовательные услуги, осуществляющим процессы воспитания, развития и обучения детей, но и культурно-развивающим и досуговым семейным цен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новой концепции взаимодействия семьи и дошкольного учреждения лежит идея о том, что за воспитание детей ответственность несут родители, а все другие социальные институты призваны помочь, поддержать, направить, дополнить их воспитательную деятельность. Уходит в прошлое осуществляемая в нашей стране политика превращения воспитания из семейного в общественное. Если в советский период наше государство всячески подчеркивало социальную функцию дошкольного учреждения – освобождение женщины-матери для участия в общественном производстве, то сегодня во главу угла ставится педагогическая функция дошкольного учреждения: как воспитывают, чему учат, насколько успешно готовят к школе. Практические работники ищут новые, нетрадиционные формы сотрудничества с родителями; идет перестройка системы дошкольного воспитания, и в центре этой перестройки стоят гуманизация и деидеологизация педагогическ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утверждении федеральной программы развития образования»  обязывает работников дошкольного образования развивать разнообразные формы взаимодействия с семьями воспитанников, так как система образования должна быть ориентирована не только на задания со стороны государства, но и на общественный образовательный спрос, на реальные потребности потребителей образовательных услуг. Взаимодействие ДОУ с семьей требует нового подх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приоритета семейного воспитания требует новых взаимоотношений семьи и дошкольного учреждения. Новизна этих отношений определяется понятиями «сотрудничество и «взаимодейств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– это общение "на равных", где никому не принадлежит привилегия указывать, контролировать, оцени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представляет собой способ организации совместной деятельности, которая осуществляется на основании социальной перцепции и с помощью общения. В "Словаре русского языка" С. Ожегова значение слова " взаимодействие " объясняется так: 1) взаимная связь двух явлений; 2) взаимная поддерж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момент в контексте "семья – дошкольное учреждение" – личное взаимодействие педагога и родителей по поводу трудностей и радостей, успехов и неудач, сомнений и размышлений в процессе воспитания конкретного ребенка в данной семье. Неоценима помощь друг другу в понимании ребенка, в решении его индивидуальных проблем, в оптимизации его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я взаимоотношения с семьей, дошкольное образовательное учреждение создает условия для полноценного процесса воспитания ребенка-дошкольника. Если семья ребенка будет принимать непосредственное участие в воспитании и развитии своего ребенка, с помощью дошкольного учреждения, то ребенок будет развит социально и как лич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– процесс долгосрочный, трудоемкий  и не обещающий быстрых результатов. Сколько нужно вложить любви, заботы, знаний в маленького человека, чтобы он вырос здоровым, развитым, радующим своих родителей и воспитателей достижениями и успехами в развитии и об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 Д. Ушинский писал: «Искусство воспитания имеет ту особенность, что почти всем оно кажется делом знакомым и понятным, а иным даже делом легким –  и тем понятнее и легче кажется оно, чем менее человек с ним знаком, теоретически или практически. Почти все признают, что воспитание требует терпения, некоторые думают, что для него нужны врожденная способность и умение, т. е. навык; но весьма немногие пришли к убеждению, что, кроме терпения, врожденной способности и навыка, необходимы еще специальные зн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успешного развития ребенка необходимо вовлечение  родителей в деятельность ДОУ, их заинтересованное участие в воспитательно-образовательном процессе. Каждая из сторон воспитания – и педагоги, и родители вносят свой вклад в становление личности будущего гражданина своей страны. Но самый ценный вклад – это плодотворное сотрудничество обеих сторон, когда родители и педагоги не по разные стороны “баррикад” воспитания, а на одной стороне, в согласии и взаимодействии, едины в требованиях и методах воспитания.  Именно атмосфера сотрудничества, единые требования со стороны взрослых,  позитивное общение дают ребенку возможность почувствовать свою значимость, а родителям – отойти от всезнающего взрослого, позиции всегда правильного и недосягаемого, побыть в рол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всех форм и видов взаимодействия ДОУ с семьей – установление доверительных отношений между детьми, родителями и педагогами, воспитание потребности делиться друг с другом своими проблемами и совместно их решать. Семья и детский сад имеют свои особые функции и не могут заменить друг друга. Важным условием преемственности является установление доверительного делового контакта между семьей и детским садом, в ходе которого корректируется воспитательная позиция родителей, педагогов, что особенно необходимо при подготовке детей к обучению в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родителей и педагогов в интересах ребёнка может быть успешной только в том случае, если они станут союзниками. Это позволит им лучше узнать ребёнка, увидеть его в разных ситуациях и таким образом помочь взрослым в понимании индивидуальных особенностей детей, развитии их способностей, формировании ценностных жизненных ориентиров, преодолении негативных поступков и проявлений в поведении. Педагогам важно установить партнёрские отношения с семьёй каждого воспитанника, создать атмосферу взаимоподдержки и общности интересов. Именно семья с раннего детства призвана заложить в ребёнка нравственные ценности, ориентиры на построение разумного образа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рактика показывает, что некоторые родители не имеют специальных знаний в области воспитания и поэтому испытывают трудности в целенаправленном и систематическом развитии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 и родители, пытаясь совместно найти наиболее эффективные способы решения этой проблемы, определяют содержание и формы педагогического просвещения. В создании союза родителей и педагогов важнейшая роль принадлежит последним. Не все родители откликаются на стремление педагога к сотрудничеству, проявляют интерес к объединению усилий по воспитанию своего ребёнка. Задача педагогов – заинтересовать родителей, предлагая им как традиционные, так и новые формы взаимодействия. Это нетрадиционные встречи педагогов и родителей, совместные мероприятия педагогов, родителей,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ут, дискуссия – обмен мнениями по проблемам воспитания – одна из интересных для родителей форм повышения педагогической культуры. Она позволяет включить их в обсуждение важнейших проблем, способствует формированию умения всесторонне анализировать факты и явления, опираясь на накопленный опыт, стимулирует активное педагогическое мышление. Результаты дискуссий воспринимаются с большим довер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ий лекторий «Взаимодействие семьи и детского сада в интересах развития личности ребёнка», «Школа молодого родителя» и др. – способствуют повышению педагогической культуры родителей, их психолого-педагогической компетентности в семейном воспитании, выработке единых подходов семьи и дошкольного учреждения к воспитанию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встречи по обмену опытом воспитания детей  « Отцы и дети», «Как воспитать настоящего гражданина», «Школа и семья в XXI веке». Такая форма вызывает заслуженный интерес, привлекает внимание родительской и педагогической общественности, деятелей науки и культуры, представителей обществе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одительского клуба «Компетентные родители» связана с необходимостью соответствовать запросам современных родителей и оперативно реагировать на трудности, возникающие у них в процессе воспитания детей, повышением их  педагогической культуры. Заседания клуба для родителей – это всегда интересные педагогические беседы с родителями. Целью встреч в родительском клубе является обмен мнениями по тому или иному вопросу, их особенность заключается в активном участии и педагога и родителей. Педагог продумывает, какие вопросы задаст родителям, сообщает тему и просит их подготовить вопросы, на которые они хотели бы получить ответ. В результате непринужденного общения родители должны получить новые знания по вопросам обучения и воспитания дошкольника. Педагогу следует подобрать рекомендации, подходящие для данной семьи, создать такую обстановку, которая будет располагать «излить» душ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А. Сухомлинский считал, что педагогика должна стать наукой для всех – и для учителей, и для родителей. Сколь-ни будь успешная воспитательная работа совершенно немыслима без педагогического просвещения, повышения педагогической культуры родителей, которая является важной составной частью обще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едагогического просвещения родителей заключается в вооружении отцов и матерей определенным минимумом знаний, оказании им помощи в организации самообразования, формировании воспитательных навыков и умений. Содержание педагогической культуры имеет следующие аспекты: знания по психологии, физиологии детей, медицине, праву; знания и умения педагогические, приемы общения, программы и методики воспитания; ценностно-нравственное сознание родителей, их понимание своей роли, ответственности в воспитании, их педагогические убеждения. Отсутствие у родителей знаний приводит к тому, что воспитание в семье осуществляется вслепую, что рано или поздно обязательно сказывается и на развитии ребёнка, и на уровне его воспит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дянкина О. В. уверена, что для формирования сотрудничества между взрослыми и детьми важно представлять коллектив как единое целое, как большую сплоченную семью, жизнь которой интересна, если организована совместная деятельность педагогов, родителей, детей. Это способствует установлению взаимопонимания между родителями и детьми, созданию комфортных условий в семье. Таким образом, целесообразно значительную часть образовательной работы организовывать одновременно с детьми и родителями, а возникающие проблемы, поставленные задачи решать сообща и объединить усилия для достижения эффектив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жно сказать, что во многих дошкольных учреждениях Московской области сложилась определенная система в работе с родителями. Использование разнообразных форм работы дает определенные результаты: родители из «зрителей» и «наблюдателей» становятся активными участниками встреч и помощниками педагогов, создана атмосфера взаимоуважения. Опыт работы в данном направлении показал: позиция родителей как воспитателей стала более гибкой. Теперь они ощущают себя более компетентными в воспитании своих детей. Осуществляя сотрудничество с родителями, педагоги и специалисты детского сада способствуют поддержке на деле права всех маленьких детей иметь компетентных родителей, поскольку благополучное детство  неотделимо от компетентного род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24:00Z</dcterms:created>
  <dc:creator>МДОУ №32 г. Ейска</dc:creator>
  <dc:description/>
  <cp:keywords/>
  <dc:language>en-US</dc:language>
  <cp:lastModifiedBy>admin</cp:lastModifiedBy>
  <dcterms:modified xsi:type="dcterms:W3CDTF">2014-05-14T16:32:00Z</dcterms:modified>
  <cp:revision>13</cp:revision>
  <dc:subject/>
  <dc:title/>
</cp:coreProperties>
</file>