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ое автономное общеобразовательное учрежд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Гимназия №5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. Альметьевск   РТ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рок математик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МК «Перспективная начальная школа»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1 классе по теме: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Прибавление числа 4»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ind w:left="45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ила  и провела:</w:t>
      </w:r>
    </w:p>
    <w:p>
      <w:pPr>
        <w:pStyle w:val="Normal"/>
        <w:ind w:left="45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итель начальных классов</w:t>
      </w:r>
    </w:p>
    <w:p>
      <w:pPr>
        <w:pStyle w:val="Normal"/>
        <w:ind w:left="45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рокина Надежда Александровн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double"/>
        </w:rPr>
      </w:pPr>
      <w:r>
        <w:rPr>
          <w:b/>
          <w:i/>
          <w:sz w:val="32"/>
          <w:szCs w:val="32"/>
          <w:u w:val="doub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double"/>
        </w:rPr>
      </w:pPr>
      <w:r>
        <w:rPr>
          <w:b/>
          <w:i/>
          <w:sz w:val="32"/>
          <w:szCs w:val="32"/>
          <w:u w:val="double"/>
        </w:rPr>
      </w:r>
    </w:p>
    <w:p>
      <w:pPr>
        <w:pStyle w:val="Normal"/>
        <w:rPr>
          <w:b/>
          <w:b/>
          <w:i/>
          <w:i/>
          <w:sz w:val="28"/>
          <w:szCs w:val="28"/>
          <w:u w:val="double"/>
        </w:rPr>
      </w:pPr>
      <w:r>
        <w:rPr>
          <w:b/>
          <w:i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20" w:leader="none"/>
        </w:tabs>
        <w:ind w:left="1800" w:hanging="180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20" w:leader="none"/>
        </w:tabs>
        <w:ind w:left="1800" w:hanging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 урока:</w:t>
      </w:r>
    </w:p>
    <w:p>
      <w:pPr>
        <w:pStyle w:val="Normal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>Рассмотреть случаи сложения, в которых второе слагаемое число 4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чить выполнять сложение вида +4. Совершенствовать навыки сче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креплять знание состава чисе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Развивать мыслительные операции, внимание, память, речь, познавательны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нтересы, творческие способнос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Способствовать воспитанию чувства коллективизм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тоды обучения: </w:t>
      </w:r>
      <w:r>
        <w:rPr>
          <w:rFonts w:cs="Arial" w:ascii="Arial" w:hAnsi="Arial"/>
        </w:rPr>
        <w:t>объяснительно-иллюстративный, частично-поисковый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Формы организации познавательной деятельности: </w:t>
      </w:r>
      <w:r>
        <w:rPr>
          <w:rFonts w:cs="Arial" w:ascii="Arial" w:hAnsi="Arial"/>
        </w:rPr>
        <w:t xml:space="preserve">фронтальная, парна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рна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борудование: </w:t>
      </w:r>
      <w:r>
        <w:rPr>
          <w:rFonts w:cs="Arial" w:ascii="Arial" w:hAnsi="Arial"/>
        </w:rPr>
        <w:t xml:space="preserve">А.Л. Чекин «Математика». Учебник для 1 класса. Часть </w:t>
      </w:r>
      <w:r>
        <w:rPr>
          <w:rFonts w:cs="Arial" w:ascii="Arial" w:hAnsi="Arial"/>
          <w:lang w:val="en-GB"/>
        </w:rPr>
        <w:t>I</w:t>
      </w:r>
      <w:r>
        <w:rPr>
          <w:rFonts w:cs="Arial" w:ascii="Arial" w:hAnsi="Arial"/>
        </w:rPr>
        <w:t>. О.А. Захарова, Е.П. Юдина «Математика в вопросах и заданиях». 1 класс. Тетрадь для самостоятельной работы №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Дидактические материалы: </w:t>
      </w:r>
      <w:r>
        <w:rPr>
          <w:rFonts w:cs="Arial" w:ascii="Arial" w:hAnsi="Arial"/>
        </w:rPr>
        <w:t>пакетики для раскладывания карандашей, числовые вее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Технические средства обучения: </w:t>
      </w:r>
      <w:r>
        <w:rPr>
          <w:rFonts w:cs="Arial" w:ascii="Arial" w:hAnsi="Arial"/>
        </w:rPr>
        <w:t>спокойная музыка, ноутбук, экран, проектор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урока: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I</w:t>
      </w:r>
      <w:r>
        <w:rPr>
          <w:rFonts w:cs="Arial" w:ascii="Arial" w:hAnsi="Arial"/>
          <w:b/>
        </w:rPr>
        <w:t>. Организационный момент</w:t>
      </w:r>
    </w:p>
    <w:p>
      <w:pPr>
        <w:pStyle w:val="Normal"/>
        <w:jc w:val="both"/>
        <w:rPr/>
      </w:pPr>
      <w:r>
        <w:rPr>
          <w:rFonts w:cs="Arial" w:ascii="Arial" w:hAnsi="Arial"/>
        </w:rPr>
        <w:t>- Ребята, встали все красиво. Посмотрите на гостей, улыбнитесь им. Начинаем урок математики. Сегодня нас ждут новые открытия и новые испытания в царстве Математика. А справится с ними, помогут ваши знания, смекалка, сообразительность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en-GB"/>
        </w:rPr>
        <w:t>II</w:t>
      </w:r>
      <w:r>
        <w:rPr>
          <w:rFonts w:cs="Arial" w:ascii="Arial" w:hAnsi="Arial"/>
          <w:b/>
        </w:rPr>
        <w:t>. Мозговая гимнастик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Качания головой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дышите глубоко, расслабьте плечи и уроните голову вперед.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звольте голове медленно качаться из стороны в сторону, пока при помощи дыхания уходит напряжение. Подбородок вычерчивает слегка изогнутую лин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груди по мере расслабления шеи. (30 секунд)</w:t>
      </w:r>
    </w:p>
    <w:p>
      <w:pPr>
        <w:pStyle w:val="Normal"/>
        <w:ind w:hanging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«Ленивые восьмерки»:</w:t>
      </w:r>
      <w:r>
        <w:rPr>
          <w:rFonts w:cs="Arial" w:ascii="Arial" w:hAnsi="Arial"/>
        </w:rPr>
        <w:t xml:space="preserve"> нарисовать в воздухе в горизонтальной плоскости «восьмерки» по три раза каждой рукой, а затем обеими рукам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«Шапка для размышлений»: </w:t>
      </w:r>
      <w:r>
        <w:rPr>
          <w:rFonts w:cs="Arial" w:ascii="Arial" w:hAnsi="Arial"/>
        </w:rPr>
        <w:t>«наденьте шапку», т.е. мягко заверните уш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верхней точки до мочки 3раз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«Стрельба глазами»: </w:t>
      </w:r>
      <w:r>
        <w:rPr>
          <w:rFonts w:cs="Arial" w:ascii="Arial" w:hAnsi="Arial"/>
        </w:rPr>
        <w:t>двигайте глазами из стороны в сторону, смотря как можно дальше влево, затем - вправо, затем – вверх и вниз.(5-6 раза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III</w:t>
      </w:r>
      <w:r>
        <w:rPr>
          <w:rFonts w:cs="Arial" w:ascii="Arial" w:hAnsi="Arial"/>
          <w:b/>
        </w:rPr>
        <w:t>. Устный сче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чёт от 1 до 25 и обратн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Сосчитайте, сколько вас? (</w:t>
      </w:r>
      <w:r>
        <w:rPr>
          <w:rFonts w:cs="Arial" w:ascii="Arial" w:hAnsi="Arial"/>
          <w:b/>
        </w:rPr>
        <w:t>прямой счет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обратно вы умеете считать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чет парами (2, 4, 6…), (1, 3, 5…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бота с числовым веером.</w:t>
      </w:r>
    </w:p>
    <w:p>
      <w:pPr>
        <w:pStyle w:val="Normal"/>
        <w:rPr/>
      </w:pPr>
      <w:r>
        <w:rPr>
          <w:rFonts w:cs="Arial" w:ascii="Arial" w:hAnsi="Arial"/>
        </w:rPr>
        <w:t xml:space="preserve">- Покажите число, следующее за числом </w:t>
      </w:r>
      <w:r>
        <w:rPr>
          <w:rFonts w:cs="Arial" w:ascii="Arial" w:hAnsi="Arial"/>
          <w:b/>
        </w:rPr>
        <w:t xml:space="preserve">5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Покажите предыдущее  для числа </w:t>
      </w:r>
      <w:r>
        <w:rPr>
          <w:rFonts w:cs="Arial" w:ascii="Arial" w:hAnsi="Arial"/>
          <w:b/>
        </w:rPr>
        <w:t>9, 16.</w:t>
      </w:r>
    </w:p>
    <w:p>
      <w:pPr>
        <w:pStyle w:val="Normal"/>
        <w:rPr/>
      </w:pPr>
      <w:r>
        <w:rPr>
          <w:rFonts w:cs="Arial" w:ascii="Arial" w:hAnsi="Arial"/>
        </w:rPr>
        <w:t xml:space="preserve">- Какое число стоит между числами </w:t>
      </w:r>
      <w:r>
        <w:rPr>
          <w:rFonts w:cs="Arial" w:ascii="Arial" w:hAnsi="Arial"/>
          <w:b/>
        </w:rPr>
        <w:t xml:space="preserve">17 </w:t>
      </w:r>
      <w:r>
        <w:rPr>
          <w:rFonts w:cs="Arial" w:ascii="Arial" w:hAnsi="Arial"/>
        </w:rPr>
        <w:t>и</w:t>
      </w:r>
      <w:r>
        <w:rPr>
          <w:rFonts w:cs="Arial" w:ascii="Arial" w:hAnsi="Arial"/>
          <w:b/>
        </w:rPr>
        <w:t xml:space="preserve"> 19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</w:rPr>
        <w:t xml:space="preserve">- Покажите число, которое больше </w:t>
      </w:r>
      <w:r>
        <w:rPr>
          <w:rFonts w:cs="Arial" w:ascii="Arial" w:hAnsi="Arial"/>
          <w:b/>
        </w:rPr>
        <w:t xml:space="preserve">3 </w:t>
      </w:r>
      <w:r>
        <w:rPr>
          <w:rFonts w:cs="Arial" w:ascii="Arial" w:hAnsi="Arial"/>
        </w:rPr>
        <w:t>на</w:t>
      </w:r>
      <w:r>
        <w:rPr>
          <w:rFonts w:cs="Arial" w:ascii="Arial" w:hAnsi="Arial"/>
          <w:b/>
        </w:rPr>
        <w:t xml:space="preserve"> 2,</w:t>
      </w:r>
      <w:r>
        <w:rPr>
          <w:rFonts w:cs="Arial" w:ascii="Arial" w:hAnsi="Arial"/>
        </w:rPr>
        <w:t xml:space="preserve"> меньше </w:t>
      </w:r>
      <w:r>
        <w:rPr>
          <w:rFonts w:cs="Arial" w:ascii="Arial" w:hAnsi="Arial"/>
          <w:b/>
        </w:rPr>
        <w:t xml:space="preserve">3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/>
        </w:rPr>
        <w:t>2.</w:t>
      </w:r>
    </w:p>
    <w:p>
      <w:pPr>
        <w:pStyle w:val="Normal"/>
        <w:rPr/>
      </w:pPr>
      <w:r>
        <w:rPr>
          <w:rFonts w:cs="Arial" w:ascii="Arial" w:hAnsi="Arial"/>
        </w:rPr>
        <w:t xml:space="preserve">- Первое слагаемое – </w:t>
      </w:r>
      <w:r>
        <w:rPr>
          <w:rFonts w:cs="Arial" w:ascii="Arial" w:hAnsi="Arial"/>
          <w:b/>
        </w:rPr>
        <w:t xml:space="preserve">5, </w:t>
      </w:r>
      <w:r>
        <w:rPr>
          <w:rFonts w:cs="Arial" w:ascii="Arial" w:hAnsi="Arial"/>
        </w:rPr>
        <w:t xml:space="preserve">второе слагаемое –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 Чему равно значение суммы?</w:t>
      </w:r>
    </w:p>
    <w:p>
      <w:pPr>
        <w:pStyle w:val="Normal"/>
        <w:rPr/>
      </w:pPr>
      <w:r>
        <w:rPr>
          <w:rFonts w:cs="Arial" w:ascii="Arial" w:hAnsi="Arial"/>
        </w:rPr>
        <w:t xml:space="preserve">- Я задумала число, вычла их него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и получила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акое число я задума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Молодцы! Положите веер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 логических задач.</w:t>
      </w:r>
    </w:p>
    <w:p>
      <w:pPr>
        <w:pStyle w:val="Normal"/>
        <w:rPr/>
      </w:pPr>
      <w:r>
        <w:rPr>
          <w:rFonts w:cs="Arial" w:ascii="Arial" w:hAnsi="Arial"/>
        </w:rPr>
        <w:t xml:space="preserve">а) Петя старше Маши, а Маша старше Васи. Кто моложе всех? </w:t>
      </w:r>
      <w:r>
        <w:rPr>
          <w:rFonts w:cs="Arial" w:ascii="Arial" w:hAnsi="Arial"/>
          <w:b/>
        </w:rPr>
        <w:t>(Вася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б) Лиса бежит за зайцем, а волк за лисой. Кто бежит 1-ым? </w:t>
      </w:r>
      <w:r>
        <w:rPr>
          <w:rFonts w:cs="Arial" w:ascii="Arial" w:hAnsi="Arial"/>
          <w:b/>
        </w:rPr>
        <w:t>(Заяц)</w:t>
      </w:r>
      <w:r>
        <w:rPr>
          <w:rFonts w:cs="Arial" w:ascii="Arial" w:hAnsi="Arial"/>
        </w:rPr>
        <w:t xml:space="preserve"> Последним? </w:t>
      </w:r>
      <w:r>
        <w:rPr>
          <w:rFonts w:cs="Arial" w:ascii="Arial" w:hAnsi="Arial"/>
          <w:b/>
        </w:rPr>
        <w:t>(Волк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  <w:lang w:val="en-GB"/>
        </w:rPr>
        <w:t>V</w:t>
      </w:r>
      <w:r>
        <w:rPr>
          <w:rFonts w:cs="Arial" w:ascii="Arial" w:hAnsi="Arial"/>
          <w:b/>
        </w:rPr>
        <w:t>. Сообщение темы уро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ассмотрите схемы и составьте по ним соответствующие суммы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2359025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2437765" cy="1017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Сравните полученные суммы. Чем они похожи? (Второе слагаемое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- Сегодня на уроке рассмотрим случаи прибавления числа </w:t>
      </w:r>
      <w:r>
        <w:rPr>
          <w:rFonts w:cs="Arial" w:ascii="Arial" w:hAnsi="Arial"/>
          <w:b/>
        </w:rPr>
        <w:t>4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Изучение нового материала. Работа в печатной тетради (с. 9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) Практическая рабо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 Ребята, я  предлагаю вам распределить цветные карандаши в две коробки разными способами. Сколько карандашей? </w:t>
      </w:r>
    </w:p>
    <w:p>
      <w:pPr>
        <w:pStyle w:val="Normal"/>
        <w:rPr/>
      </w:pPr>
      <w:r>
        <w:rPr>
          <w:rFonts w:cs="Arial" w:ascii="Arial" w:hAnsi="Arial"/>
          <w:b/>
        </w:rPr>
        <w:t>(4 = 2 + 2,  4 = 3 + 1,  4= 1 + 3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- Запишем в печатной тетради с.99 №5.</w:t>
      </w:r>
    </w:p>
    <w:p>
      <w:pPr>
        <w:pStyle w:val="Normal"/>
        <w:rPr/>
      </w:pPr>
      <w:r>
        <w:rPr>
          <w:rFonts w:cs="Arial" w:ascii="Arial" w:hAnsi="Arial"/>
        </w:rPr>
        <w:t xml:space="preserve">- Как можно разложить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карандаша в три коробки?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(4 = 1 + 1 + 2,  4 = 1 + 2 + 1,  4 = 2 + 1 + 1)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Запишем в печатной тетради.</w:t>
      </w:r>
    </w:p>
    <w:p>
      <w:pPr>
        <w:pStyle w:val="Normal"/>
        <w:rPr/>
      </w:pPr>
      <w:r>
        <w:rPr>
          <w:rFonts w:cs="Arial" w:ascii="Arial" w:hAnsi="Arial"/>
        </w:rPr>
        <w:t xml:space="preserve">-Как можно распределить </w:t>
      </w:r>
      <w:r>
        <w:rPr>
          <w:rFonts w:cs="Arial" w:ascii="Arial" w:hAnsi="Arial"/>
          <w:b/>
        </w:rPr>
        <w:t xml:space="preserve">4 </w:t>
      </w:r>
      <w:r>
        <w:rPr>
          <w:rFonts w:cs="Arial" w:ascii="Arial" w:hAnsi="Arial"/>
        </w:rPr>
        <w:t>карандаша в четыре короб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(4 = 1 + 1 + 1 + 1)</w:t>
      </w:r>
    </w:p>
    <w:p>
      <w:pPr>
        <w:pStyle w:val="Normal"/>
        <w:rPr/>
      </w:pPr>
      <w:r>
        <w:rPr>
          <w:rFonts w:cs="Arial" w:ascii="Arial" w:hAnsi="Arial"/>
        </w:rPr>
        <w:t xml:space="preserve">-Скажите, пожалуйста, как мы представили число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?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вод: число 4 можно представить в виде двух слагаемых, трех слагаемы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четырех слагаемых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) Работа в печатной тетради (с. 97-98,10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Задание №1</w:t>
      </w:r>
      <w:r>
        <w:rPr>
          <w:rFonts w:cs="Arial" w:ascii="Arial" w:hAnsi="Arial"/>
        </w:rPr>
        <w:t>. Раскрась крылья жуков, которые сидят на листке. Сколько жуков заползает на   листок?</w:t>
      </w:r>
    </w:p>
    <w:p>
      <w:pPr>
        <w:pStyle w:val="Normal"/>
        <w:rPr/>
      </w:pPr>
      <w:r>
        <w:rPr>
          <w:rFonts w:cs="Arial" w:ascii="Arial" w:hAnsi="Arial"/>
        </w:rPr>
        <w:t>Составь и запиши суммы к рисун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+ …                      или                  2 + … + … + … +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иши суммы и их зна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+ … = …                                      2 + … + … + … + … = …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Задание №2. </w:t>
      </w:r>
      <w:r>
        <w:rPr>
          <w:rFonts w:cs="Arial" w:ascii="Arial" w:hAnsi="Arial"/>
        </w:rPr>
        <w:t>Построй схемы к суммам. Вычисли и запиши  значения этих сумм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posOffset>2141220</wp:posOffset>
                </wp:positionH>
                <wp:positionV relativeFrom="paragraph">
                  <wp:posOffset>53975</wp:posOffset>
                </wp:positionV>
                <wp:extent cx="2125345" cy="2512695"/>
                <wp:effectExtent l="15875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2400">
                          <a:off x="0" y="0"/>
                          <a:ext cx="2125440" cy="251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303" h="10800">
                              <a:moveTo>
                                <a:pt x="8312" y="291"/>
                              </a:moveTo>
                              <a:arcTo wR="10800" hR="10800" stAng="-6199244" swAng="2753875"/>
                              <a:lnTo>
                                <a:pt x="10800" y="10800"/>
                              </a:lnTo>
                              <a:close/>
                            </a:path>
                            <a:path fill="none" w="8303" h="10800">
                              <a:moveTo>
                                <a:pt x="8312" y="291"/>
                              </a:moveTo>
                              <a:arcTo wR="10800" hR="10800" stAng="-6199244" swAng="275387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303,10800" path="l0,21600xee" stroked="t" o:allowincell="f" style="position:absolute;margin-left:168.55pt;margin-top:4.2pt;width:167.3pt;height:197.8pt;mso-wrap-style:none;v-text-anchor:middle;rotation:352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228600" cy="2273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228600" cy="227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0pt;margin-top:8.45pt;width:17.95pt;height:17.85pt;mso-wrap-style:none;v-text-anchor:middle;rotation:354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5235</wp:posOffset>
                </wp:positionH>
                <wp:positionV relativeFrom="paragraph">
                  <wp:posOffset>107315</wp:posOffset>
                </wp:positionV>
                <wp:extent cx="227965" cy="22796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05pt;margin-top:8.45pt;width:17.9pt;height:1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8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66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8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8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835</wp:posOffset>
                </wp:positionH>
                <wp:positionV relativeFrom="paragraph">
                  <wp:posOffset>107315</wp:posOffset>
                </wp:positionV>
                <wp:extent cx="227965" cy="2286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05pt;margin-top:8.45pt;width:17.9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45415</wp:posOffset>
                </wp:positionV>
                <wp:extent cx="221615" cy="304800"/>
                <wp:effectExtent l="7620" t="0" r="698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  <a:lnTo>
                                <a:pt x="10800" y="10800"/>
                              </a:lnTo>
                              <a:close/>
                            </a:path>
                            <a:path fill="none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62,10800" coordsize="12512,10800" path="l0,21600xee" stroked="t" o:allowincell="f" style="position:absolute;margin-left:306pt;margin-top:11.45pt;width:17.4pt;height:2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07315</wp:posOffset>
                </wp:positionV>
                <wp:extent cx="228600" cy="2273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228600" cy="227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8.45pt;width:17.95pt;height:17.85pt;mso-wrap-style:none;v-text-anchor:middle;rotation:354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1045</wp:posOffset>
                </wp:positionH>
                <wp:positionV relativeFrom="paragraph">
                  <wp:posOffset>46355</wp:posOffset>
                </wp:positionV>
                <wp:extent cx="1228725" cy="228600"/>
                <wp:effectExtent l="3810" t="0" r="254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995" h="10800">
                              <a:moveTo>
                                <a:pt x="17512" y="19261"/>
                              </a:moveTo>
                              <a:arcTo wR="10800" hR="10800" stAng="3094352" swAng="4849813"/>
                              <a:lnTo>
                                <a:pt x="10800" y="10800"/>
                              </a:lnTo>
                              <a:close/>
                            </a:path>
                            <a:path fill="none" w="13995" h="10800">
                              <a:moveTo>
                                <a:pt x="17512" y="19261"/>
                              </a:moveTo>
                              <a:arcTo wR="10800" hR="10800" stAng="3094352" swAng="484981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17,10800" coordsize="13995,10800" path="l0,21600xee" stroked="t" o:allowincell="f" style="position:absolute;margin-left:158.35pt;margin-top:3.65pt;width:96.7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74695</wp:posOffset>
                </wp:positionH>
                <wp:positionV relativeFrom="paragraph">
                  <wp:posOffset>46990</wp:posOffset>
                </wp:positionV>
                <wp:extent cx="561340" cy="228600"/>
                <wp:effectExtent l="7620" t="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9600">
                          <a:off x="0" y="0"/>
                          <a:ext cx="5612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69" h="10800">
                              <a:moveTo>
                                <a:pt x="2447" y="3953"/>
                              </a:moveTo>
                              <a:arcTo wR="10800" hR="10800" stAng="-8439531" swAng="5306490"/>
                              <a:lnTo>
                                <a:pt x="10800" y="10800"/>
                              </a:lnTo>
                              <a:close/>
                            </a:path>
                            <a:path fill="none" w="14969" h="10800">
                              <a:moveTo>
                                <a:pt x="2447" y="3953"/>
                              </a:moveTo>
                              <a:arcTo wR="10800" hR="10800" stAng="-8439531" swAng="530649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69,10800" path="l0,21600xee" stroked="t" o:allowincell="f" style="position:absolute;margin-left:257.85pt;margin-top:3.7pt;width:44.15pt;height:17.95pt;mso-wrap-style:none;v-text-anchor:middle;rotation:183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Например: 5 + 2 + 1 = 8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4648200" cy="114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114480"/>
                          <a:chOff x="0" y="0"/>
                          <a:chExt cx="464832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48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pt;height:9pt" coordorigin="0,0" coordsize="7320,180">
                <v:rect id="shape_0" stroked="f" o:allowincell="f" style="position:absolute;left:0;top:0;width:731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+ 1 + 3 =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+ 2 + 2 =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+ 3 + 1 = …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Задание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№3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Вычисли значения сумм, используя схемы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2">
                <wp:simplePos x="0" y="0"/>
                <wp:positionH relativeFrom="column">
                  <wp:posOffset>2840355</wp:posOffset>
                </wp:positionH>
                <wp:positionV relativeFrom="paragraph">
                  <wp:posOffset>3175</wp:posOffset>
                </wp:positionV>
                <wp:extent cx="1712595" cy="2400300"/>
                <wp:effectExtent l="15557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2400">
                          <a:off x="0" y="0"/>
                          <a:ext cx="1712520" cy="240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946" h="10800">
                              <a:moveTo>
                                <a:pt x="8887" y="171"/>
                              </a:moveTo>
                              <a:arcTo wR="10800" hR="10800" stAng="-6012092" swAng="2279072"/>
                              <a:lnTo>
                                <a:pt x="10800" y="10800"/>
                              </a:lnTo>
                              <a:close/>
                            </a:path>
                            <a:path fill="none" w="6946" h="10800">
                              <a:moveTo>
                                <a:pt x="8887" y="171"/>
                              </a:moveTo>
                              <a:arcTo wR="10800" hR="10800" stAng="-6012092" swAng="227907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946,10800" path="l0,21600xee" stroked="t" o:allowincell="f" style="position:absolute;margin-left:223.6pt;margin-top:0.2pt;width:134.8pt;height:188.95pt;mso-wrap-style:none;v-text-anchor:middle;rotation:352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2540</wp:posOffset>
                </wp:positionV>
                <wp:extent cx="228600" cy="22733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228600" cy="227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.2pt;width:17.95pt;height:17.85pt;mso-wrap-style:none;v-text-anchor:middle;rotation:354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540</wp:posOffset>
                </wp:positionV>
                <wp:extent cx="228600" cy="2273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228600" cy="227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.2pt;width:17.95pt;height:17.85pt;mso-wrap-style:none;v-text-anchor:middle;rotation:354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6600</wp:posOffset>
                </wp:positionH>
                <wp:positionV relativeFrom="paragraph">
                  <wp:posOffset>2540</wp:posOffset>
                </wp:positionV>
                <wp:extent cx="228600" cy="2273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228600" cy="227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0.2pt;width:17.95pt;height:17.85pt;mso-wrap-style:none;v-text-anchor:middle;rotation:354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1400</wp:posOffset>
                </wp:positionH>
                <wp:positionV relativeFrom="paragraph">
                  <wp:posOffset>2540</wp:posOffset>
                </wp:positionV>
                <wp:extent cx="228600" cy="22733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228600" cy="227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0.2pt;width:17.95pt;height:17.85pt;mso-wrap-style:none;v-text-anchor:middle;rotation:354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228600" cy="22733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228600" cy="227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.2pt;width:17.95pt;height:17.85pt;mso-wrap-style:none;v-text-anchor:middle;rotation:354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91000</wp:posOffset>
                </wp:positionH>
                <wp:positionV relativeFrom="paragraph">
                  <wp:posOffset>2540</wp:posOffset>
                </wp:positionV>
                <wp:extent cx="228600" cy="22733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228600" cy="227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pt;margin-top:0.2pt;width:17.95pt;height:17.85pt;mso-wrap-style:none;v-text-anchor:middle;rotation:354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6695</wp:posOffset>
                </wp:positionH>
                <wp:positionV relativeFrom="paragraph">
                  <wp:posOffset>56515</wp:posOffset>
                </wp:positionV>
                <wp:extent cx="436245" cy="224790"/>
                <wp:effectExtent l="8255" t="0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9600">
                          <a:off x="0" y="0"/>
                          <a:ext cx="4363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  <a:lnTo>
                                <a:pt x="10800" y="10800"/>
                              </a:lnTo>
                              <a:close/>
                            </a:path>
                            <a:path fill="none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822,10800" path="l0,21600xee" stroked="t" o:allowincell="f" style="position:absolute;margin-left:217.85pt;margin-top:4.4pt;width:34.3pt;height:17.65pt;mso-wrap-style:none;v-text-anchor:middle;rotation:183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6600</wp:posOffset>
                </wp:positionH>
                <wp:positionV relativeFrom="paragraph">
                  <wp:posOffset>55880</wp:posOffset>
                </wp:positionV>
                <wp:extent cx="221615" cy="228600"/>
                <wp:effectExtent l="6985" t="0" r="635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  <a:lnTo>
                                <a:pt x="10800" y="10800"/>
                              </a:lnTo>
                              <a:close/>
                            </a:path>
                            <a:path fill="none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62,10800" coordsize="12512,10800" path="l0,21600xee" stroked="t" o:allowincell="f" style="position:absolute;margin-left:258pt;margin-top:4.4pt;width:17.4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1400</wp:posOffset>
                </wp:positionH>
                <wp:positionV relativeFrom="paragraph">
                  <wp:posOffset>55880</wp:posOffset>
                </wp:positionV>
                <wp:extent cx="228600" cy="228600"/>
                <wp:effectExtent l="6350" t="0" r="698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  <a:lnTo>
                                <a:pt x="10800" y="10800"/>
                              </a:lnTo>
                              <a:close/>
                            </a:path>
                            <a:path fill="none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62,10800" coordsize="12512,10800" path="l0,21600xee" stroked="t" o:allowincell="f" style="position:absolute;margin-left:282pt;margin-top:4.4pt;width:17.95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1000</wp:posOffset>
                </wp:positionH>
                <wp:positionV relativeFrom="paragraph">
                  <wp:posOffset>170180</wp:posOffset>
                </wp:positionV>
                <wp:extent cx="228600" cy="114300"/>
                <wp:effectExtent l="3810" t="0" r="508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  <a:lnTo>
                                <a:pt x="10800" y="10800"/>
                              </a:lnTo>
                              <a:close/>
                            </a:path>
                            <a:path fill="none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62,10800" coordsize="12512,10800" path="l0,21600xee" stroked="t" o:allowincell="f" style="position:absolute;margin-left:330pt;margin-top:13.4pt;width:17.95pt;height: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7985</wp:posOffset>
                </wp:positionH>
                <wp:positionV relativeFrom="paragraph">
                  <wp:posOffset>1541780</wp:posOffset>
                </wp:positionV>
                <wp:extent cx="221615" cy="228600"/>
                <wp:effectExtent l="6985" t="0" r="635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  <a:lnTo>
                                <a:pt x="10800" y="10800"/>
                              </a:lnTo>
                              <a:close/>
                            </a:path>
                            <a:path fill="none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62,10800" coordsize="12512,10800" path="l0,21600xee" stroked="t" o:allowincell="f" style="position:absolute;margin-left:330.55pt;margin-top:121.4pt;width:17.4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86200</wp:posOffset>
                </wp:positionH>
                <wp:positionV relativeFrom="paragraph">
                  <wp:posOffset>55880</wp:posOffset>
                </wp:positionV>
                <wp:extent cx="228600" cy="228600"/>
                <wp:effectExtent l="6350" t="0" r="698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  <a:lnTo>
                                <a:pt x="10800" y="10800"/>
                              </a:lnTo>
                              <a:close/>
                            </a:path>
                            <a:path fill="none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62,10800" coordsize="12512,10800" path="l0,21600xee" stroked="t" o:allowincell="f" style="position:absolute;margin-left:306pt;margin-top:4.4pt;width:17.95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2 + 4 = 2 + 1 + 1 + 1 + 1 = …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625475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49.2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28600" cy="22733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228600" cy="227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pt;width:17.95pt;height:17.85pt;mso-wrap-style:none;v-text-anchor:middle;rotation:354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97985</wp:posOffset>
                </wp:positionH>
                <wp:positionV relativeFrom="paragraph">
                  <wp:posOffset>-5080</wp:posOffset>
                </wp:positionV>
                <wp:extent cx="221615" cy="304800"/>
                <wp:effectExtent l="7620" t="0" r="6985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  <a:lnTo>
                                <a:pt x="10800" y="10800"/>
                              </a:lnTo>
                              <a:close/>
                            </a:path>
                            <a:path fill="none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62,10800" coordsize="12512,10800" path="l0,21600xee" stroked="t" o:allowincell="f" style="position:absolute;margin-left:330.55pt;margin-top:-0.4pt;width:17.4pt;height:2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635</wp:posOffset>
                </wp:positionV>
                <wp:extent cx="228600" cy="22733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228600" cy="227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0pt;width:17.95pt;height:17.85pt;mso-wrap-style:none;v-text-anchor:middle;rotation:354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228600" cy="22733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228600" cy="227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0pt;width:17.95pt;height:17.85pt;mso-wrap-style:none;v-text-anchor:middle;rotation:354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228600" cy="22733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228600" cy="227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0pt;width:17.95pt;height:17.85pt;mso-wrap-style:none;v-text-anchor:middle;rotation:354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1400</wp:posOffset>
                </wp:positionH>
                <wp:positionV relativeFrom="paragraph">
                  <wp:posOffset>635</wp:posOffset>
                </wp:positionV>
                <wp:extent cx="228600" cy="22733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228600" cy="227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0pt;width:17.95pt;height:17.85pt;mso-wrap-style:none;v-text-anchor:middle;rotation:354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1000</wp:posOffset>
                </wp:positionH>
                <wp:positionV relativeFrom="paragraph">
                  <wp:posOffset>635</wp:posOffset>
                </wp:positionV>
                <wp:extent cx="228600" cy="22733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228600" cy="227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pt;margin-top:0pt;width:17.95pt;height:17.85pt;mso-wrap-style:none;v-text-anchor:middle;rotation:354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73120</wp:posOffset>
                </wp:positionH>
                <wp:positionV relativeFrom="paragraph">
                  <wp:posOffset>118745</wp:posOffset>
                </wp:positionV>
                <wp:extent cx="436245" cy="224790"/>
                <wp:effectExtent l="8255" t="0" r="63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9600">
                          <a:off x="0" y="0"/>
                          <a:ext cx="4363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  <a:lnTo>
                                <a:pt x="10800" y="10800"/>
                              </a:lnTo>
                              <a:close/>
                            </a:path>
                            <a:path fill="none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822,10800" path="l0,21600xee" stroked="t" o:allowincell="f" style="position:absolute;margin-left:265.6pt;margin-top:9.3pt;width:34.3pt;height:17.65pt;mso-wrap-style:none;v-text-anchor:middle;rotation:183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9720</wp:posOffset>
                </wp:positionH>
                <wp:positionV relativeFrom="paragraph">
                  <wp:posOffset>118745</wp:posOffset>
                </wp:positionV>
                <wp:extent cx="436245" cy="224790"/>
                <wp:effectExtent l="8255" t="0" r="63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9600">
                          <a:off x="0" y="0"/>
                          <a:ext cx="4363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  <a:lnTo>
                                <a:pt x="10800" y="10800"/>
                              </a:lnTo>
                              <a:close/>
                            </a:path>
                            <a:path fill="none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822,10800" path="l0,21600xee" stroked="t" o:allowincell="f" style="position:absolute;margin-left:223.6pt;margin-top:9.3pt;width:34.3pt;height:17.65pt;mso-wrap-style:none;v-text-anchor:middle;rotation:183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0">
                <wp:simplePos x="0" y="0"/>
                <wp:positionH relativeFrom="column">
                  <wp:posOffset>2894330</wp:posOffset>
                </wp:positionH>
                <wp:positionV relativeFrom="paragraph">
                  <wp:posOffset>-227965</wp:posOffset>
                </wp:positionV>
                <wp:extent cx="1753235" cy="2399030"/>
                <wp:effectExtent l="15621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2400">
                          <a:off x="0" y="0"/>
                          <a:ext cx="1753200" cy="239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739" h="10800">
                              <a:moveTo>
                                <a:pt x="9095" y="135"/>
                              </a:moveTo>
                              <a:arcTo wR="10800" hR="10800" stAng="-5945095" swAng="2212074"/>
                              <a:lnTo>
                                <a:pt x="10800" y="10800"/>
                              </a:lnTo>
                              <a:close/>
                            </a:path>
                            <a:path fill="none" w="6739" h="10800">
                              <a:moveTo>
                                <a:pt x="9095" y="135"/>
                              </a:moveTo>
                              <a:arcTo wR="10800" hR="10800" stAng="-5945095" swAng="221207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739,10800" path="l0,21600xee" stroked="t" o:allowincell="f" style="position:absolute;margin-left:227.9pt;margin-top:-18.05pt;width:138pt;height:188.85pt;mso-wrap-style:none;v-text-anchor:middle;rotation:352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8000</wp:posOffset>
                </wp:positionH>
                <wp:positionV relativeFrom="paragraph">
                  <wp:posOffset>625475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49.2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52800</wp:posOffset>
                </wp:positionH>
                <wp:positionV relativeFrom="paragraph">
                  <wp:posOffset>625475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49.2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625475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9.2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625475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49.2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91000</wp:posOffset>
                </wp:positionH>
                <wp:positionV relativeFrom="paragraph">
                  <wp:posOffset>625475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pt;margin-top:49.2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9720</wp:posOffset>
                </wp:positionH>
                <wp:positionV relativeFrom="paragraph">
                  <wp:posOffset>686435</wp:posOffset>
                </wp:positionV>
                <wp:extent cx="436245" cy="224790"/>
                <wp:effectExtent l="8255" t="0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9600">
                          <a:off x="0" y="0"/>
                          <a:ext cx="4363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  <a:lnTo>
                                <a:pt x="10800" y="10800"/>
                              </a:lnTo>
                              <a:close/>
                            </a:path>
                            <a:path fill="none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822,10800" path="l0,21600xee" stroked="t" o:allowincell="f" style="position:absolute;margin-left:223.6pt;margin-top:54pt;width:34.3pt;height:17.65pt;mso-wrap-style:none;v-text-anchor:middle;rotation:183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77920</wp:posOffset>
                </wp:positionH>
                <wp:positionV relativeFrom="paragraph">
                  <wp:posOffset>686435</wp:posOffset>
                </wp:positionV>
                <wp:extent cx="436245" cy="224790"/>
                <wp:effectExtent l="8255" t="0" r="63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9600">
                          <a:off x="0" y="0"/>
                          <a:ext cx="4363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  <a:lnTo>
                                <a:pt x="10800" y="10800"/>
                              </a:lnTo>
                              <a:close/>
                            </a:path>
                            <a:path fill="none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822,10800" path="l0,21600xee" stroked="t" o:allowincell="f" style="position:absolute;margin-left:289.6pt;margin-top:54pt;width:34.3pt;height:17.65pt;mso-wrap-style:none;v-text-anchor:middle;rotation:183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91000</wp:posOffset>
                </wp:positionH>
                <wp:positionV relativeFrom="paragraph">
                  <wp:posOffset>609600</wp:posOffset>
                </wp:positionV>
                <wp:extent cx="221615" cy="304800"/>
                <wp:effectExtent l="7620" t="0" r="698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  <a:lnTo>
                                <a:pt x="10800" y="10800"/>
                              </a:lnTo>
                              <a:close/>
                            </a:path>
                            <a:path fill="none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62,10800" coordsize="12512,10800" path="l0,21600xee" stroked="t" o:allowincell="f" style="position:absolute;margin-left:330pt;margin-top:48pt;width:17.4pt;height:2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52800</wp:posOffset>
                </wp:positionH>
                <wp:positionV relativeFrom="paragraph">
                  <wp:posOffset>609600</wp:posOffset>
                </wp:positionV>
                <wp:extent cx="221615" cy="304800"/>
                <wp:effectExtent l="7620" t="0" r="6985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  <a:lnTo>
                                <a:pt x="10800" y="10800"/>
                              </a:lnTo>
                              <a:close/>
                            </a:path>
                            <a:path fill="none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62,10800" coordsize="12512,10800" path="l0,21600xee" stroked="t" o:allowincell="f" style="position:absolute;margin-left:264pt;margin-top:48pt;width:17.4pt;height:2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2">
                <wp:simplePos x="0" y="0"/>
                <wp:positionH relativeFrom="column">
                  <wp:posOffset>2916555</wp:posOffset>
                </wp:positionH>
                <wp:positionV relativeFrom="paragraph">
                  <wp:posOffset>396875</wp:posOffset>
                </wp:positionV>
                <wp:extent cx="1645920" cy="2508250"/>
                <wp:effectExtent l="16637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2400">
                          <a:off x="0" y="0"/>
                          <a:ext cx="1645920" cy="250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095" h="10800">
                              <a:moveTo>
                                <a:pt x="9739" y="52"/>
                              </a:moveTo>
                              <a:arcTo wR="10800" hR="10800" stAng="-5738411" swAng="2005390"/>
                              <a:lnTo>
                                <a:pt x="10800" y="10800"/>
                              </a:lnTo>
                              <a:close/>
                            </a:path>
                            <a:path fill="none" w="6095" h="10800">
                              <a:moveTo>
                                <a:pt x="9739" y="52"/>
                              </a:moveTo>
                              <a:arcTo wR="10800" hR="10800" stAng="-5738411" swAng="200539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095,10800" path="l0,21600xee" stroked="t" o:allowincell="f" style="position:absolute;margin-left:229.65pt;margin-top:31.25pt;width:129.55pt;height:197.45pt;mso-wrap-style:none;v-text-anchor:middle;rotation:352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221615" cy="228600"/>
                <wp:effectExtent l="6985" t="0" r="635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  <a:lnTo>
                                <a:pt x="10800" y="10800"/>
                              </a:lnTo>
                              <a:close/>
                            </a:path>
                            <a:path fill="none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62,10800" coordsize="12512,10800" path="l0,21600xee" stroked="t" o:allowincell="f" style="position:absolute;margin-left:306pt;margin-top:4.9pt;width:17.4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2 + 4 = 2 + 2 + 1 + 1 = …           </w:t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4724400" cy="24574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245880"/>
                          <a:chOff x="0" y="0"/>
                          <a:chExt cx="4724280" cy="245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242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2pt;height:19.35pt" coordorigin="0,0" coordsize="7440,387">
                <v:rect id="shape_0" stroked="f" o:allowincell="f" style="position:absolute;left:0;top:0;width:7439;height: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+ 4 = 2 + 1+ 2 + 1 = …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2">
                <wp:simplePos x="0" y="0"/>
                <wp:positionH relativeFrom="column">
                  <wp:posOffset>2895600</wp:posOffset>
                </wp:positionH>
                <wp:positionV relativeFrom="paragraph">
                  <wp:posOffset>144780</wp:posOffset>
                </wp:positionV>
                <wp:extent cx="1645920" cy="2508250"/>
                <wp:effectExtent l="16637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2400">
                          <a:off x="0" y="0"/>
                          <a:ext cx="1645920" cy="250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095" h="10800">
                              <a:moveTo>
                                <a:pt x="9739" y="52"/>
                              </a:moveTo>
                              <a:arcTo wR="10800" hR="10800" stAng="-5738411" swAng="2005390"/>
                              <a:lnTo>
                                <a:pt x="10800" y="10800"/>
                              </a:lnTo>
                              <a:close/>
                            </a:path>
                            <a:path fill="none" w="6095" h="10800">
                              <a:moveTo>
                                <a:pt x="9739" y="52"/>
                              </a:moveTo>
                              <a:arcTo wR="10800" hR="10800" stAng="-5738411" swAng="200539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095,10800" path="l0,21600xee" stroked="t" o:allowincell="f" style="position:absolute;margin-left:228pt;margin-top:11.4pt;width:129.55pt;height:197.45pt;mso-wrap-style:none;v-text-anchor:middle;rotation:352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1940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9.1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800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9.1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5280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9.1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8140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9.1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.1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.1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18765</wp:posOffset>
                </wp:positionH>
                <wp:positionV relativeFrom="paragraph">
                  <wp:posOffset>59690</wp:posOffset>
                </wp:positionV>
                <wp:extent cx="436245" cy="224790"/>
                <wp:effectExtent l="8255" t="0" r="63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9600">
                          <a:off x="0" y="0"/>
                          <a:ext cx="4363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  <a:lnTo>
                                <a:pt x="10800" y="10800"/>
                              </a:lnTo>
                              <a:close/>
                            </a:path>
                            <a:path fill="none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822,10800" path="l0,21600xee" stroked="t" o:allowincell="f" style="position:absolute;margin-left:221.95pt;margin-top:4.65pt;width:34.3pt;height:17.65pt;mso-wrap-style:none;v-text-anchor:middle;rotation:183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73120</wp:posOffset>
                </wp:positionH>
                <wp:positionV relativeFrom="paragraph">
                  <wp:posOffset>59690</wp:posOffset>
                </wp:positionV>
                <wp:extent cx="436245" cy="224790"/>
                <wp:effectExtent l="8255" t="0" r="63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9600">
                          <a:off x="0" y="0"/>
                          <a:ext cx="4363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  <a:lnTo>
                                <a:pt x="10800" y="10800"/>
                              </a:lnTo>
                              <a:close/>
                            </a:path>
                            <a:path fill="none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822,10800" path="l0,21600xee" stroked="t" o:allowincell="f" style="position:absolute;margin-left:265.6pt;margin-top:4.65pt;width:34.3pt;height:17.65pt;mso-wrap-style:none;v-text-anchor:middle;rotation:183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06520</wp:posOffset>
                </wp:positionH>
                <wp:positionV relativeFrom="paragraph">
                  <wp:posOffset>59690</wp:posOffset>
                </wp:positionV>
                <wp:extent cx="436245" cy="224790"/>
                <wp:effectExtent l="8255" t="0" r="63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9600">
                          <a:off x="0" y="0"/>
                          <a:ext cx="4363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  <a:lnTo>
                                <a:pt x="10800" y="10800"/>
                              </a:lnTo>
                              <a:close/>
                            </a:path>
                            <a:path fill="none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822,10800" path="l0,21600xee" stroked="t" o:allowincell="f" style="position:absolute;margin-left:307.6pt;margin-top:4.65pt;width:34.3pt;height:17.65pt;mso-wrap-style:none;v-text-anchor:middle;rotation:183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2 + 4 = 2 + 2 + 2 = …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Задание №9. </w:t>
      </w:r>
      <w:r>
        <w:rPr>
          <w:rFonts w:cs="Arial" w:ascii="Arial" w:hAnsi="Arial"/>
        </w:rPr>
        <w:t xml:space="preserve">Восстанови первое слагаемое в записи каждого действия сложения, используя    схему. 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9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766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-9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814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-9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-9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67000</wp:posOffset>
                </wp:positionH>
                <wp:positionV relativeFrom="paragraph">
                  <wp:posOffset>-76200</wp:posOffset>
                </wp:positionV>
                <wp:extent cx="221615" cy="304800"/>
                <wp:effectExtent l="7620" t="0" r="6985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  <a:lnTo>
                                <a:pt x="10800" y="10800"/>
                              </a:lnTo>
                              <a:close/>
                            </a:path>
                            <a:path fill="none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62,10800" coordsize="12512,10800" path="l0,21600xee" stroked="t" o:allowincell="f" style="position:absolute;margin-left:210pt;margin-top:-6pt;width:17.4pt;height:2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9">
                <wp:simplePos x="0" y="0"/>
                <wp:positionH relativeFrom="column">
                  <wp:posOffset>2820035</wp:posOffset>
                </wp:positionH>
                <wp:positionV relativeFrom="paragraph">
                  <wp:posOffset>-227965</wp:posOffset>
                </wp:positionV>
                <wp:extent cx="1523365" cy="2522855"/>
                <wp:effectExtent l="16827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2400">
                          <a:off x="0" y="0"/>
                          <a:ext cx="1523520" cy="252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623" h="10800">
                              <a:moveTo>
                                <a:pt x="9739" y="52"/>
                              </a:moveTo>
                              <a:arcTo wR="10800" hR="10800" stAng="-5738411" swAng="1837637"/>
                              <a:lnTo>
                                <a:pt x="10800" y="10800"/>
                              </a:lnTo>
                              <a:close/>
                            </a:path>
                            <a:path fill="none" w="5623" h="10800">
                              <a:moveTo>
                                <a:pt x="9739" y="52"/>
                              </a:moveTo>
                              <a:arcTo wR="10800" hR="10800" stAng="-5738411" swAng="183763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5623,10800" path="l0,21600xee" stroked="t" o:allowincell="f" style="position:absolute;margin-left:222pt;margin-top:-18.05pt;width:119.9pt;height:198.6pt;mso-wrap-style:none;v-text-anchor:middle;rotation:352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78560" cy="228600"/>
                <wp:effectExtent l="3175" t="0" r="3175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86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420" h="10800">
                              <a:moveTo>
                                <a:pt x="17512" y="19261"/>
                              </a:moveTo>
                              <a:arcTo wR="10800" hR="10800" stAng="3094352" swAng="4609695"/>
                              <a:lnTo>
                                <a:pt x="10800" y="10800"/>
                              </a:lnTo>
                              <a:close/>
                            </a:path>
                            <a:path fill="none" w="13420" h="10800">
                              <a:moveTo>
                                <a:pt x="17512" y="19261"/>
                              </a:moveTo>
                              <a:arcTo wR="10800" hR="10800" stAng="3094352" swAng="460969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091,10800" coordsize="13420,10800" path="l0,21600xee" stroked="t" o:allowincell="f" style="position:absolute;margin-left:234pt;margin-top:0pt;width:92.75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4 = … + 4          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76">
                <wp:simplePos x="0" y="0"/>
                <wp:positionH relativeFrom="column">
                  <wp:posOffset>2820035</wp:posOffset>
                </wp:positionH>
                <wp:positionV relativeFrom="paragraph">
                  <wp:posOffset>151765</wp:posOffset>
                </wp:positionV>
                <wp:extent cx="1523365" cy="2522855"/>
                <wp:effectExtent l="16827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2400">
                          <a:off x="0" y="0"/>
                          <a:ext cx="1523520" cy="252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623" h="10800">
                              <a:moveTo>
                                <a:pt x="9739" y="52"/>
                              </a:moveTo>
                              <a:arcTo wR="10800" hR="10800" stAng="-5738411" swAng="1837637"/>
                              <a:lnTo>
                                <a:pt x="10800" y="10800"/>
                              </a:lnTo>
                              <a:close/>
                            </a:path>
                            <a:path fill="none" w="5623" h="10800">
                              <a:moveTo>
                                <a:pt x="9739" y="52"/>
                              </a:moveTo>
                              <a:arcTo wR="10800" hR="10800" stAng="-5738411" swAng="183763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5623,10800" path="l0,21600xee" stroked="t" o:allowincell="f" style="position:absolute;margin-left:222pt;margin-top:11.9pt;width:119.9pt;height:198.6pt;mso-wrap-style:none;v-text-anchor:middle;rotation:352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670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8.4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8.4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66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8.4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14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8.4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.4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67000</wp:posOffset>
                </wp:positionH>
                <wp:positionV relativeFrom="paragraph">
                  <wp:posOffset>106680</wp:posOffset>
                </wp:positionV>
                <wp:extent cx="221615" cy="304800"/>
                <wp:effectExtent l="7620" t="0" r="6985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  <a:lnTo>
                                <a:pt x="10800" y="10800"/>
                              </a:lnTo>
                              <a:close/>
                            </a:path>
                            <a:path fill="none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62,10800" coordsize="12512,10800" path="l0,21600xee" stroked="t" o:allowincell="f" style="position:absolute;margin-left:210pt;margin-top:8.4pt;width:17.4pt;height:2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1226820" cy="228600"/>
                <wp:effectExtent l="3175" t="0" r="3175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970" h="10800">
                              <a:moveTo>
                                <a:pt x="17488" y="19280"/>
                              </a:moveTo>
                              <a:arcTo wR="10800" hR="10800" stAng="3104448" swAng="4839717"/>
                              <a:lnTo>
                                <a:pt x="10800" y="10800"/>
                              </a:lnTo>
                              <a:close/>
                            </a:path>
                            <a:path fill="none" w="13970" h="10800">
                              <a:moveTo>
                                <a:pt x="17488" y="19280"/>
                              </a:moveTo>
                              <a:arcTo wR="10800" hR="10800" stAng="3104448" swAng="483971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17,10800" coordsize="13970,10800" path="l0,21600xee" stroked="t" o:allowincell="f" style="position:absolute;margin-left:234pt;margin-top:3.9pt;width:96.55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5 = … + 4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87">
                <wp:simplePos x="0" y="0"/>
                <wp:positionH relativeFrom="column">
                  <wp:posOffset>2819400</wp:posOffset>
                </wp:positionH>
                <wp:positionV relativeFrom="paragraph">
                  <wp:posOffset>93980</wp:posOffset>
                </wp:positionV>
                <wp:extent cx="1681480" cy="2522855"/>
                <wp:effectExtent l="16764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2400">
                          <a:off x="0" y="0"/>
                          <a:ext cx="1681560" cy="252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396" h="10800">
                              <a:moveTo>
                                <a:pt x="9966" y="32"/>
                              </a:moveTo>
                              <a:arcTo wR="10800" hR="10800" stAng="-5665740" swAng="1764966"/>
                              <a:lnTo>
                                <a:pt x="10800" y="10800"/>
                              </a:lnTo>
                              <a:close/>
                            </a:path>
                            <a:path fill="none" w="5396" h="10800">
                              <a:moveTo>
                                <a:pt x="9966" y="32"/>
                              </a:moveTo>
                              <a:arcTo wR="10800" hR="10800" stAng="-5665740" swAng="1764966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5396,10800" path="l0,21600xee" stroked="t" o:allowincell="f" style="position:absolute;margin-left:222pt;margin-top:7.4pt;width:132.35pt;height:198.6pt;mso-wrap-style:none;v-text-anchor:middle;rotation:352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670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3.6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956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3.6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.6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052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pt;margin-top:3.6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00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3.6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.6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66365</wp:posOffset>
                </wp:positionH>
                <wp:positionV relativeFrom="paragraph">
                  <wp:posOffset>164465</wp:posOffset>
                </wp:positionV>
                <wp:extent cx="436245" cy="224790"/>
                <wp:effectExtent l="8255" t="0" r="63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9600">
                          <a:off x="0" y="0"/>
                          <a:ext cx="4363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  <a:lnTo>
                                <a:pt x="10800" y="10800"/>
                              </a:lnTo>
                              <a:close/>
                            </a:path>
                            <a:path fill="none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822,10800" path="l0,21600xee" stroked="t" o:allowincell="f" style="position:absolute;margin-left:209.95pt;margin-top:12.9pt;width:34.3pt;height:17.65pt;mso-wrap-style:none;v-text-anchor:middle;rotation:183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7855</wp:posOffset>
                </wp:positionH>
                <wp:positionV relativeFrom="paragraph">
                  <wp:posOffset>160020</wp:posOffset>
                </wp:positionV>
                <wp:extent cx="1195070" cy="228600"/>
                <wp:effectExtent l="2540" t="0" r="3810" b="101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615" h="10800">
                              <a:moveTo>
                                <a:pt x="17512" y="19261"/>
                              </a:moveTo>
                              <a:arcTo wR="10800" hR="10800" stAng="3094352" swAng="4689400"/>
                              <a:lnTo>
                                <a:pt x="10800" y="10800"/>
                              </a:lnTo>
                              <a:close/>
                            </a:path>
                            <a:path fill="none" w="13615" h="10800">
                              <a:moveTo>
                                <a:pt x="17512" y="19261"/>
                              </a:moveTo>
                              <a:arcTo wR="10800" hR="10800" stAng="3094352" swAng="46894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897,10800" coordsize="13615,10800" path="l0,21600xee" stroked="t" o:allowincell="f" style="position:absolute;margin-left:248.65pt;margin-top:12.6pt;width:94.05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= … + 4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98">
                <wp:simplePos x="0" y="0"/>
                <wp:positionH relativeFrom="column">
                  <wp:posOffset>2671445</wp:posOffset>
                </wp:positionH>
                <wp:positionV relativeFrom="paragraph">
                  <wp:posOffset>144145</wp:posOffset>
                </wp:positionV>
                <wp:extent cx="686435" cy="459105"/>
                <wp:effectExtent l="12700" t="0" r="0" b="101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9600">
                          <a:off x="0" y="0"/>
                          <a:ext cx="68652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  <a:lnTo>
                                <a:pt x="10800" y="10800"/>
                              </a:lnTo>
                              <a:close/>
                            </a:path>
                            <a:path fill="none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822,10800" path="l0,21600xee" stroked="t" o:allowincell="f" style="position:absolute;margin-left:210.35pt;margin-top:11.35pt;width:54pt;height:36.1pt;mso-wrap-style:none;v-text-anchor:middle;rotation:183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9">
                <wp:simplePos x="0" y="0"/>
                <wp:positionH relativeFrom="column">
                  <wp:posOffset>2820035</wp:posOffset>
                </wp:positionH>
                <wp:positionV relativeFrom="paragraph">
                  <wp:posOffset>30480</wp:posOffset>
                </wp:positionV>
                <wp:extent cx="1917065" cy="2522855"/>
                <wp:effectExtent l="16510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2400">
                          <a:off x="0" y="0"/>
                          <a:ext cx="1917000" cy="252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153" h="10800">
                              <a:moveTo>
                                <a:pt x="9519" y="76"/>
                              </a:moveTo>
                              <a:arcTo wR="10800" hR="10800" stAng="-5808777" swAng="2017790"/>
                              <a:lnTo>
                                <a:pt x="10800" y="10800"/>
                              </a:lnTo>
                              <a:close/>
                            </a:path>
                            <a:path fill="none" w="6153" h="10800">
                              <a:moveTo>
                                <a:pt x="9519" y="76"/>
                              </a:moveTo>
                              <a:arcTo wR="10800" hR="10800" stAng="-5808777" swAng="201779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153,10800" path="l0,21600xee" stroked="t" o:allowincell="f" style="position:absolute;margin-left:222pt;margin-top:2.35pt;width:150.9pt;height:198.6pt;mso-wrap-style:none;v-text-anchor:middle;rotation:352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6.6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956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6.6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242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pt;margin-top:6.6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.6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338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6.6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386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6.6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6.6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1195070" cy="228600"/>
                <wp:effectExtent l="2540" t="0" r="3810" b="1016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615" h="10800">
                              <a:moveTo>
                                <a:pt x="17512" y="19261"/>
                              </a:moveTo>
                              <a:arcTo wR="10800" hR="10800" stAng="3094352" swAng="4689400"/>
                              <a:lnTo>
                                <a:pt x="10800" y="10800"/>
                              </a:lnTo>
                              <a:close/>
                            </a:path>
                            <a:path fill="none" w="13615" h="10800">
                              <a:moveTo>
                                <a:pt x="17512" y="19261"/>
                              </a:moveTo>
                              <a:arcTo wR="10800" hR="10800" stAng="3094352" swAng="46894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897,10800" coordsize="13615,10800" path="l0,21600xee" stroked="t" o:allowincell="f" style="position:absolute;margin-left:270pt;margin-top:1.8pt;width:94.05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7 = … + 4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08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2159635" cy="4110990"/>
                <wp:effectExtent l="273685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2400">
                          <a:off x="0" y="0"/>
                          <a:ext cx="2159640" cy="411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448" h="10800">
                              <a:moveTo>
                                <a:pt x="9519" y="76"/>
                              </a:moveTo>
                              <a:arcTo wR="10800" hR="10800" stAng="-5808777" swAng="1770762"/>
                              <a:lnTo>
                                <a:pt x="10800" y="10800"/>
                              </a:lnTo>
                              <a:close/>
                            </a:path>
                            <a:path fill="none" w="5448" h="10800">
                              <a:moveTo>
                                <a:pt x="9519" y="76"/>
                              </a:moveTo>
                              <a:arcTo wR="10800" hR="10800" stAng="-5808777" swAng="177076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5448,10800" path="l0,21600xee" stroked="t" o:allowincell="f" style="position:absolute;margin-left:233.95pt;margin-top:6pt;width:170pt;height:323.65pt;mso-wrap-style:none;v-text-anchor:middle;rotation:352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0.2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0.2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0.2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.2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338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10.2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386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10.2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0.2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482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10.2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06">
                <wp:simplePos x="0" y="0"/>
                <wp:positionH relativeFrom="column">
                  <wp:posOffset>2741930</wp:posOffset>
                </wp:positionH>
                <wp:positionV relativeFrom="paragraph">
                  <wp:posOffset>14605</wp:posOffset>
                </wp:positionV>
                <wp:extent cx="917575" cy="454660"/>
                <wp:effectExtent l="11430" t="0" r="0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9600">
                          <a:off x="0" y="0"/>
                          <a:ext cx="91764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  <a:lnTo>
                                <a:pt x="10800" y="10800"/>
                              </a:lnTo>
                              <a:close/>
                            </a:path>
                            <a:path fill="none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822,10800" path="l0,21600xee" stroked="t" o:allowincell="f" style="position:absolute;margin-left:215.85pt;margin-top:1.15pt;width:72.2pt;height:35.75pt;mso-wrap-style:none;v-text-anchor:middle;rotation:183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33800</wp:posOffset>
                </wp:positionH>
                <wp:positionV relativeFrom="paragraph">
                  <wp:posOffset>68580</wp:posOffset>
                </wp:positionV>
                <wp:extent cx="1118870" cy="228600"/>
                <wp:effectExtent l="2540" t="0" r="3810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276" h="10800">
                              <a:moveTo>
                                <a:pt x="17512" y="19261"/>
                              </a:moveTo>
                              <a:arcTo wR="10800" hR="10800" stAng="3094352" swAng="4551480"/>
                              <a:lnTo>
                                <a:pt x="10800" y="10800"/>
                              </a:lnTo>
                              <a:close/>
                            </a:path>
                            <a:path fill="none" w="13276" h="10800">
                              <a:moveTo>
                                <a:pt x="17512" y="19261"/>
                              </a:moveTo>
                              <a:arcTo wR="10800" hR="10800" stAng="3094352" swAng="455148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35,10800" coordsize="13276,10800" path="l0,21600xee" stroked="t" o:allowincell="f" style="position:absolute;margin-left:294pt;margin-top:5.4pt;width:88.05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8 = … + 4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00</wp:posOffset>
                </wp:positionH>
                <wp:positionV relativeFrom="paragraph">
                  <wp:posOffset>330200</wp:posOffset>
                </wp:positionV>
                <wp:extent cx="228600" cy="2286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26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7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528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27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7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4">
                <wp:simplePos x="0" y="0"/>
                <wp:positionH relativeFrom="column">
                  <wp:posOffset>2879090</wp:posOffset>
                </wp:positionH>
                <wp:positionV relativeFrom="paragraph">
                  <wp:posOffset>228600</wp:posOffset>
                </wp:positionV>
                <wp:extent cx="1463040" cy="2522855"/>
                <wp:effectExtent l="16891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2400">
                          <a:off x="0" y="0"/>
                          <a:ext cx="1463040" cy="252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401" h="10800">
                              <a:moveTo>
                                <a:pt x="9961" y="33"/>
                              </a:moveTo>
                              <a:arcTo wR="10800" hR="10800" stAng="-5667451" swAng="1766678"/>
                              <a:lnTo>
                                <a:pt x="10800" y="10800"/>
                              </a:lnTo>
                              <a:close/>
                            </a:path>
                            <a:path fill="none" w="5401" h="10800">
                              <a:moveTo>
                                <a:pt x="9961" y="33"/>
                              </a:moveTo>
                              <a:arcTo wR="10800" hR="10800" stAng="-5667451" swAng="176667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5401,10800" path="l0,21600xee" stroked="t" o:allowincell="f" style="position:absolute;margin-left:226.65pt;margin-top:18pt;width:115.15pt;height:198.6pt;mso-wrap-style:none;v-text-anchor:middle;rotation:352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Задание №10</w:t>
      </w:r>
      <w:r>
        <w:rPr>
          <w:rFonts w:cs="Arial" w:ascii="Arial" w:hAnsi="Arial"/>
        </w:rPr>
        <w:t>. Восстанови второе слагаемое в записи каждого действия сложения, используя схему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69385</wp:posOffset>
                </wp:positionH>
                <wp:positionV relativeFrom="paragraph">
                  <wp:posOffset>30480</wp:posOffset>
                </wp:positionV>
                <wp:extent cx="221615" cy="304800"/>
                <wp:effectExtent l="7620" t="0" r="6985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  <a:lnTo>
                                <a:pt x="10800" y="10800"/>
                              </a:lnTo>
                              <a:close/>
                            </a:path>
                            <a:path fill="none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62,10800" coordsize="12512,10800" path="l0,21600xee" stroked="t" o:allowincell="f" style="position:absolute;margin-left:312.55pt;margin-top:2.4pt;width:17.4pt;height:2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143000" cy="228600"/>
                <wp:effectExtent l="3175" t="0" r="3175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119" h="10800">
                              <a:moveTo>
                                <a:pt x="16637" y="19887"/>
                              </a:moveTo>
                              <a:arcTo wR="10800" hR="10800" stAng="3437233" swAng="4506932"/>
                              <a:lnTo>
                                <a:pt x="10800" y="10800"/>
                              </a:lnTo>
                              <a:close/>
                            </a:path>
                            <a:path fill="none" w="13119" h="10800">
                              <a:moveTo>
                                <a:pt x="16637" y="19887"/>
                              </a:moveTo>
                              <a:arcTo wR="10800" hR="10800" stAng="3437233" swAng="450693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17,10800" coordsize="13119,10800" path="l0,21600xee" stroked="t" o:allowincell="f" style="position:absolute;margin-left:216pt;margin-top:7.8pt;width:89.95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4 = 4 +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480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12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528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12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624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12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62400</wp:posOffset>
                </wp:positionH>
                <wp:positionV relativeFrom="paragraph">
                  <wp:posOffset>152400</wp:posOffset>
                </wp:positionV>
                <wp:extent cx="221615" cy="304800"/>
                <wp:effectExtent l="7620" t="0" r="6985" b="1016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  <a:lnTo>
                                <a:pt x="10800" y="10800"/>
                              </a:lnTo>
                              <a:close/>
                            </a:path>
                            <a:path fill="none" w="12512" h="10800">
                              <a:moveTo>
                                <a:pt x="16874" y="19730"/>
                              </a:moveTo>
                              <a:arcTo wR="10800" hR="10800" stAng="3346628" swAng="424886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62,10800" coordsize="12512,10800" path="l0,21600xee" stroked="t" o:allowincell="f" style="position:absolute;margin-left:312pt;margin-top:12pt;width:17.4pt;height:2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2">
                <wp:simplePos x="0" y="0"/>
                <wp:positionH relativeFrom="column">
                  <wp:posOffset>2895600</wp:posOffset>
                </wp:positionH>
                <wp:positionV relativeFrom="paragraph">
                  <wp:posOffset>29845</wp:posOffset>
                </wp:positionV>
                <wp:extent cx="1463040" cy="2522855"/>
                <wp:effectExtent l="16891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2400">
                          <a:off x="0" y="0"/>
                          <a:ext cx="1463040" cy="252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401" h="10800">
                              <a:moveTo>
                                <a:pt x="9961" y="33"/>
                              </a:moveTo>
                              <a:arcTo wR="10800" hR="10800" stAng="-5667451" swAng="1766678"/>
                              <a:lnTo>
                                <a:pt x="10800" y="10800"/>
                              </a:lnTo>
                              <a:close/>
                            </a:path>
                            <a:path fill="none" w="5401" h="10800">
                              <a:moveTo>
                                <a:pt x="9961" y="33"/>
                              </a:moveTo>
                              <a:arcTo wR="10800" hR="10800" stAng="-5667451" swAng="176667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5401,10800" path="l0,21600xee" stroked="t" o:allowincell="f" style="position:absolute;margin-left:227.95pt;margin-top:2.35pt;width:115.15pt;height:198.6pt;mso-wrap-style:none;v-text-anchor:middle;rotation:352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1143000" cy="228600"/>
                <wp:effectExtent l="3175" t="0" r="3175" b="1016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119" h="10800">
                              <a:moveTo>
                                <a:pt x="16637" y="19887"/>
                              </a:moveTo>
                              <a:arcTo wR="10800" hR="10800" stAng="3437233" swAng="4506932"/>
                              <a:lnTo>
                                <a:pt x="10800" y="10800"/>
                              </a:lnTo>
                              <a:close/>
                            </a:path>
                            <a:path fill="none" w="13119" h="10800">
                              <a:moveTo>
                                <a:pt x="16637" y="19887"/>
                              </a:moveTo>
                              <a:arcTo wR="10800" hR="10800" stAng="3437233" swAng="450693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17,10800" coordsize="13119,10800" path="l0,21600xee" stroked="t" o:allowincell="f" style="position:absolute;margin-left:216pt;margin-top:7.2pt;width:89.95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5 = 4 +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1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480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11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528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11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576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1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624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11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910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pt;margin-top:11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67000</wp:posOffset>
                </wp:positionH>
                <wp:positionV relativeFrom="paragraph">
                  <wp:posOffset>91440</wp:posOffset>
                </wp:positionV>
                <wp:extent cx="1295400" cy="342900"/>
                <wp:effectExtent l="2540" t="0" r="3175" b="1079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21" h="10800">
                              <a:moveTo>
                                <a:pt x="17582" y="19205"/>
                              </a:moveTo>
                              <a:arcTo wR="10800" hR="10800" stAng="3065863" swAng="4185622"/>
                              <a:lnTo>
                                <a:pt x="10800" y="10800"/>
                              </a:lnTo>
                              <a:close/>
                            </a:path>
                            <a:path fill="none" w="12321" h="10800">
                              <a:moveTo>
                                <a:pt x="17582" y="19205"/>
                              </a:moveTo>
                              <a:arcTo wR="10800" hR="10800" stAng="3065863" swAng="418562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260,10800" coordsize="12321,10800" path="l0,21600xee" stroked="t" o:allowincell="f" style="position:absolute;margin-left:210pt;margin-top:7.2pt;width:101.95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1">
                <wp:simplePos x="0" y="0"/>
                <wp:positionH relativeFrom="column">
                  <wp:posOffset>2895600</wp:posOffset>
                </wp:positionH>
                <wp:positionV relativeFrom="paragraph">
                  <wp:posOffset>30480</wp:posOffset>
                </wp:positionV>
                <wp:extent cx="1681480" cy="2514600"/>
                <wp:effectExtent l="16700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2400">
                          <a:off x="0" y="0"/>
                          <a:ext cx="168156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396" h="10800">
                              <a:moveTo>
                                <a:pt x="9966" y="32"/>
                              </a:moveTo>
                              <a:arcTo wR="10800" hR="10800" stAng="-5665740" swAng="1764966"/>
                              <a:lnTo>
                                <a:pt x="10800" y="10800"/>
                              </a:lnTo>
                              <a:close/>
                            </a:path>
                            <a:path fill="none" w="5396" h="10800">
                              <a:moveTo>
                                <a:pt x="9966" y="32"/>
                              </a:moveTo>
                              <a:arcTo wR="10800" hR="10800" stAng="-5665740" swAng="1764966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5396,10800" path="l0,21600xee" stroked="t" o:allowincell="f" style="position:absolute;margin-left:228pt;margin-top:2.4pt;width:132.35pt;height:197.95pt;mso-wrap-style:none;v-text-anchor:middle;rotation:352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2720</wp:posOffset>
                </wp:positionH>
                <wp:positionV relativeFrom="paragraph">
                  <wp:posOffset>31750</wp:posOffset>
                </wp:positionV>
                <wp:extent cx="436245" cy="224790"/>
                <wp:effectExtent l="8255" t="0" r="63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9600">
                          <a:off x="0" y="0"/>
                          <a:ext cx="4363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  <a:lnTo>
                                <a:pt x="10800" y="10800"/>
                              </a:lnTo>
                              <a:close/>
                            </a:path>
                            <a:path fill="none" w="13822" h="10800">
                              <a:moveTo>
                                <a:pt x="3594" y="2755"/>
                              </a:moveTo>
                              <a:arcTo wR="10800" hR="10800" stAng="-7911070" swAng="477802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822,10800" path="l0,21600xee" stroked="t" o:allowincell="f" style="position:absolute;margin-left:313.6pt;margin-top:2.45pt;width:34.3pt;height:17.65pt;mso-wrap-style:none;v-text-anchor:middle;rotation:183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6 = 4 + …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39">
                <wp:simplePos x="0" y="0"/>
                <wp:positionH relativeFrom="column">
                  <wp:posOffset>2884170</wp:posOffset>
                </wp:positionH>
                <wp:positionV relativeFrom="paragraph">
                  <wp:posOffset>84455</wp:posOffset>
                </wp:positionV>
                <wp:extent cx="1917065" cy="2522855"/>
                <wp:effectExtent l="16510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2400">
                          <a:off x="0" y="0"/>
                          <a:ext cx="1917000" cy="252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153" h="10800">
                              <a:moveTo>
                                <a:pt x="9519" y="76"/>
                              </a:moveTo>
                              <a:arcTo wR="10800" hR="10800" stAng="-5808777" swAng="2017790"/>
                              <a:lnTo>
                                <a:pt x="10800" y="10800"/>
                              </a:lnTo>
                              <a:close/>
                            </a:path>
                            <a:path fill="none" w="6153" h="10800">
                              <a:moveTo>
                                <a:pt x="9519" y="76"/>
                              </a:moveTo>
                              <a:arcTo wR="10800" hR="10800" stAng="-5808777" swAng="201779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153,10800" path="l0,21600xee" stroked="t" o:allowincell="f" style="position:absolute;margin-left:227.05pt;margin-top:6.6pt;width:150.9pt;height:198.6pt;mso-wrap-style:none;v-text-anchor:middle;rotation:352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40">
                <wp:simplePos x="0" y="0"/>
                <wp:positionH relativeFrom="column">
                  <wp:posOffset>3937635</wp:posOffset>
                </wp:positionH>
                <wp:positionV relativeFrom="paragraph">
                  <wp:posOffset>84455</wp:posOffset>
                </wp:positionV>
                <wp:extent cx="758825" cy="459105"/>
                <wp:effectExtent l="13970" t="0" r="0" b="825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9600">
                          <a:off x="0" y="0"/>
                          <a:ext cx="75888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91" h="10800">
                              <a:moveTo>
                                <a:pt x="4632" y="1935"/>
                              </a:moveTo>
                              <a:arcTo wR="10800" hR="10800" stAng="-7489663" swAng="3540304"/>
                              <a:lnTo>
                                <a:pt x="10800" y="10800"/>
                              </a:lnTo>
                              <a:close/>
                            </a:path>
                            <a:path fill="none" w="10591" h="10800">
                              <a:moveTo>
                                <a:pt x="4632" y="1935"/>
                              </a:moveTo>
                              <a:arcTo wR="10800" hR="10800" stAng="-7489663" swAng="354030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91,10800" path="l0,21600xee" stroked="t" o:allowincell="f" style="position:absolute;margin-left:310.05pt;margin-top:6.65pt;width:59.7pt;height:36.1pt;mso-wrap-style:none;v-text-anchor:middle;rotation:183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.0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480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6.0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528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6.0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576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6.0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624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6.0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910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pt;margin-top:6.0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196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6.0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1195070" cy="228600"/>
                <wp:effectExtent l="2540" t="0" r="3810" b="1016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615" h="10800">
                              <a:moveTo>
                                <a:pt x="17512" y="19261"/>
                              </a:moveTo>
                              <a:arcTo wR="10800" hR="10800" stAng="3094352" swAng="4689400"/>
                              <a:lnTo>
                                <a:pt x="10800" y="10800"/>
                              </a:lnTo>
                              <a:close/>
                            </a:path>
                            <a:path fill="none" w="13615" h="10800">
                              <a:moveTo>
                                <a:pt x="17512" y="19261"/>
                              </a:moveTo>
                              <a:arcTo wR="10800" hR="10800" stAng="3094352" swAng="46894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897,10800" coordsize="13615,10800" path="l0,21600xee" stroked="t" o:allowincell="f" style="position:absolute;margin-left:216pt;margin-top:10.85pt;width:94.05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= 4 + …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52">
                <wp:simplePos x="0" y="0"/>
                <wp:positionH relativeFrom="column">
                  <wp:posOffset>2887980</wp:posOffset>
                </wp:positionH>
                <wp:positionV relativeFrom="paragraph">
                  <wp:posOffset>11430</wp:posOffset>
                </wp:positionV>
                <wp:extent cx="2143760" cy="2522855"/>
                <wp:effectExtent l="16319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2400">
                          <a:off x="0" y="0"/>
                          <a:ext cx="2143800" cy="252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881" h="10800">
                              <a:moveTo>
                                <a:pt x="9253" y="111"/>
                              </a:moveTo>
                              <a:arcTo wR="10800" hR="10800" stAng="-5894268" swAng="2270091"/>
                              <a:lnTo>
                                <a:pt x="10800" y="10800"/>
                              </a:lnTo>
                              <a:close/>
                            </a:path>
                            <a:path fill="none" w="6881" h="10800">
                              <a:moveTo>
                                <a:pt x="9253" y="111"/>
                              </a:moveTo>
                              <a:arcTo wR="10800" hR="10800" stAng="-5894268" swAng="227009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881,10800" path="l0,21600xee" stroked="t" o:allowincell="f" style="position:absolute;margin-left:227.35pt;margin-top:0.85pt;width:168.75pt;height:198.6pt;mso-wrap-style:none;v-text-anchor:middle;rotation:352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480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5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528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5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5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624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5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910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pt;margin-top:5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196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5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482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5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01135</wp:posOffset>
                </wp:positionH>
                <wp:positionV relativeFrom="paragraph">
                  <wp:posOffset>69215</wp:posOffset>
                </wp:positionV>
                <wp:extent cx="875665" cy="342900"/>
                <wp:effectExtent l="3175" t="0" r="2540" b="1016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3" h="10800">
                              <a:moveTo>
                                <a:pt x="16316" y="20085"/>
                              </a:moveTo>
                              <a:arcTo wR="10800" hR="10800" stAng="3557044" swAng="3400258"/>
                              <a:lnTo>
                                <a:pt x="10800" y="10800"/>
                              </a:lnTo>
                              <a:close/>
                            </a:path>
                            <a:path fill="none" w="10243" h="10800">
                              <a:moveTo>
                                <a:pt x="16316" y="20085"/>
                              </a:moveTo>
                              <a:arcTo wR="10800" hR="10800" stAng="3557044" swAng="340025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073,10800" coordsize="10243,10800" path="l0,21600xee" stroked="t" o:allowincell="f" style="position:absolute;margin-left:315.05pt;margin-top:5.45pt;width:68.9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1195070" cy="228600"/>
                <wp:effectExtent l="2540" t="0" r="3810" b="1016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615" h="10800">
                              <a:moveTo>
                                <a:pt x="17512" y="19261"/>
                              </a:moveTo>
                              <a:arcTo wR="10800" hR="10800" stAng="3094352" swAng="4689400"/>
                              <a:lnTo>
                                <a:pt x="10800" y="10800"/>
                              </a:lnTo>
                              <a:close/>
                            </a:path>
                            <a:path fill="none" w="13615" h="10800">
                              <a:moveTo>
                                <a:pt x="17512" y="19261"/>
                              </a:moveTo>
                              <a:arcTo wR="10800" hR="10800" stAng="3094352" swAng="46894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897,10800" coordsize="13615,10800" path="l0,21600xee" stroked="t" o:allowincell="f" style="position:absolute;margin-left:216pt;margin-top:0.65pt;width:94.05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8 = 4 +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зкультминут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ногами топ-топ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руками хлоп-хлоп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глазами миг-миг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плечами чик-чик.</w:t>
      </w:r>
    </w:p>
    <w:p>
      <w:pPr>
        <w:pStyle w:val="Normal"/>
        <w:rPr/>
      </w:pPr>
      <w:r>
        <w:rPr>
          <w:rFonts w:cs="Arial" w:ascii="Arial" w:hAnsi="Arial"/>
        </w:rPr>
        <w:t>Раз - сюда, два – туд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вернись вокруг себ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 – присели, два – привст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кверху все подня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и – встали, сели – вст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нькой - встанькой словно ста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в) Проектируется задание</w:t>
      </w:r>
    </w:p>
    <w:p>
      <w:pPr>
        <w:pStyle w:val="Normal"/>
        <w:rPr/>
      </w:pPr>
      <w:r>
        <w:rPr>
          <w:rFonts w:cs="Arial" w:ascii="Arial" w:hAnsi="Arial"/>
        </w:rPr>
        <w:t xml:space="preserve">- Рассмотрите предложенный способ прибавления числа </w:t>
      </w:r>
      <w:r>
        <w:rPr>
          <w:rFonts w:cs="Arial" w:ascii="Arial" w:hAnsi="Arial"/>
          <w:b/>
        </w:rPr>
        <w:t>4.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58115</wp:posOffset>
                </wp:positionH>
                <wp:positionV relativeFrom="paragraph">
                  <wp:posOffset>-796925</wp:posOffset>
                </wp:positionV>
                <wp:extent cx="906780" cy="918845"/>
                <wp:effectExtent l="0" t="0" r="0" b="939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37000">
                          <a:off x="0" y="0"/>
                          <a:ext cx="906840" cy="91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468" h="8200">
                              <a:moveTo>
                                <a:pt x="17828" y="2600"/>
                              </a:moveTo>
                              <a:arcTo wR="10800" hR="10800" stAng="-2964128" swAng="662411"/>
                              <a:lnTo>
                                <a:pt x="10800" y="10800"/>
                              </a:lnTo>
                              <a:close/>
                            </a:path>
                            <a:path fill="none" w="8468" h="8200">
                              <a:moveTo>
                                <a:pt x="17828" y="2600"/>
                              </a:moveTo>
                              <a:arcTo wR="10800" hR="10800" stAng="-2964128" swAng="66241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599" coordsize="8468,8200" path="l0,21600xee" stroked="t" o:allowincell="f" style="position:absolute;margin-left:12.45pt;margin-top:-62.85pt;width:71.35pt;height:72.3pt;mso-wrap-style:none;v-text-anchor:middle;rotation:134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533400</wp:posOffset>
                </wp:positionH>
                <wp:positionV relativeFrom="paragraph">
                  <wp:posOffset>-812165</wp:posOffset>
                </wp:positionV>
                <wp:extent cx="885825" cy="960120"/>
                <wp:effectExtent l="0" t="0" r="0" b="6159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96600">
                          <a:off x="0" y="0"/>
                          <a:ext cx="885960" cy="96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273" h="8568">
                              <a:moveTo>
                                <a:pt x="17374" y="2231"/>
                              </a:moveTo>
                              <a:arcTo wR="10800" hR="10800" stAng="-3150230" swAng="750171"/>
                              <a:lnTo>
                                <a:pt x="10800" y="10800"/>
                              </a:lnTo>
                              <a:close/>
                            </a:path>
                            <a:path fill="none" w="8273" h="8568">
                              <a:moveTo>
                                <a:pt x="17374" y="2231"/>
                              </a:moveTo>
                              <a:arcTo wR="10800" hR="10800" stAng="-3150230" swAng="75017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231" coordsize="8273,8568" path="l0,21600xee" stroked="t" o:allowincell="f" style="position:absolute;margin-left:41.95pt;margin-top:-64.05pt;width:69.7pt;height:75.55pt;mso-wrap-style:none;v-text-anchor:middle;rotation:137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635" cy="140970"/>
                <wp:effectExtent l="9525" t="635" r="952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2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2+4=2+3+1=2+3+1=5+1=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33400</wp:posOffset>
                </wp:positionH>
                <wp:positionV relativeFrom="paragraph">
                  <wp:posOffset>53340</wp:posOffset>
                </wp:positionV>
                <wp:extent cx="0" cy="24130"/>
                <wp:effectExtent l="6350" t="635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.2pt" to="42pt,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562600" cy="11430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14480"/>
                          <a:chOff x="0" y="0"/>
                          <a:chExt cx="5562720" cy="11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627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114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520"/>
                            <a:ext cx="304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pt;height:9pt" coordorigin="0,0" coordsize="8760,180">
                <v:rect id="shape_0" stroked="f" o:allowincell="f" style="position:absolute;left:0;top:0;width:875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20,180" to="1920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" to="839,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азовите первое слагаем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азовите второе слагаемо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38480</wp:posOffset>
                </wp:positionH>
                <wp:positionV relativeFrom="paragraph">
                  <wp:posOffset>64135</wp:posOffset>
                </wp:positionV>
                <wp:extent cx="906780" cy="918845"/>
                <wp:effectExtent l="0" t="0" r="0" b="939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37000">
                          <a:off x="0" y="0"/>
                          <a:ext cx="906840" cy="91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468" h="8200">
                              <a:moveTo>
                                <a:pt x="17828" y="2600"/>
                              </a:moveTo>
                              <a:arcTo wR="10800" hR="10800" stAng="-2964128" swAng="662411"/>
                              <a:lnTo>
                                <a:pt x="10800" y="10800"/>
                              </a:lnTo>
                              <a:close/>
                            </a:path>
                            <a:path fill="none" w="8468" h="8200">
                              <a:moveTo>
                                <a:pt x="17828" y="2600"/>
                              </a:moveTo>
                              <a:arcTo wR="10800" hR="10800" stAng="-2964128" swAng="66241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599" coordsize="8468,8200" path="l0,21600xee" stroked="t" o:allowincell="f" style="position:absolute;margin-left:42.4pt;margin-top:5pt;width:71.35pt;height:72.3pt;mso-wrap-style:none;v-text-anchor:middle;rotation:134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57480</wp:posOffset>
                </wp:positionH>
                <wp:positionV relativeFrom="paragraph">
                  <wp:posOffset>71755</wp:posOffset>
                </wp:positionV>
                <wp:extent cx="906780" cy="918845"/>
                <wp:effectExtent l="0" t="0" r="0" b="939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37000">
                          <a:off x="0" y="0"/>
                          <a:ext cx="906840" cy="91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468" h="8200">
                              <a:moveTo>
                                <a:pt x="17828" y="2600"/>
                              </a:moveTo>
                              <a:arcTo wR="10800" hR="10800" stAng="-2964128" swAng="662411"/>
                              <a:lnTo>
                                <a:pt x="10800" y="10800"/>
                              </a:lnTo>
                              <a:close/>
                            </a:path>
                            <a:path fill="none" w="8468" h="8200">
                              <a:moveTo>
                                <a:pt x="17828" y="2600"/>
                              </a:moveTo>
                              <a:arcTo wR="10800" hR="10800" stAng="-2964128" swAng="66241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599" coordsize="8468,8200" path="l0,21600xee" stroked="t" o:allowincell="f" style="position:absolute;margin-left:12.4pt;margin-top:5.6pt;width:71.35pt;height:72.3pt;mso-wrap-style:none;v-text-anchor:middle;rotation:134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- Как будут прибавлять число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Используя запись, кто сможет объяснить этот способ прибавления?  </w:t>
      </w:r>
    </w:p>
    <w:p>
      <w:pPr>
        <w:pStyle w:val="Normal"/>
        <w:rPr/>
      </w:pPr>
      <w:r>
        <w:rPr>
          <w:rFonts w:cs="Arial" w:ascii="Arial" w:hAnsi="Arial"/>
        </w:rPr>
        <w:t>- Предложите другой способ прибавления числа</w:t>
      </w:r>
      <w:r>
        <w:rPr>
          <w:rFonts w:cs="Arial" w:ascii="Arial" w:hAnsi="Arial"/>
          <w:b/>
        </w:rPr>
        <w:t xml:space="preserve"> 4. </w:t>
      </w:r>
      <w:r>
        <w:rPr>
          <w:rFonts w:cs="Arial" w:ascii="Arial" w:hAnsi="Arial"/>
        </w:rPr>
        <w:t>Запишем ег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+4=3+2+2=3+2+2=5+2=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67200" cy="114935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114840"/>
                          <a:chOff x="0" y="0"/>
                          <a:chExt cx="4267080" cy="11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2670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72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380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0"/>
                            <a:ext cx="72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6pt;height:9.05pt" coordorigin="0,0" coordsize="6720,181">
                <v:rect id="shape_0" stroked="f" o:allowincell="f" style="position:absolute;left:0;top:0;width:6719;height: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0" to="359,1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60,180" to="959,18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60,0" to="960,17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VI</w:t>
      </w:r>
      <w:r>
        <w:rPr>
          <w:rFonts w:cs="Arial" w:ascii="Arial" w:hAnsi="Arial"/>
          <w:b/>
        </w:rPr>
        <w:t xml:space="preserve">. Фронтальная работа. Работа по учебнику (с.91)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№2.</w:t>
      </w:r>
    </w:p>
    <w:p>
      <w:pPr>
        <w:pStyle w:val="Normal"/>
        <w:rPr/>
      </w:pPr>
      <w:r>
        <w:rPr>
          <w:rFonts w:cs="Arial" w:ascii="Arial" w:hAnsi="Arial"/>
        </w:rPr>
        <w:t>- Выполните действие:  5+3=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азовите первое слагаем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азовите второе слагаемое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 xml:space="preserve">Измените, слагаемые так, чтобы значение суммы не изменилось. Запишите новы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ммы и их зна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+3=8          6+2=8          7+1=8           4+4=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+5=8          2+6=8          1+7=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равните слагаемые в полученных суммах. Как они изменяются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VII</w:t>
      </w:r>
      <w:r>
        <w:rPr>
          <w:rFonts w:cs="Arial" w:ascii="Arial" w:hAnsi="Arial"/>
          <w:b/>
        </w:rPr>
        <w:t>. Геометрический материал.</w:t>
      </w:r>
    </w:p>
    <w:p>
      <w:pPr>
        <w:pStyle w:val="Normal"/>
        <w:rPr/>
      </w:pPr>
      <w:r>
        <w:rPr>
          <w:rFonts w:cs="Arial" w:ascii="Arial" w:hAnsi="Arial"/>
        </w:rPr>
        <w:t xml:space="preserve">- Отсчитайте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палочек и составьте из них три треуголь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айдите здесь четырехуголь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азовите признаки четырехугольника.</w:t>
      </w:r>
    </w:p>
    <w:p>
      <w:pPr>
        <w:pStyle w:val="Normal"/>
        <w:rPr/>
      </w:pPr>
      <w:r>
        <w:rPr>
          <w:rFonts w:cs="Arial" w:ascii="Arial" w:hAnsi="Arial"/>
        </w:rPr>
        <w:t>- Сколько здесь четырехугольников?</w:t>
      </w:r>
      <w:r>
        <w:rPr>
          <w:rFonts w:cs="Arial" w:ascii="Arial" w:hAnsi="Arial"/>
          <w:b/>
        </w:rPr>
        <w:t>(3)</w:t>
      </w:r>
    </w:p>
    <w:p>
      <w:pPr>
        <w:pStyle w:val="Normal"/>
        <w:rPr/>
      </w:pPr>
      <w:r>
        <w:rPr>
          <w:rFonts w:cs="Arial" w:ascii="Arial" w:hAnsi="Arial"/>
        </w:rPr>
        <w:t>- Как называется этот четырехугольник?</w:t>
      </w:r>
      <w:r>
        <w:rPr>
          <w:rFonts w:cs="Arial" w:ascii="Arial" w:hAnsi="Arial"/>
          <w:b/>
          <w:i/>
        </w:rPr>
        <w:t xml:space="preserve"> (трапеция)</w:t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VIII</w:t>
      </w:r>
      <w:r>
        <w:rPr>
          <w:rFonts w:cs="Arial" w:ascii="Arial" w:hAnsi="Arial"/>
          <w:b/>
        </w:rPr>
        <w:t>. Итог урока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>Что нового узнали на уроке?</w:t>
      </w:r>
    </w:p>
    <w:p>
      <w:pPr>
        <w:pStyle w:val="Normal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Как можно прибавить число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?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7:38:00Z</dcterms:created>
  <dc:creator>Надежда</dc:creator>
  <dc:description/>
  <cp:keywords/>
  <dc:language>en-US</dc:language>
  <cp:lastModifiedBy>ADMIN</cp:lastModifiedBy>
  <dcterms:modified xsi:type="dcterms:W3CDTF">2017-02-20T20:30:00Z</dcterms:modified>
  <cp:revision>36</cp:revision>
  <dc:subject/>
  <dc:title>Тема урока: «Прибавление числа 4»</dc:title>
</cp:coreProperties>
</file>