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образовательные технологии в условиях ФГОС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развития критического мышления.</w:t>
      </w:r>
    </w:p>
    <w:p>
      <w:pPr>
        <w:pStyle w:val="Normal"/>
        <w:spacing w:lineRule="auto" w:line="240" w:before="0" w:after="0"/>
        <w:ind w:left="439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439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номарева О.В.,  </w:t>
      </w:r>
      <w:r>
        <w:rPr>
          <w:rFonts w:cs="Times New Roman" w:ascii="Times New Roman" w:hAnsi="Times New Roman"/>
          <w:i/>
          <w:sz w:val="28"/>
          <w:szCs w:val="28"/>
        </w:rPr>
        <w:t>учитель русского языка и литературы, ГБОУ «Школа 2094».</w:t>
      </w:r>
    </w:p>
    <w:p>
      <w:pPr>
        <w:pStyle w:val="Normal"/>
        <w:spacing w:before="0" w:after="0"/>
        <w:ind w:left="439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bookmarkStart w:id="2" w:name="_GoBack"/>
      <w:bookmarkEnd w:id="2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временном мире огромное количество информации, и ребенок вынужден в этом необъятном информационном море существовать, извлекать из информационного потока, оказывающего на него не всегда благоприятное воздействие, необходимые сведения, осмысливать их и  уметь с информацией работать. Как не стать жертвой  манипуляции с общественным мнением? Как научиться критически мыслить, отбирать только то, что необходимо, пропущено через призму осмысления?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ние приемов технологии развития критического мышления позволяет так организовать учебный процесс, что урок  ребенку приносит пользу, не превращается в отягощающее время или просто в забаву или игру. Мы очень часто стоим перед проблемой осмысления, какую информацию выбрать.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ренности в себе, ответственности, умению наслаждаться окружающим миром - духовно-нравственному  воспитанию, в первую очередь, способствуют  русский язык и литература. Это те предметы, которые позволяют  на каждом уроке уделять внимание вопросам духовно-нравственного воспитания учащихся. Слово, художественная речь, книга – это сильное оружие.</w:t>
        <w:br/>
        <w:t>Для того чтобы помочь ученикам осмыслить, осознать сущность любого понятия, его необходимо рассмотреть  во всех оттенках, во взаимосвязи с другими понятиями. Считаю, что в этом поможет работа с текстом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зможности такого вида деятельности на уроке незаменимы, ведь  текст сам по себе стимулирует мыслительную деятельность, рождает чувства, будит воображение. А для  работы с любым материалом необходим инструмент, который мотивирует учащегося, развивает  суждение, разнообразит  эмоции. </w:t>
        <w:br/>
        <w:t xml:space="preserve">    В последние годы методика критического мышления стала популярной, ее используют целиком или  только некоторые элементы, которые  можно с успехом применять на уроках русского языка и литературы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остановлюсь на некоторых их них, которые использую в технологии развития критического мышления.</w:t>
      </w:r>
    </w:p>
    <w:p>
      <w:pPr>
        <w:pStyle w:val="Style20"/>
        <w:spacing w:lineRule="auto" w:line="276"/>
        <w:jc w:val="both"/>
        <w:rPr/>
      </w:pPr>
      <w:r>
        <w:rPr>
          <w:sz w:val="28"/>
          <w:szCs w:val="28"/>
          <w:lang w:val="en"/>
        </w:rPr>
        <w:t> 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Что же такое критическое мышление?  Критическое мышление – это некая  точка опоры для мышления человека, это естественный и понятный  способ взаимодействия с идеями и информацией. Необходимо умение не только овладеть материалом, но и критически его оценить, осмыслить и, главное,  применить.           Встречаясь с новой информацией, учащиеся 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должны уметь рассматривать ее вдумчиво, критически, оценивать новые идеи с различных точек зрения, делая выводы относительно точности и ценности данной информ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я в работе технологию развития критического мышления, наиболее приемлемыми для себя считаю такие приемы, как инсерт, приемы «Толстые и тонкие вопросы», «Двухчастный дневник», «Гроздья кластера» и другие. Технология РКМ строится  на  принципах сотрудничества, взаимой ответственности, активного общения и рефлек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хнология развития критического мышления на уроке включает три стадии: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ызов </w:t>
      </w:r>
      <w:r>
        <w:rPr>
          <w:rFonts w:cs="Times New Roman" w:ascii="Times New Roman" w:hAnsi="Times New Roman"/>
          <w:sz w:val="28"/>
          <w:szCs w:val="28"/>
        </w:rPr>
        <w:t xml:space="preserve">(побуждение), </w:t>
      </w:r>
      <w:r>
        <w:rPr>
          <w:rFonts w:cs="Times New Roman" w:ascii="Times New Roman" w:hAnsi="Times New Roman"/>
          <w:b/>
          <w:sz w:val="28"/>
          <w:szCs w:val="28"/>
        </w:rPr>
        <w:t>осмысление</w:t>
      </w:r>
      <w:r>
        <w:rPr>
          <w:rFonts w:cs="Times New Roman" w:ascii="Times New Roman" w:hAnsi="Times New Roman"/>
          <w:sz w:val="28"/>
          <w:szCs w:val="28"/>
        </w:rPr>
        <w:t xml:space="preserve"> (реализация),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 xml:space="preserve"> (размышление). Если последовательно реализовывать данную модель, эффективность урока значительно повышается. Эти стадии не новы для учителя с  точки зрения традиционного урока. Главное, как подойти к уроку. Как правило, знания, полученные с использованием объяснительно-иллюстративных методов, очень быстро забываются,  а  знания, которые учащийся самостоятельно добывает при помощи умственных усилий, пытаясь разрешить противоречия, становятся его собственными, что очень для него ценно. Полученные знания дают возможность для формирования личности в целом. Критическое мышление подталкивает, настраивает ученика к самостоятельной работе, он рассматривает саму суть события, процесса или какого-либо 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ология развития критического мышления предполагает равные партнёрские отношения и в  общении, и в  конструировании знаний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познакомилась с данной технологией 3 года назад. Мне кажется, что для филологов она представляет несомненную ценность. Во-первых,  каждый её приём работает на формирование у ребят филологической компетенции. Во-вторых, чтение и письмо - это процессы, которые необходимы человеку в повседневной жизни. Мы живём в информационно насыщенном мире, и поэтому очень важно уметь правильно работать с информацией. Навыки этой работы необходимо приобрести ещё в школе, чтобы потом их применять в жизни. К сожалению,  практика показывает, что дети часто  не умеют правильно читать, то есть  читать вдумчиво: активно воспринимать и критически осмысливать информацию с тем, чтобы  включить её в собственное высказывание, размышление. Научиться критически осмысливать информацию и включать её в собственный контекст можно, если использовать приёмы данной технолог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исхожу из того, что на уроках русского языка и литературы путь к познанию лежит через слово, как письменное, так и устное. При работе над произведением, каждый ученик должен  понять мысль автора, почувствовать глубину содержания текста, и в этом ему помогает учит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br/>
        <w:t xml:space="preserve">       Наиболее действенным считаю «Чтение с остановками» (читаю - думаю - рассуждаю). Главное - это давать учащимся возможность размышлять, уважать ребят и их мнения, которые они высказывают в ходе чтения, вселять в них уверенность в том, что они будут услышаны. Важно  не давить своим более авторитетным мнением, создать комфортную психологическую атмосферу. Вот тогда художественный текст и будет иметь духовно-нравственное воздействие на личность. </w:t>
        <w:br/>
        <w:t xml:space="preserve">Кроме того следует учитывать следуещее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не должен быть знаком;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заранее делится на части по смысловому единству (4 - 6 остановок);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и вопросы формулируются с учетом уровня познания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обсуждение отрывков текста должно сопровождаться прогнозом развития сюжет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это реализуется на уроке? Через три стадии технологии развития критического мышления: первая стадия  «ВЫЗОВ», мотивационная функция  (определение  опорных слов, по которым в дальнейшем будем конструировать текст, обсуждение названия текста, прогноз содержания);  вторая стадия – осмысление содержания,  информационная функция (чтение текста небольшими отрывкам, на «остановках»  обсуждение содержания каждого и прогнозом развития сюжета), здесь обязателен вопрос - прогноз: "Что будет дальше и почему?"; третья стадия – рефлексия, текст  воспринимается как единое целое. Важно осмыслить этот текст. Используемые  формы работы: дискуссии, поиск, эссе, синквейн, кластер</w:t>
      </w:r>
    </w:p>
    <w:p>
      <w:pPr>
        <w:pStyle w:val="Style20"/>
        <w:spacing w:lineRule="auto" w:line="276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ники воспринимают и чувствуют слово, изображают персонажей с помощью символов, составляют по схемам текст.</w:t>
        <w:br/>
        <w:t xml:space="preserve">      Система вопросов и заданий  рассчитана на то, что учащийся должен сам не только определить собственное отношение к героям, но и аргументировать свою точку зрения конкретными фактами. На уроке звучат различные доводы в защиту или обвинение того или героя, происходит столкновение мнений, коллективный поиск оптимальных выводов, а это и есть основа формирования активного, творчески мыслящего человека.</w:t>
        <w:br/>
        <w:t xml:space="preserve">       Вызов - это импульс к появлению новых знаний. Хорошо усваивается та информация, которая актуальна и интересна. Поэтому на этой стадии важно мотивировать учащихся к познанию. Они должны захотеть узнать</w:t>
      </w:r>
    </w:p>
    <w:p>
      <w:pPr>
        <w:pStyle w:val="Style2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стоинство данного приёма сложно переоценить: ученики с большим интересом вносят свои предположения о дальнейшем развитии сюжета, о чувствах и мыслях героев, мотивах их поступков и т. д., становясь внимательным и вдумчивым читателем (слушателем). </w:t>
      </w:r>
    </w:p>
    <w:p>
      <w:pPr>
        <w:pStyle w:val="Style2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 стадии вызова</w:t>
      </w:r>
      <w:r>
        <w:rPr>
          <w:sz w:val="28"/>
          <w:szCs w:val="28"/>
        </w:rPr>
        <w:t xml:space="preserve"> можно обсудить заглавие рассказа и прогноз его содержания, проблематики. В качестве примера возьму рассказ В.М.Шукшина «Срезал».</w:t>
      </w:r>
    </w:p>
    <w:p>
      <w:pPr>
        <w:pStyle w:val="Style20"/>
        <w:spacing w:lineRule="auto" w:line="276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 по названию рассказа: о каком человеке идёт речь в этом рассказе?  Дети обсуждают свои предположения. Их версии записываю на доске, чтобы потом проверить в процессе чтения. Предположения дают толчок к развитию воображения, мышления, стимулируют внимание к деталям, к художественно-выразительным средствам, вызывают интерес к чтению.</w:t>
      </w:r>
    </w:p>
    <w:p>
      <w:pPr>
        <w:pStyle w:val="Style20"/>
        <w:spacing w:lineRule="auto" w:line="276" w:before="0" w:after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а стадии осмысления</w:t>
      </w:r>
      <w:r>
        <w:rPr>
          <w:sz w:val="28"/>
          <w:szCs w:val="28"/>
        </w:rPr>
        <w:t xml:space="preserve"> содержания текст читается небольшими отрывками с обсуждением содержания каждого и прогнозом развития сюжета. Обязательно вопрос-прогноз: «Что будет дальше и почему?»</w:t>
      </w:r>
    </w:p>
    <w:p>
      <w:pPr>
        <w:pStyle w:val="Style20"/>
        <w:numPr>
          <w:ilvl w:val="0"/>
          <w:numId w:val="2"/>
        </w:numPr>
        <w:spacing w:lineRule="auto" w:line="276" w:before="0" w:after="0"/>
        <w:rPr/>
      </w:pPr>
      <w:r>
        <w:rPr>
          <w:sz w:val="28"/>
          <w:szCs w:val="28"/>
        </w:rPr>
        <w:t>В рассказе «Срезал» говорится об образовании, как вы думаете почему?</w:t>
      </w:r>
    </w:p>
    <w:p>
      <w:pPr>
        <w:pStyle w:val="Style20"/>
        <w:numPr>
          <w:ilvl w:val="0"/>
          <w:numId w:val="2"/>
        </w:numPr>
        <w:spacing w:lineRule="auto" w:line="276" w:before="0" w:after="0"/>
        <w:rPr/>
      </w:pPr>
      <w:r>
        <w:rPr>
          <w:sz w:val="28"/>
          <w:szCs w:val="28"/>
        </w:rPr>
        <w:t>Мужики пошли к дому Глеба Капустина. Зачем ?</w:t>
      </w:r>
    </w:p>
    <w:p>
      <w:pPr>
        <w:pStyle w:val="Style20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леб Капустин срезал знатных приезжих для чего?</w:t>
      </w:r>
    </w:p>
    <w:p>
      <w:pPr>
        <w:pStyle w:val="Style20"/>
        <w:spacing w:lineRule="auto" w:line="276" w:before="0" w:after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а стадии рефлексии</w:t>
      </w:r>
      <w:r>
        <w:rPr>
          <w:sz w:val="28"/>
          <w:szCs w:val="28"/>
        </w:rPr>
        <w:t xml:space="preserve"> текст опять представляет единое целое. Важно осмыслить этот текст. Формы работы могут быть различны: творческое письмо, дискуссия, выяснение авторской позиции. В данном случае выясняем вместе с ребятами позицию автора (В. Шукшина). Автор не даёт никаких оценок, только заставляет задуматься.</w:t>
      </w:r>
    </w:p>
    <w:p>
      <w:pPr>
        <w:pStyle w:val="Style2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эффективными оказались такие приёмы, как </w:t>
      </w:r>
      <w:r>
        <w:rPr>
          <w:b/>
          <w:bCs/>
          <w:sz w:val="28"/>
          <w:szCs w:val="28"/>
        </w:rPr>
        <w:t xml:space="preserve">чтение с пометами, заполнение двухчастных и трёхчастных дневников. </w:t>
      </w:r>
      <w:r>
        <w:rPr>
          <w:sz w:val="28"/>
          <w:szCs w:val="28"/>
        </w:rPr>
        <w:t xml:space="preserve">После изучения произведения или вводной темы на стадии рефлексии я практикую написание </w:t>
      </w:r>
      <w:r>
        <w:rPr>
          <w:b/>
          <w:bCs/>
          <w:sz w:val="28"/>
          <w:szCs w:val="28"/>
        </w:rPr>
        <w:t>синквейна.</w:t>
      </w:r>
      <w:r>
        <w:rPr>
          <w:sz w:val="28"/>
          <w:szCs w:val="28"/>
        </w:rPr>
        <w:t xml:space="preserve"> Возможности этого приёма ценны тем, что создание его заставляет сворачивать информацию до заданного минимума. Работая над синквейном, ученик учиться отбирать из множества вариантов слов и сочетаний самые точные, яркие. Ещё одно достоинство синквейна состоит в том, что он может являться и материалом для написания сочинения-миниатюры: в нём каждая строка позволяет удерживать мысль ученика в одном направлении, помогая раскрыть тему последовательно, логично, связно. Это актуально, так как дети не всегда умеют сосредотачивать мысль на главном, уходят от темы. Составляя синквейн, каждый ученик реализует свои таланты и способности: интеллектуальные, творческие, образные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изучении жизни и творчества писателя, поэта использую приём </w:t>
      </w:r>
      <w:r>
        <w:rPr>
          <w:b/>
          <w:bCs/>
          <w:sz w:val="28"/>
          <w:szCs w:val="28"/>
        </w:rPr>
        <w:t>«Верные - неверные утверждения» и таблицу «Знаю - узнал - хочу узнать»</w:t>
      </w:r>
      <w:r>
        <w:rPr>
          <w:sz w:val="28"/>
          <w:szCs w:val="28"/>
        </w:rPr>
        <w:t xml:space="preserve"> в старших классах. Такие уроки обычно называются вводными. Чтобы заинтересовать девятиклассников страницами жизни А.С.Грибоедова предложила следующие утверждения: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боедов А.С. был счастливым человеком.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л прекрасное образование.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 гениальным.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Имел много друзей.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В русскую литературу вошёл автором одним произведением.</w:t>
      </w:r>
    </w:p>
    <w:p>
      <w:pPr>
        <w:pStyle w:val="Style20"/>
        <w:spacing w:lineRule="auto" w:line="276" w:before="0" w:after="0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чём, утверждения могут быть самыми неожиданными и нелогичными. Задача ученика - не зная ничего о Грибоедове, согласиться или не согласиться с данным предположением, поставить «плюс» или «минус». Домашнее задание заключалось в том, чтобы подготовить сообщение об авторе, произведение которого мы будем изучать, используя электронные или бумажные носители информации. Главное, чтобы на уроке перед учениками лежал текст. Выполняя домашнее задание, он обязательно проверит, в чём  оказался прав, выдвигая предположения в игре, а в чём ошибся, и подсчитает свои «плюсы» и «минусы». Важная проблема решена: ученик захотел узнать и понял, зачем ему это нужно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торой стадии урока, построенного по технологии критического мышления, осмыслении, предложаем работу с текстом. Заполняем графу таблицы «Знаю- хочу узнать- узнал». Достаточно записать 5 интересных фактов из жизни писателя, которые узнал, выполняя домашнее задание. Каждого прошу высказаться, не повторяя предыдущего. Затем мы заполняем вторую графу, понимая, что после проделанной работы у нас ещё остались вопросы о жизни или творчестве писателя. Формулируем вопросы. И завершается стадия осмысления новой информацией работы с текстом. Каждому ученику персонально я выдаю текст, предлагаю его прочитать, применяя </w:t>
      </w:r>
      <w:r>
        <w:rPr>
          <w:b/>
          <w:bCs/>
          <w:sz w:val="28"/>
          <w:szCs w:val="28"/>
        </w:rPr>
        <w:t>приём маркировки (Инсерт).</w:t>
      </w:r>
      <w:r>
        <w:rPr>
          <w:sz w:val="28"/>
          <w:szCs w:val="28"/>
        </w:rPr>
        <w:t xml:space="preserve"> Для маркировки текста предлагаю ребятам придумать свои значки или использовать  уже существующие::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«\/»</w:t>
      </w:r>
      <w:r>
        <w:rPr>
          <w:sz w:val="28"/>
          <w:szCs w:val="28"/>
        </w:rPr>
        <w:t>- это известно;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«+»</w:t>
      </w:r>
      <w:r>
        <w:rPr>
          <w:sz w:val="28"/>
          <w:szCs w:val="28"/>
        </w:rPr>
        <w:t>- это интересно , неожиданно;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-»- это противоречит тому, что вы уже знали;</w:t>
      </w:r>
    </w:p>
    <w:p>
      <w:pPr>
        <w:pStyle w:val="Style20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?»- хотелось бы узнать подробнее.</w:t>
      </w:r>
    </w:p>
    <w:p>
      <w:pPr>
        <w:pStyle w:val="Style2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ая  форма работы в отличие от устной превращает урок в увлекательную игру, Учащиеся понимают, что они могут сами сказать по данной теме, основываясь на знаниях.  Отвечаем на вопросы, поставленные в графе «Хочу узнать», и работа почти закончена.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осталась последняя стадия, самая важная - </w:t>
      </w:r>
      <w:r>
        <w:rPr>
          <w:b/>
          <w:sz w:val="28"/>
          <w:szCs w:val="28"/>
        </w:rPr>
        <w:t>рефлексивная</w:t>
      </w:r>
      <w:r>
        <w:rPr>
          <w:sz w:val="28"/>
          <w:szCs w:val="28"/>
        </w:rPr>
        <w:t>. Именно сейчас  происходит творческое развитие, осознание   приобретённой новой  информации. Рефлексия может быть письменной.  Как правило, работа завершается созданием синквейна. Ребята с удовольствием выполняют данную работу, выражая свою индивидуальность, демонстрируя уровень обученности и понимания темы или прблемы урок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ентябре 2016 года, спланировав свою работу по внедрению технологии РКМЧП, в 8 классе по литературе  провела проверочную  работу по выявлению основных умений критически мыслить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Цель данной работы: выявить сформированность мыслительных навыков. Одно из заданий –  умение собрать текст из «рассыпанных» предложений – выявляет умение систематизировать материал. Проводилась работа по «Повести о Петре и Февронии», эпизод достаточно объемный, на выполнение этого задания отводилось  20 минут. Ребята на отдельных листочках выстраивали предложения в соответствии с исходной последовательностью событий. Следующее  задание – выделить ключевые слова – проверяет умение выделять главное. Умение анализировать помогает проверить следующие задания – выделить из выписанных слов то, которое отражает основную тему и указать предложения, в которых содержится основная мысль. Заключительное задание составить пожелания, используя слова из предыдущих заданий  – это позволяют обобщить сведения, полученные из предыдущих задан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им образом, использование технологии критического мышления в преподавании литературы позволяет решать развивающие задачи обучения. Учитель становится организатором самостоятельной учебно-познавательной, коммуникативной, творческой деятельности учащихся, у него появляются возможности для совершенствования процесса обучения, развития коммуникативной компетенции учащихся, целостного развития личности.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же  приемы использую при подготовке к ЕГЭ по русскому языку.  У большинства выпускников формулировка проблем исходного текста вызывает затруднение, поэтому вначале подготовки к сочинению я называла проблему сама. Затем составляли совместно таблицу. Ученики записывали всё, что им известно об этом вопросе, т.е. записывали комментарий к сформулированной проблеме исходного текста(К2) Далее заполняется графа «Хочу узнать»,   в которой ученик формулирует вопросы, которые направлены на выяснение авторской позиции(К3). После этого каждому раздается исходный текст, и, знакомясь с ним,  ребята дополняют информацию о позиции автора и заполняют графу «Узнал». Здесь же ученик формулирует своё отношение к проблеме (К4). Таким образом, мы создаём некий сценарий будущего сочинения. Домашним заданием является написание работы.</w:t>
      </w:r>
    </w:p>
    <w:p>
      <w:pPr>
        <w:pStyle w:val="Style2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ледующих уроках уже учимся самостоятельно формулировать проблемы, комментировать, подбирать аргументы, а в дальнейшем - отказаться от таблиц вообще и остаться с текстом один на один. Опыт, приобретенный во время обучения, помогает сделать работу достаточно продуктивн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ьзования технологии развития критического мышления на уроках русского языка и литературы является то, что учащиеся не только овладевают  знаниями, но приобретают опыт  самостоятельно осмысливать информацию, выбирать необходимую, чувствовать себя комфортно в обществе, свободно высказывать свое мнение, а не быть объектом различного рода манипуляций общественного мнения. Таким образом, у детей формируется критическое мышление.</w:t>
      </w:r>
    </w:p>
    <w:p>
      <w:pPr>
        <w:pStyle w:val="Style20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Calibri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1:00Z</dcterms:created>
  <dc:creator>Коммунарская СОШ</dc:creator>
  <dc:description/>
  <cp:keywords/>
  <dc:language>en-US</dc:language>
  <cp:lastModifiedBy>Пономарёва.О.В</cp:lastModifiedBy>
  <cp:lastPrinted>2016-10-26T15:37:00Z</cp:lastPrinted>
  <dcterms:modified xsi:type="dcterms:W3CDTF">2016-10-26T11:37:00Z</dcterms:modified>
  <cp:revision>3</cp:revision>
  <dc:subject/>
  <dc:title/>
</cp:coreProperties>
</file>