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lineRule="atLeast" w:line="240" w:before="0" w:after="120"/>
        <w:jc w:val="center"/>
        <w:rPr/>
      </w:pPr>
      <w:r>
        <w:rPr/>
      </w:r>
    </w:p>
    <w:p>
      <w:pPr>
        <w:pStyle w:val="Style20"/>
        <w:shd w:fill="FFFFFF" w:val="clear"/>
        <w:spacing w:lineRule="atLeast" w:line="240" w:before="0" w:after="120"/>
        <w:jc w:val="center"/>
        <w:rPr>
          <w:b/>
          <w:b/>
          <w:color w:val="333333"/>
        </w:rPr>
      </w:pPr>
      <w:r>
        <w:rPr>
          <w:b/>
          <w:color w:val="333333"/>
        </w:rPr>
        <w:t>Внеклассное мероприятие для 2-ых классов.</w:t>
      </w:r>
    </w:p>
    <w:p>
      <w:pPr>
        <w:pStyle w:val="Style20"/>
        <w:shd w:fill="FFFFFF" w:val="clear"/>
        <w:spacing w:lineRule="atLeast" w:line="240" w:before="0" w:after="12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b/>
          <w:color w:val="333333"/>
        </w:rPr>
        <w:t>«Алиса в стране чудес»</w:t>
      </w:r>
    </w:p>
    <w:p>
      <w:pPr>
        <w:pStyle w:val="Style20"/>
        <w:shd w:fill="FFFFFF" w:val="clear"/>
        <w:spacing w:lineRule="atLeast" w:line="240" w:before="0" w:after="1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Цели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Практические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 активизация навыков устной речи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развитие лексических навыков по темам «Числительные», «Семья», «Цвета», «Животные», «Еда»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Развивающие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совершенствовать умения и навыки устной речи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развивать речевую компетенцию обучающихся, их общую эрудицию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развивать творческие навыки учащихс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Воспитательные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воспитывать чувства коллективизма, взаимопомощи и ответственности;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формировать культуру общения, личностные качества учащихс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-совершенствовать навыки группового взаимодействи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Оборудова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аудиозапись, ноутбук, интерактивная доска, презентация к мероприятию, видео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Межпредметные связ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 литература, английский язык, музыка. 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Ход мероприяти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Style20"/>
        <w:shd w:fill="FFFFFF" w:val="clear"/>
        <w:spacing w:lineRule="atLeast" w:line="240" w:before="0" w:after="12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Style20"/>
        <w:numPr>
          <w:ilvl w:val="0"/>
          <w:numId w:val="1"/>
        </w:numPr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Видео: Алиса в стране чудес - Высоцкий - 1/7</w:t>
      </w:r>
    </w:p>
    <w:p>
      <w:pPr>
        <w:pStyle w:val="Style20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Слайд</w:t>
      </w:r>
      <w:r>
        <w:rPr>
          <w:rFonts w:cs="Times New Roman" w:ascii="Times New Roman" w:hAnsi="Times New Roman"/>
          <w:b/>
          <w:color w:val="333333"/>
          <w:sz w:val="22"/>
          <w:szCs w:val="22"/>
          <w:lang w:val="en-US"/>
        </w:rPr>
        <w:t xml:space="preserve"> № 1.</w:t>
      </w:r>
    </w:p>
    <w:p>
      <w:pPr>
        <w:pStyle w:val="Style20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Алиса</w:t>
      </w:r>
      <w:r>
        <w:rPr>
          <w:rFonts w:cs="Times New Roman" w:ascii="Times New Roman" w:hAnsi="Times New Roman"/>
          <w:b/>
          <w:color w:val="333333"/>
          <w:sz w:val="22"/>
          <w:szCs w:val="22"/>
          <w:lang w:val="en-US"/>
        </w:rPr>
        <w:t>: Dear friends, welcome to Wonderland.</w:t>
      </w:r>
    </w:p>
    <w:p>
      <w:pPr>
        <w:pStyle w:val="Style20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Приветствую вас в Стране Чудес! Здесь невозможное возможно, а что есть правда, то все наоборот. Я приглашаю вас окунуться в мир фантазии, не думать о времени, ведь часы здесь всегда показывают именно то время, когда пора пить чай. А самое главное - постарайтесь не заблудиться, ведь все пути здесь принадлежат Королеве Червей, а она шутить не любит, в этом вы скоро убедитесь.</w:t>
      </w:r>
    </w:p>
    <w:p>
      <w:pPr>
        <w:pStyle w:val="Normal"/>
        <w:numPr>
          <w:ilvl w:val="0"/>
          <w:numId w:val="2"/>
        </w:numPr>
        <w:ind w:left="0" w:right="0" w:hanging="360"/>
        <w:rPr>
          <w:rStyle w:val="Emphasis"/>
          <w:rFonts w:ascii="Times New Roman" w:hAnsi="Times New Roman" w:cs="Times New Roman"/>
          <w:bCs/>
          <w:i w:val="false"/>
          <w:i w:val="false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В класс забегает Белый Кролик (К).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Who am I? Where am I? Help me!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то я? Где я? Помогите мне!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Lets help the Rabbit. Please, answer the questions and get pictures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Давайте поможем Кролику. Пожалуйста, ответьте на вопросы и получите портрет этого героя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  <w:shd w:fill="FFFFFF" w:val="clear"/>
        </w:rPr>
        <w:t>К: Для того чтобы у нас всё сегодня получилось, давайте убедимся в том, что мы помним все необходимые</w:t>
      </w:r>
      <w:r>
        <w:rPr>
          <w:rStyle w:val="Appleconvertedspace"/>
          <w:rFonts w:cs="Times New Roman" w:ascii="Times New Roman" w:hAnsi="Times New Roman"/>
          <w:bCs/>
          <w:i/>
          <w:iCs/>
          <w:sz w:val="22"/>
          <w:szCs w:val="22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  <w:shd w:fill="FFFFFF" w:val="clear"/>
        </w:rPr>
        <w:t>numerals! Отгадайте загадки!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shd w:fill="FFFFFF" w:val="clear"/>
        </w:rPr>
        <w:t xml:space="preserve">Белый Кролик: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Совсем один ты бродишь там. Одна, один – иначе -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one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Две изюминки во рту. По-английски двойка –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two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Скорей иди сюда! Смотри: у кошки три котёнка –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three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Машины колесо, их всего четыре –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four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Никогда не забывай, что пятёрка – это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five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 xml:space="preserve">В примере неизвестен x. Шесть по-английски – это 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six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Молод я и зелен, семь лет мне – значит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seven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Моей сестрёнке восемь лет, а восемь по-английски –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eight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Девять – ты запоминай – по-английски просто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nine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333333"/>
          <w:sz w:val="22"/>
          <w:szCs w:val="22"/>
        </w:rPr>
        <w:br/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Уже пошел десятый день. Десять по-английски</w:t>
      </w:r>
      <w:r>
        <w:rPr>
          <w:rStyle w:val="Appleconvertedspace"/>
          <w:rFonts w:cs="Times New Roman" w:ascii="Times New Roman" w:hAnsi="Times New Roman"/>
          <w:color w:val="333333"/>
          <w:sz w:val="22"/>
          <w:szCs w:val="2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2"/>
          <w:szCs w:val="22"/>
          <w:shd w:fill="FFFFFF" w:val="clear"/>
        </w:rPr>
        <w:t>ten</w:t>
      </w:r>
      <w:r>
        <w:rPr>
          <w:rFonts w:cs="Times New Roman" w:ascii="Times New Roman" w:hAnsi="Times New Roman"/>
          <w:color w:val="333333"/>
          <w:sz w:val="22"/>
          <w:szCs w:val="22"/>
          <w:shd w:fill="FFFFFF" w:val="clear"/>
        </w:rPr>
        <w:t>.</w:t>
      </w:r>
    </w:p>
    <w:p>
      <w:pPr>
        <w:pStyle w:val="Style20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Ответив на вопросы, дети получают картинку героя книги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портрет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кролик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) </w:t>
      </w:r>
    </w:p>
    <w:p>
      <w:pPr>
        <w:pStyle w:val="Style20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I think I will help you at the end of this story. At the end of every stage you’ll get other pictures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ollect them all! Я думаю, этот портрет поможет вам в конце этой истории. В конце каждого этапа вы будете получать остальные портреты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40" w:before="0" w:after="120"/>
        <w:ind w:left="0" w:right="0" w:hanging="36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</w:rPr>
        <w:t>Видео: Всеволод Абдулов - Песня Чеширского Кота (Прошу запомнить многих..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ролик знакомит детей с Чеширским Котом (ЧК). У него на голове кошачьи уши, к штанам пришит хвост, на лице нарисована широкая улыбка «до ушей»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Oh! Hello, my friend! Children, he is my friend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Do you know him? О! Вы знаете его?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Ребята отвечают, кролик уходит…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ЧК: Здравствуйте, мальчики и девочки. Вы знаете, почему меня так зовут? Льюис Кэрролл родился в маленькой деревне Дэрсбери в графстве Чешир, Англия. Все англичане знают старую пословицу: «Он улыбается, как Чеширский Кот». Посмотрите на меня! Я действительно люблю улыбаться. И еще я очень люблю играть. Хотите поиграть со мной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Каждая из команд получает слово, которое другая не знает. С помощью руг или ног, не произнося ни слова, нужно показать это слово команде – сопернице: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cat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  <w:lang w:val="en-US"/>
        </w:rPr>
        <w:t>mouse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  <w:lang w:val="en-US"/>
        </w:rPr>
        <w:t xml:space="preserve">rabbit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  <w:lang w:val="en-US"/>
        </w:rPr>
        <w:t>frog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  <w:lang w:val="en-US"/>
        </w:rPr>
        <w:t>crocodile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  <w:lang w:val="en-US"/>
        </w:rPr>
        <w:t>kangaroo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  <w:lang w:val="en-US"/>
        </w:rPr>
        <w:t>fish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Слайд № 2, 3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ЧК: Поскольку мы с вами отправились в долгий сказочный путь вдали от дома, очень большая вероятность повстречать в дороге разных зверей. Кто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скажет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как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по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>-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английски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животные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>?   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shd w:fill="FFFFFF" w:val="clear"/>
          <w:lang w:val="en-US"/>
        </w:rPr>
        <w:t>(Animals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ЧК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 xml:space="preserve">: Children, there are a lot of animals all over the world. We know their names. Let’s call them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ЧК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Well done! Let’s go to the next stage. And also I have a present for you. It’s me. The Rabbit told me, that you should collect them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тлично! Пойдемте на следующий этап. И еще у меня есть подарок для вас. Это я. Кролик рассказал мне, что вам следует собрать портреты всех героев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  <w:t>(портрет Чеширского кота)</w:t>
      </w:r>
    </w:p>
    <w:p>
      <w:pPr>
        <w:pStyle w:val="Style20"/>
        <w:numPr>
          <w:ilvl w:val="0"/>
          <w:numId w:val="2"/>
        </w:numPr>
        <w:spacing w:lineRule="atLeast" w:line="270" w:before="280" w:after="280"/>
        <w:ind w:left="0" w:right="0" w:hanging="360"/>
        <w:jc w:val="both"/>
        <w:rPr>
          <w:rStyle w:val="StrongEmphasis"/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Style w:val="StrongEmphasis"/>
          <w:rFonts w:cs="Times New Roman" w:ascii="Times New Roman" w:hAnsi="Times New Roman"/>
          <w:sz w:val="22"/>
          <w:szCs w:val="22"/>
          <w:shd w:fill="FFFFFF" w:val="clear"/>
        </w:rPr>
        <w:t>Слайд № 4</w:t>
      </w:r>
    </w:p>
    <w:p>
      <w:pPr>
        <w:pStyle w:val="Style20"/>
        <w:spacing w:lineRule="atLeast" w:line="27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Times New Roman" w:ascii="Times New Roman" w:hAnsi="Times New Roman"/>
          <w:sz w:val="22"/>
          <w:szCs w:val="22"/>
          <w:shd w:fill="FFFFFF" w:val="clear"/>
        </w:rPr>
        <w:t>Алиса</w:t>
      </w:r>
      <w:r>
        <w:rPr>
          <w:rStyle w:val="StrongEmphasis"/>
          <w:rFonts w:cs="Times New Roman" w:ascii="Times New Roman" w:hAnsi="Times New Roman"/>
          <w:sz w:val="22"/>
          <w:szCs w:val="22"/>
          <w:shd w:fill="FFFFFF" w:val="clear"/>
          <w:lang w:val="en-US"/>
        </w:rPr>
        <w:t>: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  <w:lang w:val="en-US"/>
        </w:rPr>
        <w:t> I miss my parents very much. If you want to help me to meet them soon, you should solve the crossword. 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Ребята, помогите мне решить этот кроссворд. </w:t>
      </w:r>
    </w:p>
    <w:p>
      <w:pPr>
        <w:pStyle w:val="Normal"/>
        <w:numPr>
          <w:ilvl w:val="0"/>
          <w:numId w:val="2"/>
        </w:numPr>
        <w:spacing w:before="240" w:after="200"/>
        <w:ind w:left="0" w:right="0" w:hanging="360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Ребят встречает Шляпник (Ш) с чашкой в руках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Ш: No room! No room! Нет мест! Нет мест!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But there’s plenty of room. Don’t worry! They are very clever and funny children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They want to help the Rabbit. Места сколько угодно! Не волнуйся, Шляпник. Они очень умные и веселые дети. Они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хотят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мочь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ролику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Maybe they help us? I’d like to count how many cups of tea we will drink tomorrow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ожет, они помогут нам? Я хочу посчитать, сколько чашек чая мы выпьем завтра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(Читает условие задач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Соня пьет 4 чашки чая в час. Шляпник меняет место 3 раза в час и пьет по 1,5 чашки чая на каждом месте. Мартовский Заяц пьет на 2,5 чашки меньше, чем Шляпник. В одном чайнике помещается 3,5 чашки чая. Сколько раз нам надо будет завтра заваривать чай, если чаепитие будет длиться 2 час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Слайд № 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Ш: Как вы думаете, почему в путешествии по английской сказке вы столкнулись с математикой? Льюис Кэрролл был известен в Оксфорде как профессор математики Чарлз Доджсон. Льюис Кэрролл – это его псевдоним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: Чудеса в сказке на этом не заканчиваются. Все кажется непонятным, запутанным, бессмысленным. Но вы должны понять, что в этой бессмыслице есть своя логика и своя система, есть ответ на каждый вопрос, надо только быть настойчивым… и вежливым, как Алиса, чтобы услышать его…</w:t>
      </w:r>
    </w:p>
    <w:p>
      <w:pPr>
        <w:pStyle w:val="Normal"/>
        <w:numPr>
          <w:ilvl w:val="0"/>
          <w:numId w:val="2"/>
        </w:numPr>
        <w:ind w:left="-350" w:right="0" w:firstLine="4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Просмотр отрывка из мультфильма (за столом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лиса: Наше путешествие продолжается. Нас ждут новые загадки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Чтобы Алису лучше узнать</w:t>
        <w:br/>
        <w:t>Блюдо любимое нужно назвать</w:t>
        <w:br/>
        <w:t>Торты, пирожные или конфеты?</w:t>
        <w:br/>
        <w:t>Буквы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сложи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узнаешь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ты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это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    </w:t>
      </w:r>
    </w:p>
    <w:p>
      <w:pPr>
        <w:pStyle w:val="Normal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За столом сидит Герцогиня (Г)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Г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It’s time for tea. Where’s my dessert? My cook can’t make my favourite chocolate! Can you help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her? Время пить чай. Где мой десерт? Моя кухарка не может приготовить мой любимый шоколад. Вы можете помочь ей?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Слайд № 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Давайте помечтаем, что бы вы сейчас хотели поесть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Алиса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  <w:lang w:val="en-US"/>
        </w:rPr>
        <w:t>: Boys and girls, what do you want to eat? And what do you like? 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shd w:fill="FFFFFF" w:val="clear"/>
        </w:rPr>
        <w:t>(Дети отвечают)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Слайд № 7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Посмотрите, а любимая еда Алисы – это …. (читают слайд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drawing>
          <wp:inline distT="0" distB="0" distL="0" distR="0">
            <wp:extent cx="567626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А мы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 xml:space="preserve">споем  песню о шоколаде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(поют песню).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 xml:space="preserve"> Молодцы, и с этим заданием вы справились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Г: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Thank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you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My chocolate is very tasty. Even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th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Queen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of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Hearts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loves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it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. Мой шоколад очень вкусный. Даже Королева Червей любит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его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 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A: Let’s go to the palace. I’m sure the Queen wants to meet you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Давайте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йдем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о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дворец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Уверена, Королева хочет познакомиться с вами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(Заряд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Слайд № 8</w:t>
      </w:r>
    </w:p>
    <w:p>
      <w:pPr>
        <w:pStyle w:val="Style20"/>
        <w:numPr>
          <w:ilvl w:val="0"/>
          <w:numId w:val="2"/>
        </w:numPr>
        <w:spacing w:lineRule="atLeast" w:line="270" w:before="280" w:after="280"/>
        <w:ind w:left="0" w:right="0" w:hanging="36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оролева (Кор):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Ребята, посмотрите мы вышли на замечательную цветочную поляну. Цветы здесь разных цветов. Давайте перечислим все цвета, которые мы здесь видим. 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  <w:lang w:val="en-US"/>
        </w:rPr>
        <w:t>Every one of you has a favourite colour.  My favourite colour is red. What is your favourite colour? Answer my question, please.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2"/>
          <w:szCs w:val="22"/>
          <w:shd w:fill="FFFFFF" w:val="clear"/>
          <w:lang w:val="en-US"/>
        </w:rPr>
        <w:t>What is your favourite colour? (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2"/>
          <w:szCs w:val="22"/>
          <w:shd w:fill="FFFFFF" w:val="clear"/>
        </w:rPr>
        <w:t>Дети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2"/>
          <w:szCs w:val="22"/>
          <w:shd w:fill="FFFFFF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2"/>
          <w:szCs w:val="22"/>
          <w:shd w:fill="FFFFFF" w:val="clear"/>
        </w:rPr>
        <w:t>отвечают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2"/>
          <w:szCs w:val="22"/>
          <w:shd w:fill="FFFFFF" w:val="clear"/>
          <w:lang w:val="en-US"/>
        </w:rPr>
        <w:t>)</w:t>
      </w:r>
    </w:p>
    <w:p>
      <w:pPr>
        <w:pStyle w:val="Style20"/>
        <w:spacing w:lineRule="atLeast" w:line="27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ор: Эту задачу загадал мне Чеширский Кот. Он сказал, что в библиотеке я увижу фильмы. А я вижу только буквы! А вы?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 Давайте посмотрим, какие проекты сделали ребята 6-ых классов после того, как они прочитали эту книгу. </w:t>
      </w:r>
    </w:p>
    <w:p>
      <w:pPr>
        <w:pStyle w:val="Style20"/>
        <w:spacing w:lineRule="atLeast" w:line="27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ор: А, он обманул меня! Он дал мне книгу, а я хотела посмотреть фильм! Голову с плеч!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 xml:space="preserve">: Dear friends. The Queen became angry again. Let’s go away! Thank you for your help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Дорогие друзья. Королева опять разозлилась. Давайте уйдем. Спасибо вам за помощь. Вы собрали портреты героев книги «Алиса в стране чудес» и наше путешествие успешно завершилось.</w:t>
      </w:r>
    </w:p>
    <w:p>
      <w:pPr>
        <w:sectPr>
          <w:type w:val="nextPage"/>
          <w:pgSz w:w="11906" w:h="16838"/>
          <w:pgMar w:left="993" w:right="850" w:gutter="0" w:header="0" w:top="709" w:footer="0" w:bottom="42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tyle20"/>
        <w:shd w:fill="FFFFFF" w:val="clear"/>
        <w:spacing w:lineRule="atLeas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азка прочитана… Книга закрыта…</w:t>
        <w:br/>
        <w:t>Алиса не будет никем позабыта</w:t>
        <w:br/>
        <w:t>Уроки Алисы в чудесной стране</w:t>
        <w:br/>
        <w:t>Полезны и детям, и взрослым, и мне.</w:t>
        <w:br/>
      </w:r>
    </w:p>
    <w:p>
      <w:pPr>
        <w:pStyle w:val="Style20"/>
        <w:shd w:fill="FFFFFF" w:val="clear"/>
        <w:spacing w:lineRule="atLeas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shd w:fill="FFFFFF" w:val="clear"/>
        <w:spacing w:lineRule="atLeas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ердно учитесь! Больше читайте!</w:t>
        <w:br/>
        <w:t>Смекалку и память свою развивайте.</w:t>
        <w:br/>
        <w:t>Из трудностей всех выходите с победой,</w:t>
        <w:br/>
        <w:t>И пусть вас минуют Алисины беды.</w:t>
      </w:r>
    </w:p>
    <w:sectPr>
      <w:type w:val="continuous"/>
      <w:pgSz w:w="11906" w:h="16838"/>
      <w:pgMar w:left="993" w:right="850" w:gutter="0" w:header="0" w:top="709" w:footer="0" w:bottom="426"/>
      <w:cols w:num="2" w:space="708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33333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hd w:fill="FFFFFF" w:val="clear"/>
        <w:szCs w:val="24"/>
        <w:iCs w:val="false"/>
        <w:bCs/>
        <w:rFonts w:ascii="Times New Roman" w:hAnsi="Times New Roman" w:cs="Times New Roman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  <w:color w:val="333333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FFFFFF" w:val="clear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9:13:00Z</dcterms:created>
  <dc:creator>Владимир Великано</dc:creator>
  <dc:description/>
  <dc:language>en-US</dc:language>
  <cp:lastModifiedBy>Владимир</cp:lastModifiedBy>
  <cp:lastPrinted>2016-02-07T01:30:00Z</cp:lastPrinted>
  <dcterms:modified xsi:type="dcterms:W3CDTF">2016-04-25T19:22:00Z</dcterms:modified>
  <cp:revision>4</cp:revision>
  <dc:subject/>
  <dc:title/>
</cp:coreProperties>
</file>