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Сценарий праздника «Учимся, веселимс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(для детей подготовительной к школе группы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14"/>
        <w:rPr/>
      </w:pPr>
      <w:r>
        <w:rPr>
          <w:b/>
          <w:bCs/>
          <w:sz w:val="28"/>
          <w:szCs w:val="28"/>
        </w:rPr>
        <w:t>Описание работы.</w:t>
      </w:r>
      <w:r>
        <w:rPr>
          <w:sz w:val="28"/>
          <w:szCs w:val="28"/>
        </w:rPr>
        <w:t xml:space="preserve"> «Учимся, веселимся» – праздник, который устраивается для детей, и участвуют в этом все педагоги дошкольного учреждения. Вся деятельность детей на этом празднике носит импровизационный характер. Праздничное действо предполагает задания на творчество, основной их принцип – активность каждого ребенка. Главное, чтобы праздник принес детям радость от неожиданных, ярких впечатлений.</w:t>
        <w:br/>
      </w:r>
      <w:r>
        <w:rPr>
          <w:b/>
          <w:bCs/>
          <w:sz w:val="28"/>
          <w:szCs w:val="28"/>
        </w:rPr>
        <w:t>Цель.</w:t>
      </w:r>
      <w:r>
        <w:rPr>
          <w:sz w:val="28"/>
          <w:szCs w:val="28"/>
        </w:rPr>
        <w:t xml:space="preserve"> Создание доброжелательной атмосферы, создание у детей радостного настроения, положительного отношения к школе.</w:t>
        <w:br/>
      </w:r>
      <w:r>
        <w:rPr>
          <w:b/>
          <w:bCs/>
          <w:sz w:val="28"/>
          <w:szCs w:val="28"/>
        </w:rPr>
        <w:t>Задачи.</w:t>
      </w:r>
      <w:r>
        <w:rPr>
          <w:sz w:val="28"/>
          <w:szCs w:val="28"/>
        </w:rPr>
        <w:br/>
        <w:t>1. Обобщить знания детей о празднике День Знаний.</w:t>
        <w:br/>
        <w:t xml:space="preserve">2. Учить быстро переключаться с одной игры на другую. </w:t>
        <w:br/>
        <w:t>3. Побуждать детей включаться в совместную со взрослыми игровую ситуацию.</w:t>
        <w:br/>
        <w:t>4. Воспитывать умение согласовывать свои действия с действиями товарищей.</w:t>
        <w:br/>
        <w:br/>
      </w:r>
      <w:r>
        <w:rPr>
          <w:rStyle w:val="StrongEmphasis"/>
          <w:sz w:val="27"/>
          <w:szCs w:val="27"/>
          <w:u w:val="single"/>
        </w:rPr>
        <w:t>Ведущий:</w:t>
      </w:r>
      <w:r>
        <w:rPr>
          <w:b/>
          <w:bCs/>
          <w:sz w:val="27"/>
          <w:szCs w:val="27"/>
          <w:u w:val="single"/>
        </w:rPr>
        <w:br/>
      </w:r>
      <w:r>
        <w:rPr>
          <w:sz w:val="27"/>
          <w:szCs w:val="27"/>
        </w:rPr>
        <w:t>Сентябрь в окно стучится,</w:t>
        <w:br/>
        <w:t>Трубят поход ветра,</w:t>
        <w:br/>
        <w:t>За лето отдохнула</w:t>
        <w:br/>
        <w:t>Вся наша детвора.</w:t>
        <w:br/>
        <w:t>Осенний день встречая,</w:t>
        <w:br/>
        <w:t>На праздник погляди.</w:t>
        <w:br/>
        <w:t>День знаний – как начало</w:t>
        <w:br/>
        <w:t>Огромного пути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 xml:space="preserve">Мы очень рады приветствовать вас всех в нашем зале. Таких веселых, отдохнувших, загорелых и, конечно же, подросших за лето. 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 xml:space="preserve">Мы поздравляем вас с началом нового учебного года! Желаем вам новых открытий, новых успехов, новых знаний! Хорошего настроения вам!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 теперь ребятки отгадайте- ка загадки</w:t>
        <w:br/>
        <w:t xml:space="preserve">Книжку, ребята, в руках я держу </w:t>
        <w:br/>
        <w:t xml:space="preserve">А как называется, вам не скажу. </w:t>
        <w:br/>
        <w:t xml:space="preserve">Старик вышел к морю, </w:t>
        <w:br/>
        <w:t xml:space="preserve">Он невод забросит, </w:t>
        <w:br/>
        <w:t xml:space="preserve">Кого-то поймает </w:t>
        <w:br/>
        <w:t xml:space="preserve">И что-то попросит </w:t>
        <w:br/>
        <w:t>О жадной старухе</w:t>
        <w:br/>
        <w:t xml:space="preserve">Рассказ тут пойдет, </w:t>
        <w:br/>
        <w:t xml:space="preserve">А жадность, ребята, </w:t>
        <w:br/>
        <w:t>К добру не ведёт.</w:t>
        <w:br/>
        <w:t>И кончится дело</w:t>
        <w:br/>
        <w:t>Всё тем же корытом,</w:t>
        <w:br/>
        <w:t>Но только не новым,</w:t>
        <w:br/>
        <w:t>А старым разбиты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«Сказка о рыбаке и рыбке»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Слушайте еще загадку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Девочка хорошая по лесу идет, </w:t>
        <w:br/>
        <w:t xml:space="preserve">Но не знает девочка, </w:t>
        <w:br/>
        <w:t xml:space="preserve">Что опасность ждет. </w:t>
        <w:br/>
        <w:t xml:space="preserve">За кустами светится </w:t>
        <w:br/>
        <w:t xml:space="preserve">Пара злющих глаз… </w:t>
        <w:br/>
        <w:t xml:space="preserve">Кто-то страшный встретится </w:t>
        <w:br/>
        <w:t>Девочке сейчас.</w:t>
        <w:br/>
        <w:t>Кто расспросит девочку</w:t>
        <w:br/>
        <w:t>Отвечать теперь.</w:t>
        <w:br/>
        <w:t xml:space="preserve">Об ее пути? </w:t>
        <w:br/>
        <w:t>Кто обманет бабушку,</w:t>
        <w:br/>
        <w:t>Чтобы в дом войти?</w:t>
        <w:br/>
        <w:t>Кто же эта девочка?</w:t>
        <w:br/>
        <w:t>Кто же этот зверь?</w:t>
        <w:br/>
        <w:t>На загадку можете</w:t>
        <w:br/>
        <w:t>Отвечать тепер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«Красная Шапочка»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идит в корзине девочка </w:t>
        <w:br/>
        <w:t xml:space="preserve">У мишки за спиной, </w:t>
        <w:br/>
        <w:t xml:space="preserve">Он, сам того не ведая, </w:t>
        <w:br/>
        <w:t>Ну, отгадал загадку?</w:t>
        <w:br/>
        <w:t>Тогда скорей ответь!</w:t>
        <w:br/>
        <w:t>Названье этой сказки…</w:t>
        <w:br/>
        <w:t xml:space="preserve">Несет ее домо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«Маша и Медведь»)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Ухватился крепко: </w:t>
        <w:br/>
        <w:t xml:space="preserve">-Ох, никак не вытянуть! </w:t>
        <w:br/>
        <w:t xml:space="preserve">-Ох, засела крепко! </w:t>
        <w:br/>
        <w:t xml:space="preserve">Но еще помощники </w:t>
        <w:br/>
        <w:t xml:space="preserve">Скоро прибегут… </w:t>
        <w:br/>
        <w:t>Дружный общий труд!</w:t>
        <w:br/>
        <w:t>Кто засел так крепко?</w:t>
        <w:br/>
        <w:t>Вы узнали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«Репка»)</w:t>
        <w:br/>
      </w:r>
    </w:p>
    <w:p>
      <w:pPr>
        <w:pStyle w:val="Style14"/>
        <w:rPr/>
      </w:pPr>
      <w:r>
        <w:rPr>
          <w:rStyle w:val="StrongEmphasis"/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>Школьники сегодня идут в школу, а мы с вами будем каждый день встречаться в детском саду, расти, умнеть и готовиться к школе. Я предлагаю вам поиграть в игру "Это я, это я, это все мои друзья". Я буду читать стихи и, если вы со мной согласны, то отвечайте – это я, это я, это все мои друзья, ну а если не согласны, то ничего говорить не надо.</w:t>
      </w:r>
    </w:p>
    <w:p>
      <w:pPr>
        <w:pStyle w:val="Style14"/>
        <w:rPr/>
      </w:pPr>
      <w:r>
        <w:rPr>
          <w:rStyle w:val="StrongEmphasis"/>
          <w:sz w:val="28"/>
          <w:szCs w:val="28"/>
          <w:u w:val="single"/>
        </w:rPr>
        <w:t>Ведущий:</w:t>
      </w:r>
      <w:r>
        <w:rPr>
          <w:b/>
          <w:bCs/>
          <w:sz w:val="28"/>
          <w:szCs w:val="28"/>
          <w:u w:val="single"/>
        </w:rPr>
        <w:br/>
      </w:r>
      <w:r>
        <w:rPr>
          <w:sz w:val="28"/>
          <w:szCs w:val="28"/>
        </w:rPr>
        <w:t>Кто пришел к нам в детский сад</w:t>
        <w:br/>
        <w:t>И с друзьями встрече рад?</w:t>
      </w:r>
    </w:p>
    <w:p>
      <w:pPr>
        <w:pStyle w:val="Style14"/>
        <w:rPr/>
      </w:pPr>
      <w:r>
        <w:rPr>
          <w:rStyle w:val="StrongEmphasis"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Это я, это я, это все мои друзья!</w:t>
      </w:r>
    </w:p>
    <w:p>
      <w:pPr>
        <w:pStyle w:val="Style14"/>
        <w:rPr/>
      </w:pPr>
      <w:r>
        <w:rPr>
          <w:rStyle w:val="StrongEmphasis"/>
          <w:sz w:val="28"/>
          <w:szCs w:val="28"/>
          <w:u w:val="single"/>
        </w:rPr>
        <w:t>Ведущий:</w:t>
      </w:r>
      <w:r>
        <w:rPr>
          <w:sz w:val="28"/>
          <w:szCs w:val="28"/>
        </w:rPr>
        <w:t> </w:t>
        <w:br/>
        <w:t>Кто проснулся утром рано</w:t>
        <w:br/>
        <w:t>И умылся сам под краном?</w:t>
      </w:r>
    </w:p>
    <w:p>
      <w:pPr>
        <w:pStyle w:val="Style14"/>
        <w:rPr/>
      </w:pPr>
      <w:r>
        <w:rPr>
          <w:rStyle w:val="StrongEmphasis"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Это я, это я, это все мои друзья!</w:t>
      </w:r>
    </w:p>
    <w:p>
      <w:pPr>
        <w:pStyle w:val="Style14"/>
        <w:rPr/>
      </w:pPr>
      <w:r>
        <w:rPr>
          <w:rStyle w:val="StrongEmphasis"/>
          <w:sz w:val="28"/>
          <w:szCs w:val="28"/>
          <w:u w:val="single"/>
        </w:rPr>
        <w:t>Ведущий</w:t>
      </w:r>
      <w:r>
        <w:rPr>
          <w:sz w:val="28"/>
          <w:szCs w:val="28"/>
        </w:rPr>
        <w:t>:</w:t>
        <w:br/>
        <w:t>Кто открыл сегодня краски,</w:t>
        <w:br/>
        <w:t>Книжки новые, раскраски?</w:t>
      </w:r>
    </w:p>
    <w:p>
      <w:pPr>
        <w:pStyle w:val="Style14"/>
        <w:rPr/>
      </w:pPr>
      <w:r>
        <w:rPr>
          <w:rStyle w:val="StrongEmphasis"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Это я, это я, это все мои друзья!</w:t>
      </w:r>
    </w:p>
    <w:p>
      <w:pPr>
        <w:pStyle w:val="Style14"/>
        <w:rPr/>
      </w:pPr>
      <w:r>
        <w:rPr>
          <w:rStyle w:val="StrongEmphasis"/>
          <w:sz w:val="28"/>
          <w:szCs w:val="28"/>
          <w:u w:val="single"/>
        </w:rPr>
        <w:t>Ведущий:</w:t>
      </w:r>
      <w:r>
        <w:rPr>
          <w:sz w:val="28"/>
          <w:szCs w:val="28"/>
        </w:rPr>
        <w:t> </w:t>
        <w:br/>
        <w:t>Кто с игрушками играл</w:t>
        <w:br/>
        <w:t>И на место их убрал?</w:t>
      </w:r>
    </w:p>
    <w:p>
      <w:pPr>
        <w:pStyle w:val="Style14"/>
        <w:rPr/>
      </w:pPr>
      <w:r>
        <w:rPr>
          <w:rStyle w:val="StrongEmphasis"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Это я, это я, это все мои друзья!</w:t>
      </w:r>
    </w:p>
    <w:p>
      <w:pPr>
        <w:pStyle w:val="Style14"/>
        <w:rPr/>
      </w:pPr>
      <w:r>
        <w:rPr>
          <w:rStyle w:val="StrongEmphasis"/>
          <w:sz w:val="28"/>
          <w:szCs w:val="28"/>
          <w:u w:val="single"/>
        </w:rPr>
        <w:t>Ведущий:</w:t>
      </w:r>
      <w:r>
        <w:rPr>
          <w:sz w:val="28"/>
          <w:szCs w:val="28"/>
        </w:rPr>
        <w:t> </w:t>
        <w:br/>
        <w:t>Кто сломал сегодня стул,</w:t>
        <w:br/>
        <w:t>В лужу девочку толкнул?</w:t>
      </w:r>
    </w:p>
    <w:p>
      <w:pPr>
        <w:pStyle w:val="Style14"/>
        <w:rPr/>
      </w:pPr>
      <w:r>
        <w:rPr>
          <w:rStyle w:val="StrongEmphasis"/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молчат.</w:t>
      </w:r>
    </w:p>
    <w:p>
      <w:pPr>
        <w:pStyle w:val="Style14"/>
        <w:rPr/>
      </w:pPr>
      <w:r>
        <w:rPr>
          <w:rStyle w:val="StrongEmphasis"/>
          <w:sz w:val="28"/>
          <w:szCs w:val="28"/>
          <w:u w:val="single"/>
        </w:rPr>
        <w:t>Ведущий</w:t>
      </w:r>
      <w:r>
        <w:rPr>
          <w:sz w:val="28"/>
          <w:szCs w:val="28"/>
        </w:rPr>
        <w:t>: </w:t>
        <w:br/>
        <w:t>Кто мечтает подрасти,</w:t>
        <w:br/>
        <w:t>В школу поскорей пойти?</w:t>
      </w:r>
    </w:p>
    <w:p>
      <w:pPr>
        <w:pStyle w:val="Style14"/>
        <w:rPr/>
      </w:pPr>
      <w:r>
        <w:rPr>
          <w:rStyle w:val="StrongEmphasis"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Это я, это я, это все мои друзья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от какая веселая игра у нас получилась. А теперь, мои друзья, я вам предлагаю поигра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гра «Кто лишний?»</w:t>
      </w:r>
      <w:r>
        <w:rPr>
          <w:rFonts w:cs="Times New Roman" w:ascii="Times New Roman" w:hAnsi="Times New Roman"/>
          <w:sz w:val="28"/>
          <w:szCs w:val="28"/>
        </w:rPr>
        <w:br/>
        <w:t>Дети танцуют под веселую музыку, как только музыка останавливается, воспитатель показывает цифру от 1 до 5. Дети должны быстро встать в группы, количеством, показанным на карточке. Дети, не успевшие встать в группу, выбывают из игры. Например: карточка 3- по 3 человека в группе, карточка 5 – по 5 человек в группе, и так дале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Проводится игра "Нарисуй солнышко"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этой эстафетной игре принимают участие команды, каждая из которых выстраивается в колонну по одному. У старта перед каждой командой лежат гимнастические палки по количеству игроков. Впереди каждой команды, на расстоянии 5-7 метров, кладут обруч. Задача участников эстафеты - поочередно, по сигналу, выбегая с палками, разложить их лучами вокруг своего обруча -"нарисовать солнышко". Побеждает команда, которая быстрее справится с заданием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ы – эстафеты с мячом(соревнуются 2команды по 5 пар детей). Дети выполняют следующие зад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нести мяч между животам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нести мяч между спинам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йти через тоннель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Эстафета  «Дружба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ти стоят в колонне парами. По сигналу, первая пара, держа палку одной рукой, бегут к ориентиру оббегают его и возвращаются к команде. Кладут палку на пол перед следующей парой и становятся последним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Ведущий: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Тогда предлагаю вам  весёлую игру «Сквозь обруч» Нам нужны 2 команды. Посмотрим, кто из вас быстрее и ловче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водится игра «Сквозь обруч»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астник №1 бежит от старта до финиша, проходя сквозь обручи. Вернувшись  на исходную позицию, берет за руку 2 участника. Вдвоём  они  пробегают через обручи, держась за руки, возвращаются, берут третьего и т. д. Игра заканчивается тогда, когда одна из команд быстрее преодолеет расстояние с препятствием, участники при этом крепко держатся за рук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Здорово ребятки вы бегаете! А ловко-то как сквозь обруч проходили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>: Предлагаю продолжить наше веселье задорным танце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ети в кругу танцуют произвольно, затем садятся на мес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Танец «Руку правую вперед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/>
      </w:pPr>
      <w:r>
        <w:rPr>
          <w:rStyle w:val="StrongEmphasis"/>
          <w:sz w:val="27"/>
          <w:szCs w:val="27"/>
          <w:u w:val="single"/>
        </w:rPr>
        <w:t xml:space="preserve">Ведущий: </w:t>
      </w:r>
      <w:r>
        <w:rPr>
          <w:sz w:val="27"/>
          <w:szCs w:val="27"/>
        </w:rPr>
        <w:t xml:space="preserve">Самые главные пожелания сегодня для вас – воспитанников подготовительной группы. Вы с сегодняшнего дня самые старшие в детском саду. Именно с вас будут брать пример все остальные дети. Я предлагаю вам встать и произнести клятву. </w:t>
      </w:r>
      <w:r>
        <w:rPr>
          <w:rStyle w:val="Emphasis"/>
          <w:sz w:val="27"/>
          <w:szCs w:val="27"/>
        </w:rPr>
        <w:t>(Дети подготовительной группы встают) 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К знаньям очень путь не нелегок </w:t>
        <w:br/>
        <w:t>И на нем соблазнов много. </w:t>
        <w:br/>
        <w:t>Но себя не обмануть, </w:t>
        <w:br/>
        <w:t>Заниматься как-нибудь </w:t>
        <w:br/>
        <w:t>Мне, конечно, будет стыдно! </w:t>
        <w:br/>
        <w:t>А чтоб не было обидно, </w:t>
        <w:br/>
        <w:t>Трудностей не побоюсь! </w:t>
        <w:br/>
        <w:t>В этом я клянусь! Клянусь!</w:t>
        <w:br/>
        <w:t>Научусь читать я к лету,</w:t>
        <w:br/>
        <w:t>Запишусь в библиотеку. Клянусь!</w:t>
        <w:br/>
        <w:t>Устный счет поизучаю, </w:t>
        <w:br/>
        <w:t>Все, что можно, сосчитаю. Клянусь!</w:t>
        <w:br/>
        <w:t>Хоть лепить и рисовать </w:t>
        <w:br/>
        <w:t>Трудно, должен вам сказать, </w:t>
        <w:br/>
        <w:t>Но терпенья наберусь. </w:t>
        <w:br/>
        <w:t>В этом тоже я клянусь! Клянусь!</w:t>
        <w:br/>
        <w:t>Мы в большом и малом деле </w:t>
        <w:br/>
        <w:t>С другом радости разделим </w:t>
        <w:br/>
        <w:t>И печали, и невзгоды, </w:t>
        <w:br/>
        <w:t>Чтоб на долгие на годы </w:t>
        <w:br/>
        <w:t>Быть всегда среди друзей! </w:t>
        <w:br/>
        <w:t>Чтоб жилось нам веселей, </w:t>
        <w:br/>
        <w:t>Дружбою не поступлюсь! </w:t>
        <w:br/>
        <w:t>В этом тоже я клянусь! Кляну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Вот и подошел к концу наш праздник. </w:t>
      </w:r>
      <w:r>
        <w:rPr>
          <w:rFonts w:cs="Times New Roman" w:ascii="Times New Roman" w:hAnsi="Times New Roman"/>
          <w:iCs/>
          <w:sz w:val="28"/>
          <w:szCs w:val="28"/>
        </w:rPr>
        <w:t xml:space="preserve">В заключение хочу пожелать вам дети: быть умными, выучить все буквы, научиться читать и считать. Когда вы подрастете, вы все обязательно пойдете в школу.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д музыку все выходят из з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b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2:12:00Z</dcterms:created>
  <dc:creator>Леонид</dc:creator>
  <dc:description/>
  <dc:language>en-US</dc:language>
  <cp:lastModifiedBy>Леонид</cp:lastModifiedBy>
  <dcterms:modified xsi:type="dcterms:W3CDTF">2014-08-31T12:12:00Z</dcterms:modified>
  <cp:revision>2</cp:revision>
  <dc:subject/>
  <dc:title/>
</cp:coreProperties>
</file>