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bCs/>
          <w:color w:val="000000"/>
          <w:sz w:val="27"/>
          <w:szCs w:val="27"/>
        </w:rPr>
        <w:t>ТЕМА: «</w:t>
      </w:r>
      <w:r>
        <w:rPr>
          <w:b/>
          <w:sz w:val="28"/>
          <w:szCs w:val="28"/>
        </w:rPr>
        <w:t xml:space="preserve">Сурдлимпийский урок,посвящённый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Сурдлимпийских зимних игр 2015 года»</w:t>
      </w:r>
    </w:p>
    <w:p>
      <w:pPr>
        <w:pStyle w:val="Style15"/>
        <w:shd w:fill="FFFFFF" w:val="clear"/>
        <w:spacing w:before="0" w:after="225"/>
        <w:rPr/>
      </w:pPr>
      <w:r>
        <w:rPr/>
        <w:t>Дата проведения: 19 февраля</w:t>
      </w:r>
    </w:p>
    <w:p>
      <w:pPr>
        <w:pStyle w:val="Style15"/>
        <w:shd w:fill="FFFFFF" w:val="clear"/>
        <w:spacing w:before="0" w:after="225"/>
        <w:rPr/>
      </w:pPr>
      <w:r>
        <w:rPr/>
        <w:t>Провела: Кыргыс О.Н.,  Серен-оол Е.А.</w:t>
      </w:r>
    </w:p>
    <w:p>
      <w:pPr>
        <w:pStyle w:val="Style15"/>
        <w:shd w:fill="FFFFFF" w:val="clear"/>
        <w:spacing w:before="0" w:after="225"/>
        <w:rPr/>
      </w:pPr>
      <w:r>
        <w:rPr/>
        <w:t>Участники: Шожал С.Х., Санаа М.Д.</w:t>
      </w:r>
    </w:p>
    <w:p>
      <w:pPr>
        <w:pStyle w:val="Style15"/>
        <w:shd w:fill="FFFFFF" w:val="clear"/>
        <w:spacing w:before="0" w:after="225"/>
        <w:rPr/>
      </w:pPr>
      <w:r>
        <w:rPr/>
        <w:t>Место проведения: школы № 2, №7, №9 г. Кызыла</w:t>
      </w:r>
    </w:p>
    <w:p>
      <w:pPr>
        <w:pStyle w:val="Style15"/>
        <w:shd w:fill="FFFFFF" w:val="clear"/>
        <w:spacing w:before="0" w:after="225"/>
        <w:rPr/>
      </w:pPr>
      <w:r>
        <w:rPr/>
        <w:t>Классы: начальные класс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ЛЬ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)Проинформировать учащихся  городских школ о Судлимпийских зимних</w:t>
        <w:br/>
        <w:t>игра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)Расширить представление школьников об олимпийском движен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)Включить школьников в активное освоение системы олимпийски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ропаганда ЗОЖ</w:t>
      </w:r>
      <w:bookmarkStart w:id="0" w:name="_GoBack"/>
      <w:bookmarkEnd w:id="0"/>
      <w:r>
        <w:rPr>
          <w:sz w:val="28"/>
          <w:szCs w:val="28"/>
        </w:rPr>
        <w:t>, познакомить с глухими спортсменами нашей школ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Ход урока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.ОРГАНИЗАЦИОННЫЙ МОМЕН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ведение в т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рый день, ребята!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ы начинаем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урдлимпийский  урок, </w:t>
      </w:r>
      <w:r>
        <w:rPr>
          <w:color w:val="000000"/>
          <w:sz w:val="28"/>
          <w:szCs w:val="28"/>
        </w:rPr>
        <w:t xml:space="preserve">будем говорить о спорте, в том числе о сурдлимпийском движении – спорт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еди глухих детей, а </w:t>
      </w:r>
      <w:r>
        <w:rPr>
          <w:sz w:val="28"/>
          <w:szCs w:val="28"/>
        </w:rPr>
        <w:t xml:space="preserve">в конце - проведём викторину по материалам уро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длимпийские игры имеют тот же стату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Олимпийские и Паралимпийские игры. И проводятся один р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четыре года. Они объединяют страны и народы, культивиру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ие качества, как дружбу и взаимопомощь, честное соперничество и справедливое судейство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32"/>
          <w:szCs w:val="32"/>
        </w:rPr>
        <w:t>В нашей стране он развивается 100 лет - с 1914 года.</w:t>
      </w:r>
      <w:r>
        <w:rPr>
          <w:sz w:val="28"/>
          <w:szCs w:val="28"/>
        </w:rPr>
        <w:t xml:space="preserve"> Во всем мире Игры называют Дефлимпийскими («</w:t>
      </w:r>
      <w:r>
        <w:rPr>
          <w:sz w:val="28"/>
          <w:szCs w:val="28"/>
          <w:lang w:val="en-US"/>
        </w:rPr>
        <w:t>Deaflympic</w:t>
      </w:r>
      <w:r>
        <w:rPr>
          <w:sz w:val="28"/>
          <w:szCs w:val="28"/>
        </w:rPr>
        <w:t xml:space="preserve">»). В переводе - Сурдлимпийские. В соревнованиях участвуют спортсмены с нарушением слуха. До 2001 года они носили название Всемирные игры глухих.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ОСНОВНАЯ ЧАСТЬ. (история) презентация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январе 1949 года в Австрии были, проведены 1-е Всемир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имние игры глухих. Но Россия начала участвовать в зим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ах с 1971 года - и, ни разу никому не уступала в первенств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ачала спортсмены соревновались в горных лыжах, лыж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нках. Сегодня добавились сноуборд, хоккей с шайб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го 5 видов спорта, для которых необходим снег и л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орная команда состоит из 78 юношей и девуше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 9 дней отстаивается честь страны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ортсмены, принимающие участие в Сурдлимпийских играх, учатся *Превозмогать трудности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Добиваться поставленной цели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Достойно побежд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Реализовывать свои мечт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ние с глухи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Мы расскажем вам о том, как найти общий язык с глухими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ествует много способов общения с людьми, которые плохо слышат: голосом, жестами, переписка на бумаг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ше лицо должно быть обращено к глухому собеседнику, должен быть контакт «глаза – в глаза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 время разговора ваше лицо и рот не должны быть прикрыты руками, чтобы глухой человек смог видеть артикуляцию ваших губ, и лицо должно быть хорошо освеще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следует кричать и очень повышать при разговоре голос, крик искажает артикуляцию, а человеку со слуховым аппаратом может просто причинить бол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Если вас просят повторить что-то, попробуйте перефразировать свое предложение, используйте пантомиму. Убедитесь, что вас поняли и не стесняйтесь переспросить, понял ли вас собеседни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Если вы видите, что вас не понимают, то лучше написать глухому собеседнику то, что хотели сказать. Для переписки можно воспользоваться не только карандашом и блокнотом, </w:t>
      </w:r>
      <w:r>
        <w:rPr>
          <w:b/>
          <w:sz w:val="28"/>
          <w:szCs w:val="28"/>
        </w:rPr>
        <w:t>но и мобильным телефоном, планшетом</w:t>
      </w:r>
      <w:r>
        <w:rPr>
          <w:sz w:val="28"/>
          <w:szCs w:val="28"/>
        </w:rPr>
        <w:t xml:space="preserve">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привлечения внимания можно помигать светом в помещении или мобильным телефоном. Можно топнуть несколько раз по полу в помещении, ударить пару раз по предмету (например, столу) – вибрация будет передаваться через костную проводим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Если глухой находится близко к вам, но спиной, не нужно «нападать» на него сзади, нужно просто дотронуться до его плеча или руки выше локт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Глухие обычно предупреждают своего собеседника, что им нужно отойти куда-либо, поэтому, естественно, ждут этого от слышащего собеседника. Если вы услышали какой-то звук, например, звонок телефона в другой комнате, предупредите глухого об этом и только тогда уходит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 Если вам необходимо пройти сквозь группу глухих, разговаривающих на жестовом языке, не стоит пролезать между ними, пригнувшись, пытаясь «просочиться незаметно», лучше просто быстро прой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Глухие зачастую прямолинейны и говорят все в лицо (например, «Что с тобой?», «Почему плохо выглядишь?») – не нужно обижаться или стесняться, глухой обычно ничего обидного или плохого не имеет в виду, лишь проявляет к вам участ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Когда глухой задает вопрос не нужно давать долгие ответы «ходя вокруг да около» - давайте четкий отве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м общении главное – это взаимное уважение. В общении с глухими оно проявляется еще и в том, как вы привлекаете к себе их внимание. Не бойтесь ошибаться и пробовать. Ваша искренность и благожелательность обязательно помогут вам наладить контакт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Знакомство с символикой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   </w:t>
      </w:r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8"/>
          <w:szCs w:val="28"/>
        </w:rPr>
        <w:t>Обратите внимание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мвол Судлимпийских игр. Жест – руки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оженные в виде рома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значает «Олимпиада». </w:t>
      </w:r>
      <w:r>
        <w:rPr>
          <w:b/>
          <w:i/>
          <w:color w:val="FF0000"/>
          <w:sz w:val="28"/>
          <w:szCs w:val="28"/>
        </w:rPr>
        <w:t>(слайд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лисманом зимней Сурдлимпиады стал мамонтенок.</w:t>
      </w:r>
      <w:r>
        <w:rPr>
          <w:b/>
          <w:i/>
          <w:color w:val="FF0000"/>
          <w:sz w:val="28"/>
          <w:szCs w:val="28"/>
        </w:rPr>
        <w:t xml:space="preserve"> (слайд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нт лучше всего олицетворяет природную мощь и красо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бири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отип Сурдлимпийских игр выполнен в виде руки.</w:t>
      </w:r>
      <w:r>
        <w:rPr>
          <w:b/>
          <w:i/>
          <w:color w:val="FF0000"/>
          <w:sz w:val="28"/>
          <w:szCs w:val="28"/>
        </w:rPr>
        <w:t xml:space="preserve"> (слайд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а символизирует жестовый язык. Общий колорит логоти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ен в цветах флага Югры и дополнительно отображ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мвол слияния двух великих сибирских рек - Оби и Иртыша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гр в таком масштабе было бы невозможно без учас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лонтёрского движения. Всего планируется привлечь около 40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лонтёров в Ханты-Мансийске и 100 добровольцев -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гнитогорск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Девиз волонтёров: «Сделай доброе дело - и день прожит не зря.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й чести проводить Игры в России удостоена столица Ханты-Мансийского автономного округа – Югры - город Ханты-Мансийск, станут 18 по счёту. Игры принимали такие страны как Австрия, Норвегия ( 2 раза), Германия (2 раза), Швейцария (3 раза), США (2 раза), Франция, Италия, Канада, Финляндия, Швеция (2 раза)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гры пройдут  с 28 марта по 5 апреля 2015 года. </w:t>
      </w:r>
      <w:r>
        <w:rPr>
          <w:color w:val="000000"/>
          <w:sz w:val="28"/>
          <w:szCs w:val="28"/>
        </w:rPr>
        <w:t xml:space="preserve">Ожидается, что в них примут участие более 2000 спортсменов и официальных лиц из 27 стран мира. </w:t>
      </w:r>
      <w:r>
        <w:rPr>
          <w:sz w:val="28"/>
          <w:szCs w:val="28"/>
        </w:rPr>
        <w:t xml:space="preserve">Сурдлимпийские игры в Ханты-Мансийске. Впервые спортсмены Югры приняли участие в Сурдлимпийских летних играх в 2009 году в городе Тайбее (Тайвань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рдлимпиаде в Ханты-Мансийске в составе сборной команды России выступят 78 спортсменов из 19 регионов России. Сборная команда России, а это 78 юношей и девушек в течение 9 состязательных дней будут отстаивать честь российского триколора. Не упустите свой шанс стать частью международного праздника! Помните, что спортсменам нужна ваша поддержка, приходите на состязания поддержать нашу команду! </w:t>
      </w:r>
      <w:r>
        <w:rPr>
          <w:b/>
          <w:i/>
          <w:color w:val="FF0000"/>
          <w:sz w:val="27"/>
          <w:szCs w:val="27"/>
        </w:rPr>
        <w:t xml:space="preserve"> (слайд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о сноуборду, лыжным гонкам, кёрлингу, хоккею и горным лыжам (дисциплина слалом) пройдут на спортивных объектах Ханты-Мансийска. </w:t>
      </w:r>
      <w:r>
        <w:rPr>
          <w:b/>
          <w:i/>
          <w:color w:val="FF0000"/>
          <w:sz w:val="27"/>
          <w:szCs w:val="27"/>
        </w:rPr>
        <w:t>(слайд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color w:val="FF0000"/>
          <w:sz w:val="27"/>
          <w:szCs w:val="27"/>
        </w:rPr>
      </w:pPr>
      <w:r>
        <w:rPr>
          <w:sz w:val="28"/>
          <w:szCs w:val="28"/>
        </w:rPr>
        <w:t>Соревнования по четырем остальным дисциплинам горных лыж: гигантскому слалому, супергиганту, скоростному спуску, горнолыжной комбинации состоятся в Магнитогорске Челябинской области.</w:t>
      </w:r>
      <w:r>
        <w:rPr>
          <w:b/>
          <w:i/>
          <w:color w:val="FF0000"/>
          <w:sz w:val="27"/>
          <w:szCs w:val="27"/>
        </w:rPr>
        <w:t xml:space="preserve"> (слайд)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5. Спортсмены нашей школы </w:t>
      </w:r>
      <w:r>
        <w:rPr>
          <w:b/>
          <w:bCs/>
          <w:color w:val="C00000"/>
          <w:sz w:val="27"/>
          <w:szCs w:val="27"/>
        </w:rPr>
        <w:t>(слайды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2458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ведей Чечек-оо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 спорта международного класса (МСМК), многократный призёр чемпионата России по Дзюдо, участник XXI Сурдлимпийских игр в г. Тайвань, Начын мог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мыян Джен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енный мастер спорта РФ, серебряный призёр 22-х Сурдлимпийских игр в Болгарии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71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ржак Ча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спорта международного класса, бронзовый призёр Чемпионата мира по дзюдо в г. Ла Асун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1195" cy="66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ржак Чойгана   Трехкратная чемпионка России, обладательница кубка России, бронзовый призер чемпионата мира по дзюдо среди инвалидов по слуху ?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тат мастера спорта по дзюдо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7"/>
          <w:szCs w:val="27"/>
        </w:rPr>
        <w:t>ВИКТОРИНА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Теперь вы знаете о Сурдлимпийских играх, сурдлимпийском движении, как общаться с глухими людьми. Перейдем к вопросам викторины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Кто может принимать участие в Сурдлимпийских играх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ортсмены с нарушением слуха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колько видов спорта входят в программу зим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рдлимпийских игр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 видов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 какого года в нашей стране развивается спорт глухих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орт глухих в нашей стране развивается 100 лет- с 1914 года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 каких городах будут проходить Сурдлимпийские игры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городах Ханты-Мансийске и Магнитогорске.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Кто помогает в проведении игр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лонтеры)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Назовите девиз волонтеров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виз волонтеров: «Сделай доброе дело - и день прожит не зря.»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7. ИТОГ ЗАНЯТИЯ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8"/>
          <w:szCs w:val="28"/>
        </w:rPr>
        <w:t>Наш Сурдлимпийский урок подошёл к концу. В память о нашей сегодняшней встрече мне бы хотелось 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До свид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2:00Z</dcterms:created>
  <dc:creator>Бандерлог</dc:creator>
  <dc:description/>
  <cp:keywords/>
  <dc:language>en-US</dc:language>
  <cp:lastModifiedBy>Екатерина</cp:lastModifiedBy>
  <cp:lastPrinted>2015-02-09T20:50:00Z</cp:lastPrinted>
  <dcterms:modified xsi:type="dcterms:W3CDTF">2017-02-20T09:24:00Z</dcterms:modified>
  <cp:revision>30</cp:revision>
  <dc:subject/>
  <dc:title>Сурдлимпийский урок,</dc:title>
</cp:coreProperties>
</file>