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621" w:leader="none"/>
        </w:tabs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Муниципальное автономное дошкольное образовательное  учреждени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21" w:leader="none"/>
        </w:tabs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детский сад № 1 «Аленушка»</w:t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города Асино Том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21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21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21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21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21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21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21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21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21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21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21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21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21" w:leader="none"/>
        </w:tabs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2"/>
          <w:sz w:val="56"/>
          <w:szCs w:val="5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56"/>
          <w:szCs w:val="56"/>
          <w:lang w:eastAsia="ru-RU"/>
        </w:rPr>
        <w:t>«У Козленка День рождени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21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32"/>
          <w:szCs w:val="32"/>
          <w:lang w:eastAsia="ru-RU"/>
        </w:rPr>
        <w:t>(осенний оздоровительный досуг во второй младшей групп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21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48"/>
          <w:szCs w:val="48"/>
          <w:lang w:eastAsia="ru-RU"/>
        </w:rPr>
        <w:t>презентация с анимаци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21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21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21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21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21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21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21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21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21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  <w:t>Музыкальный руководител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21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  <w:t>Солдатова Татьяна Леонидов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21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21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21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21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21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  <w:t>г. Асин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21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21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56"/>
          <w:szCs w:val="56"/>
          <w:lang w:eastAsia="ru-RU"/>
        </w:rPr>
        <w:t xml:space="preserve">У Козленка День рожд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21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32"/>
          <w:szCs w:val="32"/>
          <w:lang w:eastAsia="ru-RU"/>
        </w:rPr>
        <w:t>( осенний оздоровительный досуг во второй младшей группе)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56"/>
          <w:szCs w:val="56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лайд 1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32"/>
          <w:szCs w:val="32"/>
          <w:lang w:val="uk-UA"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1. Научить детей правильно сервировать сто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2. Развить внимание при исполнении песни, требующей точных подпеваний в конце музыкальных фраз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3. Научить дарить и выбирать подар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val="uk-UA"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мультимедийный экран, презентация с анимациями; кукольньїй стол, скатерть, тарелки. ложки, вилки, блюдца, чашки, блюдо с бутафорским тортом; 3-4 корзинки, муляжи овощей; музыкальный центр с диск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  <w:t>Ведущий: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от и осень к нам пришла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Дождь холодный принесл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Песню запоєм скорее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Дождик мы сейчас согре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Исполняется песня «Дует ветер», муз. И. Кишко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лайд 2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Ведущий выкладывает на фланелеграфе изображение козленка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У козленка - день рождень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Он сегодня ждет гостей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Мы ему поможем, дет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тол накроем поскорей.  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Слайд 3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>Несколько детей под руководством воспитателя готовят праздничный стол: накрывают его салфеткой, расставляют тарелки, чашки, раскладывают вилки, ложки, на середину стола  ставят блюдо с тортом.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Вот праздничньй стол готов. Теперь козленок ждет гостей. А на день рождения  принято ходить с подарками. Подарок надо принести такой, чтобы он понравился имениннику. Как вы думаєте, каким подаркам был бы рад козленок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(Дети отвечают.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Да, ребята, козленок очень любит овощи. Где растут овощи? На огород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лайд 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Мы пришли на огород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колько здесь всего растет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И созреют очень скор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Огурцы и помидоры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>(М.Дружинин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32"/>
          <w:szCs w:val="32"/>
          <w:lang w:val="uk-UA" w:eastAsia="ru-RU"/>
        </w:rPr>
        <w:t xml:space="preserve">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32"/>
          <w:szCs w:val="32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32"/>
          <w:szCs w:val="32"/>
          <w:lang w:val="uk-UA" w:eastAsia="ru-RU"/>
        </w:rPr>
        <w:t>«Огородный хоровод» на мотив русской  народной  песн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32"/>
          <w:szCs w:val="32"/>
          <w:lang w:val="uk-UA"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32"/>
          <w:szCs w:val="32"/>
          <w:lang w:val="uk-UA" w:eastAsia="ru-RU"/>
        </w:rPr>
        <w:t xml:space="preserve">«Как у наших у ворот».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1. Мы пришли на огород.                          Взявшись за руки, идут по кругу.                            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Что же там у нас растет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Ай, люли, что растет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Ай, люли, что растет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2. Есть капуста и лучок.                 Поочередно протягивают вперед рук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векла есть и чесночок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Ай, люли, чесночок.                    Кружатся топающим шаг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Ай, люли, чесночок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3. Мы корзиночки возьмем,       «Собирают овощи», наклоняясь 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Урожай наш соберем.                   выпрямляясь.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Ай, люли, соберем,                       Кружатся топающим шаг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Ай, люли, собер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Кто к козленочку идет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Заходи на огоро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Всех гостей мы отгадаем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Первым кто придет, узнаєм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(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>После отгадывания загадки ведущий вьыкладьывает персонажей на фланелеграфе и дает им овощи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Он с рогами и кудрявый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И немножечко упрямый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Ходит-бродит по траве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ромко блеет; «Бе-бе-бе!»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val="uk-UA" w:eastAsia="ru-RU"/>
        </w:rPr>
        <w:t>(Баран) Слайд 5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Ой, барашек, какой ты непричесанный пришел на праздн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- Приходите к нам, барашки!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Мы расчешем вам кудряшк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  <w:t>Бараше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Нет, спасибо, бе-бе-бе-е-е!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Расчешите их себе-е-е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>М.Дружинина)</w:t>
      </w:r>
    </w:p>
    <w:p>
      <w:pPr>
        <w:pStyle w:val="Normal"/>
        <w:shd w:fill="FFFFFF" w:val="clear"/>
        <w:tabs>
          <w:tab w:val="clear" w:pos="708"/>
          <w:tab w:val="left" w:pos="6527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32"/>
          <w:szCs w:val="32"/>
          <w:lang w:val="uk-UA" w:eastAsia="ru-RU"/>
        </w:rPr>
        <w:t>Массаж головы «Барашек»</w:t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  <w:t>Ведущий: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Нет, барашек, ты не прав!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>Поглаживают голову мягким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Не показывай свой нрав!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>движениями рук в направлении о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ребешок скорей возьми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>лба к затыл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И кудряшки расчеш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Что в подарок-то возьмешь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Что козленку отнесеш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  <w:t>Барашек: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Я капустку возьму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Козлику отнесу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Зашел на огород еще один гост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Кто к козленочку иде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вою песенку поет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Мягкий круглый пятачо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ладкий розовый бочок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И в грязи немножко брошко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«Хрю-хрю-хрю». Ведь это…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(Хрюшка.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>(А.Берл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 xml:space="preserve">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>(На презентации появляется хрюшка с морковью.)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Слайд 6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  <w:t xml:space="preserve">Хрюшка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 огорода я ид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И морковочку нес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делаю сейчас сала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Будет козлик очень ра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  <w:t>Пальчиковая игра «Салат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  <w:t xml:space="preserve">Ведущий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Мы морковку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>Энергично проводят кулачком правой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Чистим-чистим,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>руки на ладони лев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Мы морковку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 xml:space="preserve">        Прижимают кулачки к груди и делают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Трем  - трем,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>ими резкие движения вперед-назад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ахарком ее посыплем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>«Посыпают сахарком», мелк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>перебирая пальчика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И сметанкою польем.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>Кулачком делают движение сверх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>вниз, как бы полива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от какой у нас салат,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>Протягивают ладони вперед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таминами богат!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>Поглаживают ладошкой живо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ышу, снова гость иде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Он спешит к нам в огород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Как загадку разгадае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разу кто  идет  узна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Кто в жару и на мороз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Малышей по кругу вози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И у дома свог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Ржет негромко: «И-го-го»?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(Лошадка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>(Н. Томилин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 xml:space="preserve">(Ведущий показывает изображение лошадки. )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Слайд 7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В огороде целый ден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качет конь через плетен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Я домой зову ег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А в ответ он: И-го-го!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>(М. Дружинина)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Мы спросили у коняшки: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Что ты выберешь на грядк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  <w:t>Лошадка: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Выбираю я траву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ельдерей, укроп найду.</w:t>
      </w:r>
    </w:p>
    <w:p>
      <w:pPr>
        <w:pStyle w:val="Normal"/>
        <w:shd w:fill="FFFFFF" w:val="clear"/>
        <w:tabs>
          <w:tab w:val="clear" w:pos="708"/>
          <w:tab w:val="left" w:pos="7742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32"/>
          <w:szCs w:val="32"/>
          <w:lang w:val="uk-UA" w:eastAsia="ru-RU"/>
        </w:rPr>
        <w:t>Музыкально-дидактическая игра «Громко - тихо»</w:t>
        <w:tab/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>Дети под громкую музыку галопа двигаются прямым галопом друг за другом («лошадка скачет»), под тихую - останавливаются и делают руками хватательньїе движения («лошадка рвет траву»)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  <w:t>Ведущий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Отгадайте, ребятки, кто еще спешит за подарком для козленка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стретишь - гогочет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Ущипнуть хоч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А я иду и не боюс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Чего бояться? Это... (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val="uk-UA" w:eastAsia="ru-RU"/>
        </w:rPr>
        <w:t>Гусь).Слайд 8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А вместе с ним спешат гусят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-Куда за гусыней гусята идут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-Наверно, на поле! А может, на пруд!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>(М. Дружинина)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                     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32"/>
          <w:szCs w:val="32"/>
          <w:lang w:val="uk-UA" w:eastAsia="ru-RU"/>
        </w:rPr>
        <w:t>Танец «Гуси на прогулке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усь, скажи же, наконец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Что подаришь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  <w:t>Гусь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Огурец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Наверно, козленок будет рад такому подарку. Но вот кто-то пришел на огород. Попробуєм отгадать, кто это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Вот будильник во дворе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Будит всех он на зар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Красный гладкий гребеш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Это - Петя...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val="uk-UA" w:eastAsia="ru-RU"/>
        </w:rPr>
        <w:t>(- Петушок). Слайд 9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Как на огород пришел,</w:t>
      </w:r>
    </w:p>
    <w:p>
      <w:pPr>
        <w:pStyle w:val="Normal"/>
        <w:shd w:fill="FFFFFF" w:val="clear"/>
        <w:tabs>
          <w:tab w:val="clear" w:pos="708"/>
          <w:tab w:val="left" w:pos="637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Репку сразу же наше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</w:r>
    </w:p>
    <w:p>
      <w:pPr>
        <w:pStyle w:val="Normal"/>
        <w:shd w:fill="FFFFFF" w:val="clear"/>
        <w:tabs>
          <w:tab w:val="clear" w:pos="708"/>
          <w:tab w:val="left" w:pos="5723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32"/>
          <w:szCs w:val="32"/>
          <w:lang w:val="uk-UA" w:eastAsia="ru-RU"/>
        </w:rPr>
        <w:t>Игра "Репка"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>Дети встают в круг, в центре сидит на корточках ребенок - "репка". Дети идут вокруг него под песн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Репонька-реп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В землю засела крепк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На грядке сиди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На всех гляди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Подошли детки,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>Подходят к «репке» и поднимают е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Вытянули репк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На ноги постави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Танцевать заставил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Танцуй веселей,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>Дети хлопают в ладоши, «репка» пляшет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воих ножек не жале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А теперь не зева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Покружиться приглашай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>«Репка» приглашает любого ребенка и, взяв его за обе руки, начинает с ним кружи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  <w:t xml:space="preserve">Ведущий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Мы тоже приготовим козлику подар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Выросли у нас продук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Зелень, овощи и фрукт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Мы довольны урожаем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Все в корзинку собираем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>(М. Дружинин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  <w:t>Игра «Собери овощи»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(3-4 ребенка собирают разложенные на полу овощи и складывают их в корзинки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Все гости подарили козленку вкусные подарки и сказал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«С днем рожденья поздравля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Здоровья, радости желаем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  <w:t xml:space="preserve">Козлик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пасибо, милые друзь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Всех угощу сегодня 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А еще прошу в круг вст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И со мною поплясать.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Слайд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  <w:t>Эстонская народная хороводная иг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  <w:t>«Веселись, детвора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  <w:t xml:space="preserve">Ведущий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еселись, детвора!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>Дети, взявшись за руки, идут по круг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Поиграть пришла пор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Как мяучит кисоньк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  <w:t xml:space="preserve">Дети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Мяу, мяу, мяу!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 xml:space="preserve">              Поочередно выдвигают руки вперед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>подражая мягким движениям кош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  <w:t>Ведущий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А как лает жученьк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  <w:t>Дети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Гав, гав, гав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>Делают хватательные движения рук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Как мычит коровушк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  <w:t>Дети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Му, му, му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Приставляют указательныее пальцы к голове («рога»)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  <w:t>Ведущий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А как свинка хрюкает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  <w:t>Дети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Хрю-хрю-хрю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>3 раза прикасаются указательным пальцем к нос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  <w:t>Ведущи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Веселись, детво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!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>Двигаются хороводом по круг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Продолжается игра!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val="uk-UA" w:eastAsia="ru-RU"/>
        </w:rPr>
        <w:t>(2 раз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  <w:t>Ведущи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Как лягушки квакают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  <w:t>Дети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Ква-ква-ква!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Широко раздвигают пальцы, показывая лапы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>лягушки, и качаю тими вправо-влев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Как утята крякают? </w:t>
        <w:tab/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  <w:t>Дети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. Кря-кря-кря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Соединяют все пальцы с большим («клюв») и          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>раскрывают и закрывают «клюв».</w:t>
      </w:r>
    </w:p>
    <w:p>
      <w:pPr>
        <w:pStyle w:val="Normal"/>
        <w:shd w:fill="FFFFFF" w:val="clear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  <w:t>Ведущий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Воробьи чирикают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  <w:t xml:space="preserve">Дет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Чик-чирик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>Взмахивают руками, как крыльям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  <w:t>Ведущий: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По дорожкам прыгают?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  <w:t xml:space="preserve">Дети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Прыг, прыг, прыг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>Прыгают на месте на двух ножк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Веселись, детвор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Завершается игра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>Хоровод движется по круг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>(И. Черницкая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Под музыку дети выходят из зала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лайд 11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39:00Z</dcterms:created>
  <dc:creator>Admin</dc:creator>
  <dc:description/>
  <cp:keywords/>
  <dc:language>en-US</dc:language>
  <cp:lastModifiedBy>Леонид Баркалов</cp:lastModifiedBy>
  <dcterms:modified xsi:type="dcterms:W3CDTF">2017-02-20T15:29:00Z</dcterms:modified>
  <cp:revision>3</cp:revision>
  <dc:subject/>
  <dc:title/>
</cp:coreProperties>
</file>