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ru-RU" w:eastAsia="he-IL" w:bidi="he-IL"/>
        </w:rPr>
      </w:pPr>
      <w:r>
        <w:rPr>
          <w:rFonts w:cs="Verdana" w:ascii="Verdana" w:hAnsi="Verdana"/>
          <w:lang w:val="ru-RU" w:eastAsia="he-IL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776"/>
      </w:tblGrid>
      <w:tr>
        <w:trPr>
          <w:cantSplit w:val="true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Автор проекта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Поздина Евгения Анатольевна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Учитель информатики, заместитель директора по УВР (ИКТ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 и название школы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Муниципальное общеобразовательное учреждение «Лицей № 1 городского округа город Волгореченск»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Город, область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Г. Волгореченск Костромской обл</w:t>
            </w:r>
          </w:p>
        </w:tc>
      </w:tr>
      <w:tr>
        <w:trPr>
          <w:cantSplit w:val="true"/>
        </w:trPr>
        <w:tc>
          <w:tcPr>
            <w:tcW w:w="10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Опис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Назв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Мир в цифровом формате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Краткое содерж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Человек способен воспринимать и хранить информацию в форме образов (зрительных, звуковых, осязательных, вкусовых и обонятельных). Зрительные и звуковые образы могут быть сохранены в аналоговом формате (картины, пластинки), а также в дискретной форме (лазерные диски, фотографии и т.д.)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Цель нашего проекта выяснить какой способ представления информации более лучший. Раскрыть все плюсы и минусы аналогового и дискретного способа представления информации.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Предметная область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Информатика и ИКТ, физика, мировая художественная культур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ru-RU" w:eastAsia="he-IL" w:bidi="he-I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Возрастная группа учащихся, класс(-ы)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10 классы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кое время требуется для выполнения проекта (приблизительно)?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  <w:lang w:val="ru-RU"/>
              </w:rPr>
            </w:pPr>
            <w:r>
              <w:rPr>
                <w:rFonts w:cs="Arial" w:ascii="Verdana" w:hAnsi="Verdana"/>
                <w:sz w:val="20"/>
                <w:szCs w:val="22"/>
                <w:lang w:val="ru-RU"/>
              </w:rPr>
              <w:t>3 недел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снова проект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одержание, соответствующее образовательным стандартам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Согласно государственного стандарта курса информатики и ИКТ для полного образования (базовый уровень)  изучение данной темы  направлено на усвоение базовых понятий: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Универсальность дискретного (цифрового) представления информации. Двоичное представление информации. Поиск и систематизация информации. Хранение информации; выбор способа хранения информации.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Какие дидактические цели и методические задачи Вы ставите в своем проекте? / Итоги обучения 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Дидактические цели проекта: Формирование компетентности в сфере самостоятельной познавательной деятельности, умение анализировать и оценивать информацию. После завершения проекта учащиеся смогут: эффективно применять информационные образовательные ресурсы в учебной деятельности, в том числе самообразовании; объяснить взаимосвязь учебных предметов информатики, физики, МХК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демонстрировать знание этапов организации учебного исследования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использовать информационные технологии для поиска информации и оформления результатов исследования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анализировать и сравнивать различные источники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организовывать командную работу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14"/>
        <w:gridCol w:w="634"/>
        <w:gridCol w:w="235"/>
        <w:gridCol w:w="3197"/>
        <w:gridCol w:w="4185"/>
        <w:gridCol w:w="93"/>
        <w:gridCol w:w="58"/>
      </w:tblGrid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иада вопросов, направляющих проект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сновополагающий вопрос</w:t>
            </w:r>
          </w:p>
        </w:tc>
        <w:tc>
          <w:tcPr>
            <w:tcW w:w="8251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>Как сохранить прошлое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 xml:space="preserve">Вопросы учебной темы </w:t>
            </w:r>
          </w:p>
        </w:tc>
        <w:tc>
          <w:tcPr>
            <w:tcW w:w="8251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Почему информация, хранящаяся в цифровом формате более удобна и долговечна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Откажется ли человек от аналогового способа представления информации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Вопросы по содержанию</w:t>
            </w:r>
          </w:p>
        </w:tc>
        <w:tc>
          <w:tcPr>
            <w:tcW w:w="825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Что такое информация? Можно ли дать однозначное определение информации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Какие виды информации получает человек с помощью своих органов чувств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Сколько существует различных кодировок букв русского алфавита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Как кодируется звуковая и видео информация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План оценивания</w:t>
            </w:r>
          </w:p>
        </w:tc>
      </w:tr>
      <w:tr>
        <w:trPr>
          <w:trHeight w:val="472" w:hRule="atLeast"/>
          <w:cantSplit w:val="true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График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оценивания </w:t>
            </w:r>
          </w:p>
        </w:tc>
      </w:tr>
      <w:tr>
        <w:trPr>
          <w:trHeight w:val="944" w:hRule="atLeast"/>
        </w:trPr>
        <w:tc>
          <w:tcPr>
            <w:tcW w:w="2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rPr>
                <w:rFonts w:ascii="Verdana" w:hAnsi="Verdana" w:cs="Verdan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ru-RU"/>
              </w:rPr>
              <w:t>До работы над проектом</w:t>
            </w:r>
          </w:p>
        </w:tc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rPr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 w:eastAsia="ru-RU"/>
              </w:rPr>
              <w:t>Ученики работают над проектом и выполняют задания</w:t>
            </w:r>
          </w:p>
        </w:tc>
        <w:tc>
          <w:tcPr>
            <w:tcW w:w="4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62"/>
              <w:rPr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 w:eastAsia="ru-RU"/>
              </w:rPr>
              <w:t>После завершения работы над проектом</w:t>
            </w:r>
          </w:p>
          <w:p>
            <w:pPr>
              <w:pStyle w:val="Normal"/>
              <w:suppressAutoHyphens w:val="false"/>
              <w:spacing w:before="62" w:after="11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5" w:hRule="atLeast"/>
        </w:trPr>
        <w:tc>
          <w:tcPr>
            <w:tcW w:w="2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водная презентация учителя.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Список тем для исследований Мозговой штурм,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ходное тестирование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 xml:space="preserve">Бланки с критериями оценивания в ходе проекта и итоговое оценивание 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План сценария итоговой конференции</w:t>
            </w:r>
          </w:p>
        </w:tc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промежуточное оценивание и обсуждение предварительных результатов каждой группы;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самооценивание;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рефлексия в блоге.</w:t>
            </w:r>
          </w:p>
        </w:tc>
        <w:tc>
          <w:tcPr>
            <w:tcW w:w="4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ыходной тест проверки усвоения знаний по теме, определение значимости для учащихся предполагаемых в проекте проблем.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Оценивание вики -статьи. Выступление на школьной научно-практической конференц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писани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методов оценивания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Входное тестирование позволяет учителю выявить имеющиеся базовые знания о кодировании информации. Этот тест также позволяет определить направление исследований (темы и проблемные вопросы). С помощью презентации учитель проводит мозговую атаку, вместе с учащимися формулирует проблему исследования.</w:t>
            </w:r>
          </w:p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В ходе работы необходимы промежуточные оценивания и обсуждения, дискуссии, самоанализ учащихся при работе в группе, рефлексия в блоге.</w:t>
            </w:r>
          </w:p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По результатам исследования проходит открытая защита проектов на школьной научно-практической конференции, дискуссия, результатом которой является ответ на основополагающий вопрос, вывод по проблеме исследования, выдвижение, прогнозирование новых проблем, вытекающих из полученных результатов, а также оформление вики-статьи.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Сведения о  проекте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еобходимые начальные знания, умения, навыки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знать/понимать: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уметь: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чебные мероприятия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Проект начинается «Мозговым штурмом» с учащимися  по темам проекта (для этого используется презентация учителя).  Уточняется план работы в рамках проекта (оценивание плана работы групп на время выполнения работы или решения проблемного вопроса), происходит обсуждение общих критериев оценивания ученических работ, их корректировка.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Далее осуществляется поиск информации по выбранной тематике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На этом этапе целесообразно привлечение активных родителей к деятельности в рамках проекта (буклет для родителей)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Учитель создает вики-страницу проекта, на которой одна  группа должны заполнить свой раздел, разместив результаты исследований. Учащиеся проводят сбор и анализ информации по проблеме сохранения аналоговой информации: первая группа выясняет  все плюсы и минусы аналоговой формы хранения информации. Вторая группа исследует  способы сохранения и оцифровки аналоговой информации, а также плюсы и минусы дискретной формы хранения информации. Обратите внимание учащихся на то, что их исследования должны завершаться конкретными выводами и предложениями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На следующем этапе учащиеся включаются в итоговое обсуждение по группам и публикуются в ВикиВики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В завершении работы над проектом идет подготовка к итоговой научно-практической конференции, на которой происходит выступление учащихся с итогами своей работы (при выступлении оценивается умение задавать и отвечать на вопросы, краткость и полнота выступлений, грамотность, творческий подход)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Рефлексия работы над проектом осуществляется через написание в блоге  размышления  о том, что удалось и не удалось сделать в данном проекте, какие вопросы необходимо обсудить, или раскрыть в будущих работах.</w:t>
            </w:r>
          </w:p>
        </w:tc>
      </w:tr>
      <w:tr>
        <w:trPr>
          <w:trHeight w:val="548" w:hRule="atLeast"/>
          <w:cantSplit w:val="true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атериалы для дифференцированного обучения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Ученик с проблемами усвоения учебного материала (Проблемный ученик)</w:t>
            </w:r>
          </w:p>
        </w:tc>
        <w:tc>
          <w:tcPr>
            <w:tcW w:w="753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 xml:space="preserve">В работе над проектом учащиеся имеющие одинаковые затруднения могут быть сгруппированы отдельно. Для них прописывается алгоритм действий. Для такой группы выделяется дополнительное время для консультаций с педагогом, помощь других учеников. Результатом исследования такой группы может быть презентация или доклад. 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Ученик, для которого язык преподавания не родной</w:t>
            </w:r>
          </w:p>
        </w:tc>
        <w:tc>
          <w:tcPr>
            <w:tcW w:w="753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Для группы учащихся (или для одного), имеющих языковые проблемы нужно составить справочник терминов, словарь или глоссарий. А также постоянная поддержка как педагога, так и самих учащихся.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даренный ученик</w:t>
            </w:r>
          </w:p>
        </w:tc>
        <w:tc>
          <w:tcPr>
            <w:tcW w:w="7533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Группа одаренных детей совместно с учителем разрабатывают план оценивания и критерии оценивания проекта, ими же выдвигается гипотеза, проблемные вопросы и методы исследования. Результатом работы над проектом может быть свой сайт, вики-статья, выступление на научно-практической конференции.</w:t>
            </w:r>
          </w:p>
        </w:tc>
      </w:tr>
      <w:tr>
        <w:trPr>
          <w:trHeight w:val="39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 xml:space="preserve">Материалы и ресурсы, необходимые для выполнения проекта 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b/>
                <w:lang w:val="ru-RU"/>
              </w:rPr>
              <w:t>Технологии - цифровые устройства</w:t>
            </w:r>
            <w:r>
              <w:rPr>
                <w:lang w:val="ru-RU"/>
              </w:rPr>
              <w:t xml:space="preserve"> (</w:t>
            </w:r>
            <w:r>
              <w:rPr>
                <w:lang w:val="ru-RU" w:eastAsia="he-IL" w:bidi="he-IL"/>
              </w:rPr>
              <w:t xml:space="preserve">Отметьте флажками необходимые элементы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0" w:name="__Fieldmark__0_321322728"/>
            <w:bookmarkStart w:id="1" w:name="__Fieldmark__0_321322728"/>
            <w:bookmarkEnd w:id="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Фотоаппарат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" w:name="__Fieldmark__1_321322728"/>
            <w:bookmarkStart w:id="3" w:name="__Fieldmark__1_321322728"/>
            <w:bookmarkEnd w:id="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Компьютер(ы)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" w:name="__Fieldmark__2_321322728"/>
            <w:bookmarkStart w:id="5" w:name="__Fieldmark__2_321322728"/>
            <w:bookmarkEnd w:id="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Цифровой фотоаппарат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6" w:name="__Fieldmark__3_321322728"/>
            <w:bookmarkStart w:id="7" w:name="__Fieldmark__3_321322728"/>
            <w:bookmarkEnd w:id="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DVD</w:t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 плей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8" w:name="__Fieldmark__4_321322728"/>
            <w:bookmarkStart w:id="9" w:name="__Fieldmark__4_321322728"/>
            <w:bookmarkEnd w:id="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Сеть Интернет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0" w:name="__Fieldmark__5_321322728"/>
            <w:bookmarkStart w:id="11" w:name="__Fieldmark__5_321322728"/>
            <w:bookmarkEnd w:id="1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Лазерный диск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2" w:name="__Fieldmark__6_321322728"/>
            <w:bookmarkStart w:id="13" w:name="__Fieldmark__6_321322728"/>
            <w:bookmarkEnd w:id="1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инт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4" w:name="__Fieldmark__7_321322728"/>
            <w:bookmarkStart w:id="15" w:name="__Fieldmark__7_321322728"/>
            <w:bookmarkEnd w:id="1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екто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6" w:name="__Fieldmark__8_321322728"/>
            <w:bookmarkStart w:id="17" w:name="__Fieldmark__8_321322728"/>
            <w:bookmarkEnd w:id="1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Скан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8" w:name="__Fieldmark__9_321322728"/>
            <w:bookmarkStart w:id="19" w:name="__Fieldmark__9_321322728"/>
            <w:bookmarkEnd w:id="1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Телевизор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0" w:name="__Fieldmark__10_321322728"/>
            <w:bookmarkStart w:id="21" w:name="__Fieldmark__10_321322728"/>
            <w:bookmarkEnd w:id="2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идеомагнитофон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2" w:name="__Fieldmark__11_321322728"/>
            <w:bookmarkStart w:id="23" w:name="__Fieldmark__11_321322728"/>
            <w:bookmarkEnd w:id="2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идеокамера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4" w:name="__Fieldmark__12_321322728"/>
            <w:bookmarkStart w:id="25" w:name="__Fieldmark__12_321322728"/>
            <w:bookmarkEnd w:id="2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Оборудование для видеоконференций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6" w:name="__Fieldmark__13_321322728"/>
            <w:bookmarkStart w:id="27" w:name="__Fieldmark__13_321322728"/>
            <w:bookmarkEnd w:id="2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Другое</w:t>
            </w:r>
            <w:bookmarkStart w:id="28" w:name="%25D0%25A2%25D0%25B5%25D0%25BA%25D1%2581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 xml:space="preserve">          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Технологии– программное обеспечение</w:t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val="ru-RU" w:eastAsia="he-IL" w:bidi="he-IL"/>
              </w:rPr>
              <w:t>Отметьте флажками необходимые элементы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9" w:name="__Fieldmark__14_321322728"/>
            <w:bookmarkStart w:id="30" w:name="__Fieldmark__14_321322728"/>
            <w:bookmarkEnd w:id="3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Базы данных, электронные таблицы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1" w:name="__Fieldmark__15_321322728"/>
            <w:bookmarkStart w:id="32" w:name="__Fieldmark__15_321322728"/>
            <w:bookmarkEnd w:id="3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Издательские системы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3" w:name="__Fieldmark__16_321322728"/>
            <w:bookmarkStart w:id="34" w:name="__Fieldmark__16_321322728"/>
            <w:bookmarkEnd w:id="3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Программы для электронной почты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5" w:name="__Fieldmark__17_321322728"/>
            <w:bookmarkStart w:id="36" w:name="__Fieldmark__17_321322728"/>
            <w:bookmarkEnd w:id="3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Электронные энциклопедии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7" w:name="__Fieldmark__18_321322728"/>
            <w:bookmarkStart w:id="38" w:name="__Fieldmark__18_321322728"/>
            <w:bookmarkEnd w:id="3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граммы обработки изображений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9" w:name="__Fieldmark__19_321322728"/>
            <w:bookmarkStart w:id="40" w:name="__Fieldmark__19_321322728"/>
            <w:bookmarkEnd w:id="4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еб-брауз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1" w:name="__Fieldmark__20_321322728"/>
            <w:bookmarkStart w:id="42" w:name="__Fieldmark__20_321322728"/>
            <w:bookmarkEnd w:id="4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Мультимедийные прграммы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lang w:val="ru-RU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3" w:name="__Fieldmark__21_321322728"/>
            <w:bookmarkStart w:id="44" w:name="__Fieldmark__21_321322728"/>
            <w:bookmarkEnd w:id="4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граммы редактирования веб-страниц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5" w:name="__Fieldmark__22_321322728"/>
            <w:bookmarkStart w:id="46" w:name="__Fieldmark__22_321322728"/>
            <w:bookmarkEnd w:id="4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Текстовый редакто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7" w:name="__Fieldmark__23_321322728"/>
            <w:bookmarkStart w:id="48" w:name="__Fieldmark__23_321322728"/>
            <w:bookmarkEnd w:id="4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Другое</w:t>
            </w:r>
            <w:bookmarkStart w:id="49" w:name="%25D0%25A2%25D0%25B5%25D0%25BA%25D1%2581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 xml:space="preserve">          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8046"/>
      </w:tblGrid>
      <w:tr>
        <w:trPr>
          <w:cantSplit w:val="true"/>
        </w:trPr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Печатные материалы</w:t>
            </w:r>
          </w:p>
        </w:tc>
        <w:tc>
          <w:tcPr>
            <w:tcW w:w="80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Гейн А.Г. Информатика: Учеб. Для 10-11 кл. общеобразоват. Учреждений. —М.: просвещение, 2003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2. Угринович Н.Д. Информатика и информационные технологии. Учебник для 10-11 классов. —М.: Бином. Лаборатория знаний, 2003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3. Горячев А., Шафрин Ю. Практикум по информационным технологиям.—М.: Лаборатория Базовых Знаний, 2001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4. Семакин И.Г., Хеннер Е.К.  Информатика. 11 класс.—М.: Бином. Лаборатория знаний, 2002.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Интернет-ресурс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hyperlink r:id="rId4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rockexplorer.narod.ru/otlihiecifr.htm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Сайт "Чем цифровое представление сигналов отличается от аналогового"</w:t>
            </w:r>
          </w:p>
          <w:p>
            <w:pPr>
              <w:pStyle w:val="Normal"/>
              <w:snapToGrid w:val="false"/>
              <w:spacing w:before="60" w:after="60"/>
              <w:rPr/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ru.wikibooks.org/wiki/%D0%98%D0%BD%D1%84%D0%BE%D1%80%D0%BC%D0%B0%D1%86%D0%B8%D1%8F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Викиучебник</w:t>
            </w:r>
          </w:p>
          <w:p>
            <w:pPr>
              <w:pStyle w:val="Normal"/>
              <w:snapToGrid w:val="false"/>
              <w:spacing w:before="60" w:after="6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tspu.tula.ru/ivt/old_site/umr/timoi/solovieva/Computer/deskret.htm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Сайт Кафедры информатики и ВТ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rusblind.ru/investigations/420/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- Информационный портал спец. библиотек для слепых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internet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school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Enc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ashx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?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item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=3690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– Телешкола: Энциклопед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Все права защищены. Intel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>Страница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из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  <w:lang w:val="ru-RU"/>
      </w:rPr>
      <w:t xml:space="preserve">Учебная программа </w:t>
    </w: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lang w:val="ru-RU"/>
      </w:rPr>
      <w:t xml:space="preserve">® 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ru-RU"/>
      </w:rPr>
    </w:pPr>
    <w:r>
      <w:rPr>
        <w:rFonts w:cs="Verdana" w:ascii="Verdana" w:hAnsi="Verdana"/>
        <w:b/>
        <w:sz w:val="14"/>
        <w:szCs w:val="14"/>
        <w:lang w:val="ru-RU"/>
      </w:rPr>
      <w:t>Обучение для будущего</w:t>
    </w:r>
  </w:p>
  <w:p>
    <w:pPr>
      <w:pStyle w:val="Header"/>
      <w:rPr>
        <w:rFonts w:ascii="Verdana" w:hAnsi="Verdana" w:cs="Verdana"/>
        <w:b/>
        <w:b/>
        <w:sz w:val="14"/>
        <w:szCs w:val="14"/>
        <w:lang w:val="ru-RU"/>
      </w:rPr>
    </w:pPr>
    <w:r>
      <w:rPr>
        <w:rFonts w:cs="Verdana" w:ascii="Verdana" w:hAnsi="Verdana"/>
        <w:b/>
        <w:sz w:val="14"/>
        <w:szCs w:val="1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bidi="he-IL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en-US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ockexplorer.narod.ru/otlihiecifr.htm" TargetMode="External"/><Relationship Id="rId5" Type="http://schemas.openxmlformats.org/officeDocument/2006/relationships/hyperlink" Target="http://ru.wikibooks.org/wiki/&#1048;&#1085;&#1092;&#1086;&#1088;&#1084;&#1072;&#1094;&#1080;&#1103;" TargetMode="External"/><Relationship Id="rId6" Type="http://schemas.openxmlformats.org/officeDocument/2006/relationships/hyperlink" Target="http://www.tspu.tula.ru/ivt/old_site/umr/timoi/solovieva/Computer/deskret.htm" TargetMode="External"/><Relationship Id="rId7" Type="http://schemas.openxmlformats.org/officeDocument/2006/relationships/hyperlink" Target="http://www.rusblind.ru/investigations/420/" TargetMode="External"/><Relationship Id="rId8" Type="http://schemas.openxmlformats.org/officeDocument/2006/relationships/hyperlink" Target="http://www.internet-school.ru/Enc.ashx?item=369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09:00Z</dcterms:created>
  <dc:creator>Judi Yost</dc:creator>
  <dc:description/>
  <dc:language>en-US</dc:language>
  <cp:lastModifiedBy>Eva</cp:lastModifiedBy>
  <cp:lastPrinted>2000-11-29T16:18:00Z</cp:lastPrinted>
  <dcterms:modified xsi:type="dcterms:W3CDTF">2015-06-03T19:09:00Z</dcterms:modified>
  <cp:revision>2</cp:revision>
  <dc:subject/>
  <dc:title>Шаблон план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